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-Bold;Times New Roman" w:hAnsi="Arbat-Bold;Times New Roman" w:cs="Arbat-Bold;Times New Roman"/>
          <w:b/>
          <w:b/>
          <w:sz w:val="32"/>
          <w:szCs w:val="28"/>
        </w:rPr>
      </w:pPr>
      <w:r>
        <w:rPr>
          <w:b/>
          <w:sz w:val="32"/>
          <w:szCs w:val="28"/>
        </w:rPr>
        <w:t>Публичное</w:t>
      </w:r>
      <w:r>
        <w:rPr>
          <w:rFonts w:cs="Arbat-Bold;Times New Roman" w:ascii="Arbat-Bold;Times New Roman" w:hAnsi="Arbat-Bold;Times New Roman"/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представление</w:t>
      </w:r>
      <w:r>
        <w:rPr>
          <w:rFonts w:cs="Arbat-Bold;Times New Roman" w:ascii="Arbat-Bold;Times New Roman" w:hAnsi="Arbat-Bold;Times New Roman"/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инновационного</w:t>
      </w:r>
      <w:r>
        <w:rPr>
          <w:rFonts w:cs="Arbat-Bold;Times New Roman" w:ascii="Arbat-Bold;Times New Roman" w:hAnsi="Arbat-Bold;Times New Roman"/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педагогического</w:t>
      </w:r>
      <w:r>
        <w:rPr>
          <w:rFonts w:cs="Arbat-Bold;Times New Roman" w:ascii="Arbat-Bold;Times New Roman" w:hAnsi="Arbat-Bold;Times New Roman"/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учителя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Комсомольская СОШ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мзинского муниципального района, 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цевой Светланы Кузьминичн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 и перспективность опы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Я работаю над методической проблемой «Духовно - нравственное воспитание младших школьников через систему урочной и внеурочной деятельности». Выбор моей методической темы – неслучаен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менения в социальной жизни нашей страны, перемены в области просвещения делают особенно актуальными проблемы духовности, морали, этики. Становится иной и современная стратегия развития российской школы: в центре ее – формирование духовно богатой, высоконравственной, образованной и творческой личности. Восстанавливаются важнейшие функции школы – воспитательно-образовательная и этнокультурная, акценты в обучении переносятся с увеличения объема информации на познание, воспитание и развитие, происходит переориентация со «знаниецентристской» системы преподавания на «культуросообразную» систему, призванную обеспечить формирование духовного мира человека, его приобщение к ценностям национальной и мировой культуры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туа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казанное учитывается в федеральных государственных образовательных стандартах общего образования II поколения, а именно в «Концепции духовно-нравственного развития и воспитания личности гражданина России»: «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».</w:t>
      </w:r>
    </w:p>
    <w:p>
      <w:pPr>
        <w:pStyle w:val="Normal"/>
        <w:spacing w:before="280" w:after="280"/>
        <w:ind w:firstLine="425"/>
        <w:jc w:val="both"/>
        <w:rPr/>
      </w:pPr>
      <w:r>
        <w:rPr/>
        <w:t xml:space="preserve">Духовно-нравственное воспитание предполагает становление отношений ребенка к Родине, обществу, коллективу, людям, к труду, своим обязанностям и к самому себе, и, соответственно, развитие качеств: патриотизма, товарищества, активное отношение к действительности, глубокое уважение к людям. </w:t>
      </w:r>
    </w:p>
    <w:p>
      <w:pPr>
        <w:pStyle w:val="Normal"/>
        <w:spacing w:before="280" w:after="280"/>
        <w:ind w:firstLine="425"/>
        <w:jc w:val="both"/>
        <w:rPr/>
      </w:pPr>
      <w:r>
        <w:rPr>
          <w:b/>
        </w:rPr>
        <w:t>Задача духовно-нравственного воспитания</w:t>
      </w:r>
      <w:r>
        <w:rPr/>
        <w:t xml:space="preserve"> состоит в том, чтобы социально необходимые требования общества  превратить во внутренние стимулы личности каждого ребенка, такие как долг, честь,  достоинство, мужество.</w:t>
      </w:r>
    </w:p>
    <w:p>
      <w:pPr>
        <w:pStyle w:val="Normal"/>
        <w:spacing w:before="280" w:after="280"/>
        <w:ind w:firstLine="425"/>
        <w:jc w:val="both"/>
        <w:rPr>
          <w:spacing w:val="-2"/>
        </w:rPr>
      </w:pPr>
      <w:r>
        <w:rPr>
          <w:spacing w:val="-2"/>
        </w:rPr>
        <w:t>Психологи установили, что младший школьный возраст характеризуется повышенной восприимчивостью внешних влияний, верой в истинность всего, непосредственностью в поведении. Эти особенности являются залогом обучаемости и воспитуемости младших школьников. Именно в этом возрасте возникают большие возможности для систематического и последовательного духовно-нравственного воспитания детей.</w:t>
      </w:r>
    </w:p>
    <w:p>
      <w:pPr>
        <w:pStyle w:val="Normal"/>
        <w:spacing w:before="280" w:after="280"/>
        <w:ind w:firstLine="425"/>
        <w:jc w:val="both"/>
        <w:rPr>
          <w:spacing w:val="-2"/>
        </w:rPr>
      </w:pPr>
      <w:r>
        <w:rPr>
          <w:spacing w:val="-2"/>
        </w:rPr>
        <w:t>Духовно-нравственное воспитание младшего школьника происходит главным образом и прежде всего в процессе обучения. На самом деле урок – место разнообразных коллективных действий и переживаний, накопления опыта нравственных взаимоотношений. На уроках дети приучаются к самостоятельной работе, для успешного осуществления которой необходимо соотносить свои усилия с усилиями других, научиться слушать и понимать своих товарищей, сопоставлять свои знания со знаниями остальных, отстаивать мнение, помогать и принимать помощь. На уроках дети могут переживать вместе острое чувство радости от самого процесса получения новых знаний, огорчения от неудач, ошибок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В нашей жизни существует противоречие между знаниями и их использованием, умениями и поведением человека, приобретенными им навыками и совершаемыми поступками. Почему знающий не поступает согласно своему знанию, не использует его? Это означает, что знания не повлияли на саму личность, на ее качество, ничего не изменили в ее сущности, остались «мертвым капиталом». Как сделать так, чтобы педагогические усилия достигали своей цели и приводили к развитию личности?</w:t>
      </w:r>
    </w:p>
    <w:p>
      <w:pPr>
        <w:pStyle w:val="Normal"/>
        <w:spacing w:before="280" w:after="280"/>
        <w:ind w:firstLine="425"/>
        <w:jc w:val="both"/>
        <w:rPr>
          <w:spacing w:val="4"/>
        </w:rPr>
      </w:pPr>
      <w:r>
        <w:rPr>
          <w:spacing w:val="4"/>
        </w:rPr>
        <w:t xml:space="preserve">Традиционные подходы к нравственному образованию школьников в основном и выстраивались на передаче готового нравственного опыта. Перед учителями стоит проблема обогащения нравственного опыта учащихся путем внедрения более продуктивных педагогических технологий (системно-деятельный подход, личностно-ориентированный), способствующих актуализации собственной деятельности учащихся по решению поведенческих, этических и эстетических проблем в духовно-нравственной практике. </w:t>
      </w:r>
    </w:p>
    <w:p>
      <w:pPr>
        <w:pStyle w:val="Normal"/>
        <w:spacing w:before="280" w:after="280"/>
        <w:ind w:firstLine="425"/>
        <w:jc w:val="both"/>
        <w:rPr/>
      </w:pPr>
      <w:r>
        <w:rPr/>
        <w:t>Начну с того, что нравственное начало пронизывает всю многогранную практическую деятельность ребенка, его мотивационную, эмоциональную и интеллектуальную сферы. На это надо опираться при выборе методов и приемов духовно-нравственного воспитания младших школьников на каждом этапе урока.</w:t>
      </w:r>
    </w:p>
    <w:p>
      <w:pPr>
        <w:pStyle w:val="Normal"/>
        <w:spacing w:before="280" w:after="280"/>
        <w:ind w:firstLine="425"/>
        <w:jc w:val="both"/>
        <w:rPr/>
      </w:pPr>
      <w:r>
        <w:rPr/>
        <w:t>Чтобы увидеть ребенка в процессе образования, его надо открыть, повернуть к себе, включить в деятельность.</w:t>
      </w:r>
      <w:r>
        <w:rPr>
          <w:b/>
        </w:rPr>
        <w:t xml:space="preserve"> </w:t>
      </w:r>
    </w:p>
    <w:p>
      <w:pPr>
        <w:pStyle w:val="C3"/>
        <w:rPr/>
      </w:pPr>
      <w:r>
        <w:rPr>
          <w:rStyle w:val="C1"/>
          <w:b/>
          <w:u w:val="single"/>
        </w:rPr>
        <w:t>В.А. Сухомлинский писал</w:t>
      </w:r>
      <w:r>
        <w:rPr>
          <w:rStyle w:val="C1"/>
          <w:u w:val="single"/>
        </w:rPr>
        <w:t>:</w:t>
      </w:r>
      <w:r>
        <w:rPr>
          <w:rStyle w:val="C1"/>
        </w:rPr>
        <w:t xml:space="preserve">  «Самый лучший учитель для ребенка тот, кто, духовно общаясь с ним, забывает, что он учитель, и видит в своем ученике друга, единомышленника. Такой учитель знает самые сокровенные уголки сердца своего воспитанника, и слово в его устах становится могучим орудием воздействия на молодую, формирующуюся личность. От чуткости учителя к духовному миру воспитанников как раз и зависит создание обстановки, побуждающей к нравственному поведению, нравственным поступкам»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Поэтому, человек включается в любую деятельность только тогда, когда это нужно именно ему, когда у него имеются определенные мотивы для ее выполнения.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 xml:space="preserve">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Мотивация</w:t>
      </w:r>
      <w:r>
        <w:rPr>
          <w:u w:val="single"/>
        </w:rPr>
        <w:t xml:space="preserve"> – это процессы, определяющие движение к поставленной цели.</w:t>
      </w:r>
      <w:r>
        <w:rPr/>
        <w:t xml:space="preserve"> Существуют различные способы развития мотивации:</w:t>
      </w:r>
    </w:p>
    <w:p>
      <w:pPr>
        <w:pStyle w:val="Normal"/>
        <w:spacing w:before="280" w:after="280"/>
        <w:ind w:firstLine="425"/>
        <w:jc w:val="both"/>
        <w:rPr/>
      </w:pPr>
      <w:r>
        <w:rPr/>
        <w:t>1. Организация образовательного процесса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Здесь важны:</w:t>
      </w:r>
    </w:p>
    <w:p>
      <w:pPr>
        <w:pStyle w:val="Normal"/>
        <w:spacing w:before="280" w:after="280"/>
        <w:ind w:firstLine="425"/>
        <w:jc w:val="both"/>
        <w:rPr/>
      </w:pPr>
      <w:r>
        <w:rPr/>
        <w:t xml:space="preserve">–      </w:t>
      </w:r>
      <w:r>
        <w:rPr/>
        <w:t>новизна, практическая значимость подаваемого материала;</w:t>
      </w:r>
    </w:p>
    <w:p>
      <w:pPr>
        <w:pStyle w:val="Normal"/>
        <w:spacing w:before="280" w:after="280"/>
        <w:ind w:firstLine="425"/>
        <w:jc w:val="both"/>
        <w:rPr/>
      </w:pPr>
      <w:r>
        <w:rPr/>
        <w:t xml:space="preserve">–      </w:t>
      </w:r>
      <w:r>
        <w:rPr/>
        <w:t>четкое структурирование;</w:t>
      </w:r>
    </w:p>
    <w:p>
      <w:pPr>
        <w:pStyle w:val="Normal"/>
        <w:spacing w:before="280" w:after="280"/>
        <w:ind w:firstLine="425"/>
        <w:jc w:val="both"/>
        <w:rPr>
          <w:spacing w:val="-4"/>
        </w:rPr>
      </w:pPr>
      <w:r>
        <w:rPr>
          <w:spacing w:val="-4"/>
        </w:rPr>
        <w:t xml:space="preserve">–      </w:t>
      </w:r>
      <w:r>
        <w:rPr>
          <w:spacing w:val="-4"/>
        </w:rPr>
        <w:t>логичное, яркое, контрастное выступление;</w:t>
      </w:r>
    </w:p>
    <w:p>
      <w:pPr>
        <w:pStyle w:val="Normal"/>
        <w:spacing w:before="280" w:after="280"/>
        <w:ind w:firstLine="425"/>
        <w:jc w:val="both"/>
        <w:rPr/>
      </w:pPr>
      <w:r>
        <w:rPr/>
        <w:t xml:space="preserve">–      </w:t>
      </w:r>
      <w:r>
        <w:rPr/>
        <w:t>ритмичное чередование видов деятельности;</w:t>
      </w:r>
    </w:p>
    <w:p>
      <w:pPr>
        <w:pStyle w:val="Normal"/>
        <w:spacing w:before="280" w:after="280"/>
        <w:ind w:firstLine="425"/>
        <w:jc w:val="both"/>
        <w:rPr/>
      </w:pPr>
      <w:r>
        <w:rPr/>
        <w:t xml:space="preserve">–      </w:t>
      </w:r>
      <w:r>
        <w:rPr/>
        <w:t>опора на возрастные, половые и индивидуальные потребности.</w:t>
      </w:r>
    </w:p>
    <w:p>
      <w:pPr>
        <w:pStyle w:val="Normal"/>
        <w:spacing w:before="280" w:after="280"/>
        <w:ind w:firstLine="425"/>
        <w:jc w:val="both"/>
        <w:rPr/>
      </w:pPr>
      <w:r>
        <w:rPr>
          <w:b/>
        </w:rPr>
        <w:t>2. Использование нетрадиционных форм обучения</w:t>
      </w:r>
      <w:r>
        <w:rPr/>
        <w:t>: соревнования, экскурсии, путешествия, спектакли, использование разных средств искусства, игры, выпуск газет, коллективных работ, другие.</w:t>
      </w:r>
    </w:p>
    <w:p>
      <w:pPr>
        <w:pStyle w:val="Normal"/>
        <w:spacing w:before="280" w:after="280"/>
        <w:ind w:firstLine="425"/>
        <w:jc w:val="both"/>
        <w:rPr/>
      </w:pPr>
      <w:r>
        <w:rPr>
          <w:b/>
        </w:rPr>
        <w:t>3. Проблемные ситуации</w:t>
      </w:r>
      <w:r>
        <w:rPr/>
        <w:t>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Противоречивость материала дает эффект удивления и желание разобраться в проблеме. Это связано с врожденным стремлением личности к гармонии.</w:t>
      </w:r>
    </w:p>
    <w:p>
      <w:pPr>
        <w:pStyle w:val="Normal"/>
        <w:spacing w:before="280" w:after="280"/>
        <w:ind w:firstLine="425"/>
        <w:jc w:val="both"/>
        <w:rPr/>
      </w:pPr>
      <w:r>
        <w:rPr/>
        <w:t>4. Культура общения: гуманное отношение, доверие к ученикам, разнообразие деятельности и полнокровная жизнь в классе.</w:t>
      </w:r>
    </w:p>
    <w:p>
      <w:pPr>
        <w:pStyle w:val="Normal"/>
        <w:spacing w:before="280" w:after="280"/>
        <w:ind w:firstLine="425"/>
        <w:jc w:val="both"/>
        <w:rPr/>
      </w:pPr>
      <w:r>
        <w:rPr/>
        <w:t>5. Чувство юмора.</w:t>
      </w:r>
    </w:p>
    <w:p>
      <w:pPr>
        <w:pStyle w:val="Normal"/>
        <w:spacing w:before="280" w:after="280"/>
        <w:ind w:firstLine="425"/>
        <w:jc w:val="both"/>
        <w:rPr/>
      </w:pPr>
      <w:r>
        <w:rPr/>
        <w:t>6. Ситуация успеха.</w:t>
      </w:r>
    </w:p>
    <w:p>
      <w:pPr>
        <w:pStyle w:val="Normal"/>
        <w:spacing w:before="280" w:after="280"/>
        <w:ind w:firstLine="425"/>
        <w:jc w:val="both"/>
        <w:rPr/>
      </w:pPr>
      <w:r>
        <w:rPr/>
        <w:t>Ситуация успеха – эффективный стимул познавательной деятельности. Для стимулирования нужна более высокая оценка, которая приводит детей к противоречию – «действительно ли я такой». Правильный выход из данного противоречия зависит от мастерства педагога и знания детской психологии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Мотивация создает благоприятные условия для самореализации личности в условиях современного образования.</w:t>
      </w:r>
    </w:p>
    <w:p>
      <w:pPr>
        <w:pStyle w:val="Normal"/>
        <w:spacing w:before="280" w:after="280"/>
        <w:ind w:firstLine="425"/>
        <w:jc w:val="both"/>
        <w:rPr/>
      </w:pPr>
      <w:r>
        <w:rPr/>
        <w:t>Теперь воздействуем на эмоциональную сферу.</w:t>
      </w:r>
    </w:p>
    <w:p>
      <w:pPr>
        <w:pStyle w:val="Normal"/>
        <w:spacing w:before="280" w:after="280"/>
        <w:ind w:firstLine="425"/>
        <w:jc w:val="both"/>
        <w:rPr/>
      </w:pPr>
      <w:r>
        <w:rPr/>
        <w:t xml:space="preserve">Принципиально значимым является способ воздействия на личность ребенка посредством художественных произведений на уроках литературного чтения. </w:t>
      </w:r>
    </w:p>
    <w:p>
      <w:pPr>
        <w:pStyle w:val="Normal"/>
        <w:spacing w:before="280" w:after="280"/>
        <w:ind w:firstLine="425"/>
        <w:jc w:val="both"/>
        <w:rPr/>
      </w:pPr>
      <w:r>
        <w:rPr/>
        <w:t xml:space="preserve">Один из приемов – непосредственно эмоциональное вслушивание –главная задача которого – создание определенной эмоционально-эстетической атмосферы средствами разных видов искусства, «погружение» детей в эту атмосферу, глубокое сопереживание, созерцание. </w:t>
      </w:r>
    </w:p>
    <w:p>
      <w:pPr>
        <w:pStyle w:val="Normal"/>
        <w:spacing w:before="280" w:after="280"/>
        <w:ind w:firstLine="425"/>
        <w:jc w:val="both"/>
        <w:rPr/>
      </w:pPr>
      <w:r>
        <w:rPr/>
        <w:t>Выразительное чтение взрослого. Чтение взрослого – это своего рода театр одного актера, который «своей игрой» (интонацией, паузами, расстановкой акцентов) помогает маленьким читателям «открывать» в тексте новые глубины и оттенки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Выразительное чтение самих детей. Это своеобразный отчет себе самому о своем понимании текста, способность идентифицировать себя с героем произведения.</w:t>
      </w:r>
    </w:p>
    <w:p>
      <w:pPr>
        <w:pStyle w:val="Normal"/>
        <w:spacing w:before="280" w:after="280"/>
        <w:ind w:firstLine="425"/>
        <w:jc w:val="both"/>
        <w:rPr/>
      </w:pPr>
      <w:r>
        <w:rPr/>
        <w:t>Художественная литература – богатый источник переживаний, личного интеллектуально-эмоционального опыта внутреннего поведения – не только способствует созданию и обогащению картины мира читающего, но и позволяет ему в процессе анализа ситуации приобретать знания о принятых в обществе нормах поведения и общения, о вариантах решения нравственных задач, переживать понимаемое и вырабатывать оценку происходящему, способствует мыслительно-эмоциональному «переносу» ребенка в ситуацию, описываемую в произведении, помогает идентифицировать себя с героем произведения.</w:t>
      </w:r>
    </w:p>
    <w:p>
      <w:pPr>
        <w:pStyle w:val="Normal"/>
        <w:spacing w:before="280" w:after="280"/>
        <w:ind w:firstLine="425"/>
        <w:jc w:val="both"/>
        <w:rPr/>
      </w:pPr>
      <w:r>
        <w:rPr>
          <w:i/>
        </w:rPr>
        <w:t>Так, нашей русской национальной гордостью являются былины. Я не буду подробно останавливаться на работе с ними, поделюсь лишь опытом духовного воспитания учащихся на их примере. Так, после знакомства с былиной об Илье Муромце, беседы с учащимися о впечатлении от прочитанного и после работы по картине Васнецова «Богатыри», начинаем работу над образом Ильи Муромца. И здесь рассказываю, что такой человек, как Илья Муромец, действительно жил более восьми веков назад. Его святые мощи покоятся в Ближних пещерах Киево-Печерской Лавры. Обращаю внимание, что левая рука у него пробита копьём, а правая изображает крестное знамение. Это не случайно, так  как левая рука свидетельствует о служении воина, а правая, пальцы которой сложены в троеперстие, - о молитвенном служении монаха. Илья Муромец, говорю я учащимся, стал монахом, уже увенчанный славой народа и победителя врагов. Сам он славы не искал. Его монашеские подвиги скрыты от нас, но они были – и нетленные мощи Ильи доказательство тому. Дальше, продолжая работу над образом, говорю, что от рождения Илья был немощен, подчёркивая, что именно в эти годы воспитывались в нём великое терпение и смирение, великая кротость. А, получив силу, не возгордился ею, а пронёс через всю жизнь, как великий дар.</w:t>
      </w:r>
    </w:p>
    <w:p>
      <w:pPr>
        <w:pStyle w:val="C20c11"/>
        <w:rPr/>
      </w:pPr>
      <w:r>
        <w:rPr/>
        <w:t>Именно знакомство с литературой Древней Руси приближает к постижению красоты истинно народной речи, глубины её философского смысла. Произведения Древней Руси несут особое воспитательное значение, дает возможность окунуться в быт Древней Руси, познать нравы и обычаи наших предков, приобщиться к духовному миру древнерусского человека.</w:t>
      </w:r>
    </w:p>
    <w:p>
      <w:pPr>
        <w:pStyle w:val="Normal"/>
        <w:jc w:val="both"/>
        <w:rPr/>
      </w:pPr>
      <w:r>
        <w:rPr/>
        <w:t>Огромное влияние на детей оказывают сказки, они хорошо воспринимаются и усваиваются детьми. Сказки несут в себе глубокую народную мудрость, пронизанную христианской направленностью. Совместный с детьми анализ сказочных ситуаций и характеров героев способствует формированию правильного поведения в тех или иных ситуациях. Сказки «Иван – царевич и серый Волк», «Сивка – Бурка», «Сестрица Алёнушка и братец Иванушка» и др., становятся уроками духовности и патриотизма. Христианский смысл русского фольклора находит своё продолжение в сказках литературных Сказки учат следовать заповедям, данным человеку Богом, жить в гармонии с собой и миром. При чтении «Сказки о рыбаке и рыбке», «Сказки о мёртвой царевне и семи богатырях», «Сказки о царе Салтане» А.С.Пушкина дети делают выводы о том, что добром воздаётся тем, ко живёт, следуя нравственным законам: «Не убий», «Почитай отца и мать», «Не лги», «Не завидуй», а к тем кто нарушает заповеди, приходит возмездие. Предлагаю вот такую таблицу: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И А.С. ПУШКИНА</w:t>
      </w:r>
    </w:p>
    <w:p>
      <w:pPr>
        <w:pStyle w:val="Style15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998"/>
        <w:gridCol w:w="3670"/>
      </w:tblGrid>
      <w:tr>
        <w:trPr>
          <w:trHeight w:val="28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истианские заповед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здие за нарушение</w:t>
            </w:r>
          </w:p>
        </w:tc>
      </w:tr>
      <w:tr>
        <w:trPr>
          <w:trHeight w:val="63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рыбаке и рыбке»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ня «старуха» нарушила заповедь: «Не пожелай ничего чужого», «Не завидуй»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пороге сидит его старуха,</w:t>
            </w:r>
          </w:p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ею разбитое корыто».</w:t>
            </w:r>
          </w:p>
        </w:tc>
      </w:tr>
      <w:tr>
        <w:trPr>
          <w:trHeight w:val="83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Салтане»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ы заповеди:</w:t>
            </w:r>
          </w:p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желай зла ближнему», </w:t>
            </w:r>
          </w:p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завидуй», «Не убий», </w:t>
            </w:r>
          </w:p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лжесвидетельствуй»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иха и Повариха - окривели, у Бабарихи на носу вскочил волдырь. </w:t>
            </w:r>
          </w:p>
        </w:tc>
      </w:tr>
      <w:tr>
        <w:trPr>
          <w:trHeight w:val="124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мертвой царевне и семи богатырях»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 гордыни, нарушение заповедей: «Не желай зла ближнему», «Не завидуй»,</w:t>
            </w:r>
          </w:p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убий»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ица за своё зло наказана, умирает с тоски: </w:t>
            </w:r>
          </w:p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т её тоска взяла,</w:t>
            </w:r>
          </w:p>
          <w:p>
            <w:pPr>
              <w:pStyle w:val="Style15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царица умерла».</w:t>
            </w:r>
          </w:p>
        </w:tc>
      </w:tr>
    </w:tbl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ещё раз убеждаются, что надо следовать заповедям, данным человеку Богом, жить в гармонии с собой и с миром. Также, в этих произведениях даны примеры христианской любви, а образы сказочных героинь, вобравших лучшие человеческие качества, вызывают самые светлые чувства даже через много лет после прочтения пушкинских шедевров.</w:t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нтное вычитывание – своего рода самостоятельное «вычерпывание» из текста определенных моментов для решения тех или иных читательских задач, например, вычитывание развития образа-переживания лирического героя, отношения автора к происходящему, изменения в поведении героя.</w:t>
      </w:r>
    </w:p>
    <w:p>
      <w:pPr>
        <w:pStyle w:val="Normal"/>
        <w:spacing w:before="280" w:after="280"/>
        <w:ind w:firstLine="425"/>
        <w:jc w:val="both"/>
        <w:rPr>
          <w:spacing w:val="2"/>
        </w:rPr>
      </w:pPr>
      <w:r>
        <w:rPr/>
        <w:t xml:space="preserve">Системно-деятельный подход предполагает использование на уроках приема «шести ролей: «автор», «читатель», «критик», «теоретик», «художник», «историк». Отношение «автор – литературное произведение – читатель» – процесс практической литературной деятельности самих школьников то в роли «автора», то в роли «читателя». Обе эти роли творческие: как автор, так и читатель не имеют «готового» образа; автор создает его по законам искусства, а читатель «воссоздает». Работа в роли «критика» – литературно-критическая и нравственная оценка. Чтобы творчество автора и читателя было успешным необходимы знания по теории литературы – работа в роли «теоретика». Каждый должен </w:t>
      </w:r>
      <w:r>
        <w:rPr>
          <w:spacing w:val="2"/>
        </w:rPr>
        <w:t>побывать в роли «художника», представляя и воображая смоделированную ситуацию. Роль «историка» позволяет взглянуть на объект обсуждения с точки зрения культурного наследия. Таким образом, главная задача работы с литературным произведением – поставить учащихся в те роли, без которых невозможна полноценная читательская деятельность, помочь детям утвердиться в них, овладеть средствами и способами решения нравственных проблем. Здесь невозможно обойтись без опоры на интеллектуальную сферу учащихся.</w:t>
      </w:r>
    </w:p>
    <w:p>
      <w:pPr>
        <w:pStyle w:val="Style15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уроках русского языка</w:t>
      </w:r>
      <w:r>
        <w:rPr>
          <w:rFonts w:cs="Times New Roman" w:ascii="Times New Roman" w:hAnsi="Times New Roman"/>
          <w:sz w:val="24"/>
          <w:szCs w:val="24"/>
        </w:rPr>
        <w:t xml:space="preserve"> часто провожу работу по обогащению словарного запаса учащихся. Работая над фонетическим разбором, грамматическим разбором, над правописанием суффиксов и приставок, над усвоением орфограмм, обращаю внимание учащихся на значение слов, на нравоучительную сторону того или иного текста. При изучении темы «Синонимы», «Антонимы» предлагаю учащимся поработать над понятиями: сострадание, уважение, забота, чуткость, сопереживание, любовь, нежность, сердечность, сочувствие, миролюбие, совесть, благородство, стыд, память, жертвенность, чувство вины, порядочность, угрызения совести. Стараюсь научить ребят не только объяснять значение нового слова, но и пользоваться изученным на практике. Этому помогают образцы употребления слов – готовые словосочетания и предложения, которые могут быть прочитаны, а затем записаны под диктовку. Поле усвоения новой лексики предлагаю выполнить творческую работу, например: вставить в текст пропущенные по смыслу слова или написать сочинение – миниатюру с использованием новых слов. Опыт небольших творческих работ нужен детям, в них проявляется их личностное отношение к окружающему миру, ценность и радость бытия.</w:t>
      </w:r>
    </w:p>
    <w:p>
      <w:pPr>
        <w:pStyle w:val="Style15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роках математики </w:t>
      </w:r>
      <w:r>
        <w:rPr>
          <w:rFonts w:cs="Times New Roman" w:ascii="Times New Roman" w:hAnsi="Times New Roman"/>
          <w:sz w:val="24"/>
          <w:szCs w:val="24"/>
        </w:rPr>
        <w:t>тоже возможно поводить работу по духовно-нравственному воспитанию младших школьников. Поэтому я обязательно обращаю внимание на сюжетные задачи. Текстовые задачи, включённые в учебники для начальной школы, содержат богатый материал для нравственного воспитания. В процессе решения задач обязательно провожу краткую целенаправленную беседу. По воспитательной направленности задачи можно сгруппировать следующим образом:</w:t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о труде, воспитывающие бережливость, ответственность;</w:t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, отражающие достижения науки, техники, трудовую жизнь людей;</w:t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, направленные на формирование духовных интересов, воспитывающие чувство прекрасного;</w:t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о охране окружающей среды, воспитывающие чувство любви к животным, бережное отношение к природе, понимание её красоты.</w:t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у пример работы над задачей.</w:t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че говорится о том, как Катя собирала с мамой грибы, а Коля поливал огород.- Что можно сказать о Коле и Кате? Кто из вас помогает своим родителям? и д.р</w:t>
      </w:r>
    </w:p>
    <w:p>
      <w:pPr>
        <w:pStyle w:val="Style15"/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ённый пример задачи действительно можно использовать в воспитательных целях, что такого характера задачи ориентированы на духовно-нравственное развитие младших школьников.</w:t>
      </w:r>
    </w:p>
    <w:p>
      <w:pPr>
        <w:pStyle w:val="Normal"/>
        <w:spacing w:before="280" w:after="280"/>
        <w:jc w:val="both"/>
        <w:rPr/>
      </w:pPr>
      <w:r>
        <w:rPr/>
        <w:t xml:space="preserve">        </w:t>
      </w:r>
      <w:r>
        <w:rPr/>
        <w:t xml:space="preserve">Обязательным элементом на уроке является обращение к личному опыту детей и их размышлениям по обсуждаемой теме через моделирование жизненных ситуаций. Ведь опыт может быть востребован и развит самим субъектом лишь в ходе реальных отношений, переживаний, затрагивающих его личностные ценности. </w:t>
      </w:r>
    </w:p>
    <w:p>
      <w:pPr>
        <w:pStyle w:val="C20c11"/>
        <w:pBdr>
          <w:bottom w:val="dotted" w:sz="24" w:space="1" w:color="000000"/>
        </w:pBdr>
        <w:rPr/>
      </w:pPr>
      <w:r>
        <w:rPr>
          <w:u w:val="single"/>
        </w:rPr>
        <w:t xml:space="preserve"> </w:t>
      </w:r>
      <w:r>
        <w:rPr>
          <w:u w:val="single"/>
        </w:rPr>
        <w:t>Всегда нужно помнить совет Святого праведного Иоанна Кронштадского:</w:t>
      </w:r>
      <w:r>
        <w:rPr/>
        <w:t xml:space="preserve"> «При образовании чрезвычайно вредно развивать только рассудок и ум, оставляя без внимания сердце, на сердце больше всего нужно обращать внимание, сердце – жизнь, но жизнь, испорченная грехом, нужно очистить этот источник жизни, нужно зажечь в нем чистый пламень так, чтобы он горел и не угасал и давал направление всем мыслям, желаниям и стремлениям человека, всей его жизни».</w:t>
      </w:r>
    </w:p>
    <w:p>
      <w:pPr>
        <w:pStyle w:val="C20c11"/>
        <w:pBdr>
          <w:bottom w:val="dotted" w:sz="24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этому, в педагогической практике использую следующие личностно-развивающие ситуац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ая – когда идет поиск новых знаний для решения проблем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стическая – направлена на развитие умений предвидения последствий поступка (своего или чужого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ая – предполагает проектирование поведения в заданных услов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чная – направлена на формирование и развитие навыков оцен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ая – используется для анализа верных и ошибочных действий участник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родуктивная – предполагает возможность словесно или практически продемонстрировать опыт поведения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Благодаря созданию личностно-развивающих ситуаций учащиеся изучают действительность, которая окружает их непосредственно, ежедневно, а также ту, что предстает перед ними опосредованно – в книгах, картинах, музыкальных произведениях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На уроках использую такие формы и виды деятельности, как педагогические задачи, игры, игровые ситуации, изобразительная деятельность, прикладное творчество, коллективные творческие работы, написание детьми рассказов и стихов, занимательный материал, создание газет по материалам творческих заданий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Подходя к концу урока, итог предлагаю подвести самим учащимся, отвечая на вопрос учителя. Это позволяет педагогу избежать лишней назидательности, а младшим школьникам – проявить самостоятельность в оценке и определении позиции по данному вопросу. Итог может быть сформулирован и в виде задания, выполнение которого требует использование полученных на уроке знаний. Там, где это целесообразно и вытекает из хода урока, следует предложить детям организовать практические дела, помочь их реализовать. В практической работе нравственные представления и понятия у детей будут уточняться и закрепляться. Можно провести интересную проектную (исследовательскую) деятельность или полезную общественную работу (в виде акций, проект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Очень важную роль в духовно – нравственном воспитании играет ещё и </w:t>
      </w:r>
      <w:r>
        <w:rPr>
          <w:b/>
        </w:rPr>
        <w:t>внеурочная деятельность.</w:t>
      </w:r>
      <w:r>
        <w:rPr/>
        <w:t xml:space="preserve"> Я провожу ежегодно внеклассные мероприятия, праздники, например «Рождество Христово», «Пасха», «Покров», «Моя семья», праздники посвящённые бабушкам и дедушкам, мамам, где принимают участие как сами учащиеся, так и их родители. Изготавливаем своими руками наглядный материал для этих мероприятий, костюмы к сценкам, украшаем сцену, приглашаем гос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</w:t>
      </w:r>
      <w:r>
        <w:rPr/>
        <w:t xml:space="preserve">Уже несколько лет  я веду кружок «Ручейки добра» по основам православной культуры. Для ведения кружка я выбрала учебно-методический комплекс автора Л.Л. Шевченко «Православная культура». </w:t>
      </w:r>
    </w:p>
    <w:p>
      <w:pPr>
        <w:pStyle w:val="Normal"/>
        <w:spacing w:lineRule="auto" w:line="360"/>
        <w:jc w:val="both"/>
        <w:rPr/>
      </w:pPr>
      <w:r>
        <w:rPr/>
        <w:t>Задачи кружка 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ебёнка видеть красоту внешнюю, т.к. от внешнего мира красоты возвышается душ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знания о христианском понимании устройства мира: связи красоты рукотворной нерукотворной, и её источника в Боге Красот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христианское понимание Бога, как Любви высшей, жертвенной, спасающей человека. Раскрыть смысл христианского благодарения Творцу, и познакомить с его отражением в феноменах православной культуры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знания о христианской антропологии: о том, в чём христиане видели (созерцали) красоту (образ Божий) человека (совесть)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знания и показать на примерах жития святых, как строилась система отношений христиан:- к ближним; - отношения к Богу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анализировать свои поступки, руководствуясь совестью, как нравственным критерием (какой я?) и сформировать нравственную потребность взаимодействия с окружающим миром на основе бескорыстной любв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детям нравственного идеала. Высший нравственный идеал для человека – любовь к Отечеству. Для христиан понимание Отечества земного связано с приобретением в земной жизни добродетелей. По свидетельству святых отцов христианской Церкви, педагогов, богословов научить любви к чему-либо нельзя, но можно показать путь любви как движение христианина к Богу. Содержание учебных пособий «Православная культура» позволяет поставить детям в качестве нравственного идеала примеры героев и святых отечественной истории, как ориентир нравственного поведения человек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сторической памяти. Нельзя строить будущее, не зная прошлого. Понимание феноменов христианской культуры как отражающих идеал святости был доступен  в дореволюционной России ребёнку любой социальной среды. Жития святых были наиболее читаемыми детскими книгами, на основе которых строился процесс воспитания в семье и в школе. До настоящего времени из школьных учебников истории дети лишены возможности узнать о духовной основе героических действий Александра Невского и Дмитрия Донского, которые являются не только русским князьям, но святыми благоверными Русской Православной церкви, преподобного Сергия Радонежского, называемого игуменом земли Русской, воинов – схимников Пересвета и Осляби и др. выдающихся личностей русской истории, воплотивших в своей жизни идеал свят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пременным условием формирования способностей воспринимать объекты православной культуры в структуре процесса учебного познания, является применение на уроках методов работы, вызывающих творческую активность. Дети очень любят мастерить, раскрашивать, лепить, вырезать, собирать пазлы и т.д. Эту способность и использую на занятиях, чтобы дети лучше запомнили изучаемый материал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данным учёной М.М. Кольцовой, когда работает рука, то «включается» активно большая часть коры головного мозг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веду несколько вариантов творческих рабо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шивание иллюстраций. К счастью сейчас можно приобрести книги – раскраск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знав о Вавилонской башне, предлагаю такую игру. Приносим в класс словари разных языков. Дети заранее выбирают, выписывают слова на разных языках, которые понадобятся при строительстве башни. Например, верёвка, возьми, лестница, кирпич, вправо и т.д. Когда начинают в парах «строить», т.е. рисовать башню, используют эти слова. И у них естественно мало что получается. Дети крепко запоминают про смешивание языко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читаем о ковчеге Ноя, вырезаем голубя, который принёс веточку оливкового дерева. Можно голубя слепить из солёного теста и раскрасить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 о том, как ангел принёс благую весть деве Марии, делаем ангелочков из ткани, вырезаем из бумаги, мастерим аппликацию. Как сделать ангелочка из ткани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я тему «Колокольные звоны» делаем из солёного теста колокольчики и расписываем их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м сувениры в подарок родителям к празднику. Рождественский венок. Пасхальные корзиночк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ываем деревянные яйца с подставкой гуашевыми краскам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хальная салфетка. Вышивается тамбурным шво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ельная пасхальная открытк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же в пасхальную неделю празднуем: читаем стихи, оформляем пасхальный стол, играем в пасхальные игры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букв церковнославянской азбуки, дети лучше запомнят их, если запишут или зарисуют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твертом классе ребята готовят сообщения на разные темы. Любимая тема – жития святых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-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 удовольствием дети ходят в храм. Нас там приветливо встречают. Беседы с батюшками часто заканчиваются вопросами детей на сокровенные темы. Родители, отвечая в анкетах, положительно относятся к посещениям храма, к беседам со священнослужителями. Часто сами сопровождают и участвуют в беседах.</w:t>
      </w:r>
    </w:p>
    <w:p>
      <w:pPr>
        <w:pStyle w:val="Normal"/>
        <w:spacing w:before="280" w:after="280"/>
        <w:ind w:firstLine="425"/>
        <w:jc w:val="both"/>
        <w:rPr/>
      </w:pPr>
      <w:r>
        <w:rPr/>
        <w:t>Во время экскурсионных поездок в разные места  стараюсь организовать посещение православных святынь.</w:t>
      </w:r>
    </w:p>
    <w:p>
      <w:pPr>
        <w:pStyle w:val="Style15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дним из показателей эффективности духовно – нравственного воспитания является нравственное развитие ребенка, существенные изменения в его духовно-нравственном мире. Эти факторы проявляются в устойчивости нравственного поведения детей в обычных и осложненных ситуациях, в относительной независимости поведения от внешнего контроля со стороны взрослых, в умении предвидеть нравственные последствия своих поступков, в появлении внутреннего контроля – совести, осознания моральной стороны поступков и самого себя как носителя нравственности. </w:t>
      </w:r>
    </w:p>
    <w:p>
      <w:pPr>
        <w:pStyle w:val="Style15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ои ученики с большим желанием участвуют в творческих конкурсах: «Рождественская звезда» - международный конкурс, «Благовест» - открытый районный </w:t>
      </w:r>
      <w:r>
        <w:rPr/>
        <w:t>конкурс изобразительного искусства, в районной олимпиаде по ОПК «Лучики света» и показывают неплохие результа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11"/>
        <w:gridCol w:w="1889"/>
        <w:gridCol w:w="1984"/>
        <w:gridCol w:w="190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учащего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наева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тые защитники Руси»-всероссийский конкур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64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вест» районный конкур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наева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ая звезда» международный конкур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11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наева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вест» районный конкур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315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Анаста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ая звезда» международный конкур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35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ая звезда» международный конкур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55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а Дар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ики света» районная олимпиа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1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ин Ил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ики света» районная олимпиа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1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шенков Кирил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ики света» районная олимпиа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134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ёва Ал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ики света» районная олимпиа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</w:tbl>
    <w:p>
      <w:pPr>
        <w:pStyle w:val="Style15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firstLine="425"/>
        <w:jc w:val="both"/>
        <w:rPr/>
      </w:pPr>
      <w:r>
        <w:rPr/>
        <w:t xml:space="preserve"> </w:t>
      </w:r>
      <w:r>
        <w:rPr/>
        <w:t>В заключении хочется сказать что, важную роль в духовно-нравственном воспитании играет личность самого учителя, «его позиция и образ: эмоциональность, ответственность, педагогическая любовь, педагогический оптимизм». (А. С. Макаренко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bat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0c11">
    <w:name w:val="c20 c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0:41:00Z</dcterms:created>
  <dc:creator>shishova</dc:creator>
  <dc:description/>
  <cp:keywords/>
  <dc:language>en-US</dc:language>
  <cp:lastModifiedBy>ЖОРА</cp:lastModifiedBy>
  <cp:lastPrinted>2013-04-13T10:28:00Z</cp:lastPrinted>
  <dcterms:modified xsi:type="dcterms:W3CDTF">2013-04-13T14:57:00Z</dcterms:modified>
  <cp:revision>4</cp:revision>
  <dc:subject/>
  <dc:title>Доклад педсовета по теме:</dc:title>
</cp:coreProperties>
</file>