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b/>
          <w:sz w:val="32"/>
          <w:szCs w:val="32"/>
        </w:rPr>
        <w:t>Единый  день профилактики детского травматизм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 w:cs="Calibri"/>
          <w:b/>
          <w:i/>
          <w:sz w:val="32"/>
          <w:szCs w:val="32"/>
        </w:rPr>
        <w:t xml:space="preserve">                                      </w:t>
      </w:r>
      <w:r>
        <w:rPr>
          <w:rFonts w:eastAsia="Calibri"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 из опыта работы классного руководител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i/>
          <w:sz w:val="32"/>
          <w:szCs w:val="32"/>
        </w:rPr>
        <w:t xml:space="preserve">                              </w:t>
      </w:r>
      <w:r>
        <w:rPr>
          <w:b/>
          <w:i/>
          <w:sz w:val="32"/>
          <w:szCs w:val="32"/>
        </w:rPr>
        <w:t>Месячник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: Правила дорожного движ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Цель: познакомить детей с правилами дорожного дви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учить разбираться в цветах светофор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овать активный отдых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удование: светофор(иллюстрация), подарки для дет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од урока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рганизация класса. Сообщение темы и цели заняти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еседа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>Как вы думаете, надо ли знать правила дорожного движения? Все люди, и большие, и маленькие как только выйдут из дома на улицу, сразу становятся пешеходами .  Легко  ли быть пешеходами ?  Чего легче ? Шагнул правой ногой , левой ногой, левой – правой, левой –правой.  Только и всего.  Шагать и в самом деле не трудно. По комнате, по парку, по лесной тропинке. Но улица- не парк, а шоссе- не тропинка. Настоящий пешеход не мешает машинам и сам никогда не попадёт под машину. Ребята, а вы хотите стать хорошим пешеходами?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гадывание загад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А сейчас, я вам загадаю загадку, а вы должны угадать , что это такое?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Чтоб тебе помочь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уть перейти опасный,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Горит и день ,и ночь-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>Зелёный , жёлтый, красный.  ( Светофор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>4 .  Беседа о светофоре.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А вы знаете, что такое светофор?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Вывешивается  рисунок светофора. Раньше светофор выглянул другим. Светофоры появились на улицах не так давно, всего 40 лет назад.  Со всех 4-х сторон на них были 3 основных цветных стекла ( зелёное, жёлтое , красное), а по ним медленно ползла большая стрелка.  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ерекрёсток свободен, ты жди, пока стрелка доползёт до зелёного цвета. Такие светофоры не удобны Современные светофоры – автоматы намного удобнее.  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 А вы знаете, ребята , почему « светофор» называется светофором? Это слово составлено из 2-х частей « свет» и « фор». « Свет» это всем понятно. А «фор»? « Фор»  произошло от греческого слова « форс», что означает 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« несущий» или « носитель».  А всё вместе « Светофор»- значит « носитель света» «  несущий свет» . Он и верно несёт свет 3-х разных цветов: красного, жёлтого и  зелёного цвета. Ребята послушайте стихотворение С. Я. Михалкова, которое называется 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 Светофор» .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« Если свет зажжется  красный ,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начит, двигаться опасно.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т зелёный говорит:</w:t>
      </w:r>
    </w:p>
    <w:p>
      <w:pPr>
        <w:pStyle w:val="Style15"/>
        <w:ind w:left="0" w:hanging="0"/>
        <w:jc w:val="center"/>
        <w:rPr/>
      </w:pPr>
      <w:r>
        <w:rPr>
          <w:sz w:val="24"/>
          <w:szCs w:val="24"/>
        </w:rPr>
        <w:t>«Проходите, путь открыт !»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Жёлтый свет – предупрежденье</w:t>
      </w:r>
    </w:p>
    <w:p>
      <w:pPr>
        <w:pStyle w:val="Style15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Жди сигнала для движенья!»</w:t>
      </w:r>
    </w:p>
    <w:p>
      <w:pPr>
        <w:pStyle w:val="Style15"/>
        <w:ind w:left="360" w:hanging="0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5.Игра « Светофор» </w:t>
      </w:r>
    </w:p>
    <w:p>
      <w:pPr>
        <w:pStyle w:val="Style15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Нужно выполнять упражнения согласно сигналам, которые буду подавать я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На красный сигнал вы должны прыгать. На жёлтый – приседать.  На зелёный – маршировать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Ребята будьте очень  внимательными. Старайтесь не путать цвета и движения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6. В гостях у сказки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Ребята, сейчас, мы отправимся  в сказочный мир. </w:t>
      </w:r>
    </w:p>
    <w:p>
      <w:pPr>
        <w:pStyle w:val="Style15"/>
        <w:ind w:left="360" w:hanging="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 В некотором царстве , в некотором государстве, в старые, не за нашею памятью, а при наших дедах да прадедах жила была в дремучих лесах злая презлая, не вежливая старушонка, с костяными ножками и звали её потехой-неумехой. В  этом лесу, и вообще в этих краях её очень боялись. И вот однажды…( тут появляется воздушный шарик с письмом)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- Ой, что это? Откуда это взялось? Ребята  , что-то тут не то. Здесь в вашем классе бродит какая-то волшебная сила. Письмо какое-то?!   Ребята  вы не знаете от кого оно? А давайте я прочитаю вам.</w:t>
      </w:r>
    </w:p>
    <w:p>
      <w:pPr>
        <w:pStyle w:val="Style15"/>
        <w:ind w:left="360" w:hanging="0"/>
        <w:rPr/>
      </w:pPr>
      <w:r>
        <w:rPr>
          <w:sz w:val="24"/>
          <w:szCs w:val="24"/>
        </w:rPr>
        <w:t>« Мы жители страны Дорожных знаков, находимся в беде. Мы попали в плен к Потехе – Неумехе. И теперь у нас в стране происходят постоянные аварии. Помогите нам, пожалуйста!»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-Ребята , что мы будем делать? Выручим из беды дорожные знаки и заодно мы с вами повторим правила дорожного движения 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- Ребята , зачем нам нужны светофоры? (Неожиданно вбегает Потеха- Неумеха. Она одета в длинное платье, волосы растрёпаны на груди ожерелье из разорванных дорожных знаков. Хватает конверт и мельком просматривает письмо и злорадно вскрикивает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П-Н.:- Ха! Испугались? Помощи захотели? Не будет им никакой помощи! Да и кто поможет?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У.- Мы поможем. Ребята поможем?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П .-А кто вы такие?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У.- Мы ребята из 1-го класса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 .- Помощь захотели ? Никогда вам не удастся  помочь !  Не  получите вы их, я их хорошенько спрятала. Путь  туда трудный, вы никак не сможете им помочь, да вообще дрога-то к ним никакими знаками не указана.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У.- А мы не боимся ни тебя, ни трудной дороги. Ребята , вы согласны со мной? Мы выполним все твои требования.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П.- ну, хорошо, я пожалею вас, открою вам мою маленькую  военную тайну . Если вы угадаете три моих загадок, то сможете вернуть себе дорожные знаки!</w:t>
      </w:r>
    </w:p>
    <w:p>
      <w:pPr>
        <w:pStyle w:val="Style15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А) Не широка в ширину,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Но зато длина в длину,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Где вода и глубина –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Деревянная она.  (дорога)-показывает этот знак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 .- Молодцы! Отгадали . Ну  ладно отдам этот знак. </w:t>
      </w:r>
    </w:p>
    <w:p>
      <w:pPr>
        <w:pStyle w:val="Style15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Б) Маленькие  домики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По  улице бегу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льчиков и девочек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Домики ведут (автобус)</w:t>
      </w:r>
    </w:p>
    <w:p>
      <w:pPr>
        <w:pStyle w:val="Style15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В 2 ряда дома сидят 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Десять, двадцать сто подряд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 квадратными глазами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Друг на друга глядят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 .- Молодцы! Вы все справились с этим  заданием. А мне пора уже к себе в дремучий лес.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Делать у вас нечего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До свидания .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7. Буратиновский  указ</w:t>
      </w:r>
    </w:p>
    <w:p>
      <w:pPr>
        <w:pStyle w:val="Style15"/>
        <w:ind w:left="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Ребята я думаю, что вы очень понравились П.-Н., вы очень хорошо и дружно отгадывали загадки. И тем более к нам уже вернулись некоторые знаки. Но где, же остальные дорожные знаки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Посмотрите ребята тут на столе что- то есть. Это, наверное, царский указ. Этой страны . Здесь очень интересно написано: « Читайте все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 Буратиновский указ» и вы сразу станете самыми лучшими пешеходами» </w:t>
      </w:r>
    </w:p>
    <w:p>
      <w:pPr>
        <w:pStyle w:val="Style15"/>
        <w:ind w:left="0" w:hanging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бята мы ведь знаем, что герой Буратино из сказки « Приключение Буратино» тоже сначала не знал правила дорожного движения , но а потом он научился и стал самым настоящим пешеходом и узнал он этот указ 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8. Правила для пешеходов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Ребята, а вы знаете, как правильно переходить улицу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Для пешеходов есть специальные правила 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) если ты катаешься на велосипеде не выезжай на проезжую часть дороги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Б) на проезжей части не играй!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В) на перекрёстках нужно быть очень внимательными и осторожными.  А что такое перекрёсток? Это несколько дорог , которые пересекаются.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Г) прежде чем переходить улицу, посмотри сначала налево, если  проезжая часть свободна иди .  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Д) переходи улицу только по пешеходным переходам. Этот переход обозначен линиями пешеходного  перехода « Зебра»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авил дорожных на свете немало . всех бы их выучить нам не мешало , но основное из правил движенья нужно знать как  таблицу  умноженья :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« На мостовой – не играть, не кататься , если хочешь здоровым остаться!»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9. Рефлексия.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Итак, ребята. Сегодня мы с вами, чем занимались на уроке?</w:t>
      </w:r>
    </w:p>
    <w:p>
      <w:pPr>
        <w:pStyle w:val="Style15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pacing w:before="0" w:after="200"/>
        <w:ind w:left="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890645" cy="414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5:30:00Z</dcterms:created>
  <dc:creator>XTreme</dc:creator>
  <dc:description/>
  <cp:keywords/>
  <dc:language>en-US</dc:language>
  <cp:lastModifiedBy>user</cp:lastModifiedBy>
  <cp:lastPrinted>2012-09-02T19:29:00Z</cp:lastPrinted>
  <dcterms:modified xsi:type="dcterms:W3CDTF">2013-04-13T18:45:00Z</dcterms:modified>
  <cp:revision>3</cp:revision>
  <dc:subject/>
  <dc:title/>
</cp:coreProperties>
</file>