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8"/>
          <w:szCs w:val="28"/>
        </w:rPr>
        <w:t>Формирование у дошкольников нового экологического      мышления</w:t>
      </w:r>
      <w:r>
        <w:rPr>
          <w:rFonts w:cs="Times New Roman" w:ascii="Times New Roman" w:hAnsi="Times New Roman"/>
          <w:b/>
          <w:sz w:val="24"/>
          <w:szCs w:val="24"/>
        </w:rPr>
        <w:t xml:space="preserve">,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умения  жить в   гармонии с природо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действие человека с природой чрезвычайно актуальная проблема современности. С каждым годом ее звучание становиться сильнее, слишком уж великий урон нанесен живой природе. Деваться нам от этого некуда. В настоящее время человечество стоит перед лицом экологической катастрофы. Причиной нарушения экологического равновесия послужило потребительское отношение людей к окружающей природе, их экологическая неграмотность.    От нас, и наших детей зависит, будет ли существовать гармония в отношениях человека и природы. В соответствии с этим важно особое внимание уделять пониманию детьми своего неразрывного единства с окружающим миром. Поэтому, я полагаю, что успех в воспитании гуманных чувств возможен, если ребенок будет, относиться к каждому живому организму как самоценной, уникальной сущности, имеющей право на жизнь. Цель экологического воспитания – формирование человека нового типа с новым экологическим мышлением, способного осознавать последствия своих действий по отношению к окружающей среде и умеющего жить в относительной гармонии с природо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й опыт показывает, что в старшем дошкольном возрасте дети без особых усилий усваивают комплекс экологических знаний, если знания преподносятся в доступной увлекательной форме и если учитывается интерес ребенка к природным явлениям.  Большую часть в экологическом воспитании я отвожу беседам. Здесь стараюсь продумать, как сообщить важную информацию, использую красочные альбомы, открытки, слайды, видеофильмы. Эстетический фон для занятий создают стихи, загадки, песни. Они позволяют построить работу, чередуя разнообразные методические приемы с художественным словом, что сделает занятие запоминающимся для дете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тараюсь объяснить детям, что мы часть природы, а не ее «цари», нам необходимо согласовывать свои потребности с экологическими требованиями, а также стараюсь воспитать у них уважение ко всем формам жизни. В нашей группе я постаралась создать среду таким образом, чтобы она способствовала развитию ребенка, формировала его как личность, а также создала условия для формирования у ребенка элементов экологической культуры, экологически грамотного поведени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этой целью создала в группе экологическую лабораторию, где дети ставят простейшие опыты и ведут наблюдения, которые фиксируются в специальном журнале «Наши наблюдения». Уголок природы в группе мы назвали с детьми «Центром науки». Он служит не только украшением группы, но и местом для саморазвития дете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 детский сад находиться в уникальной природной зоне, сама природа создала разные виды ландшафтов. Рядом с детским садом расположен лесной массив. Созданы две экологические тропы. Малая тропа – по территории детского сада, большая – к лесу. Мы с ребятами совершаем игровые путешествия по лесу, в поле, в сад и т. д.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ям важно потрогать объект, прикоснуться к нему, чтобы понять. Народная китайская мудрость гласит «покажи мне – я забуду, расскажи мне – я запомню, дай потрогать – я пойму». Свою работу я стараюсь выстраивать в соответствии с этой мудростью.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й работе с детьми я использую такую форму работы как проект. Такой подход позволяет обеспечить последовательное освоение детьми экологических знаний, системность, перевод экологических представлений на уровень убеждений, мотивов повед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важно участие родителей в воспитании любви к природе. Я организовала выставку на тему:</w:t>
      </w:r>
      <w:r>
        <w:rPr/>
        <w:t xml:space="preserve"> </w:t>
      </w:r>
      <w:r>
        <w:rPr>
          <w:rFonts w:cs="Times New Roman" w:ascii="Times New Roman" w:hAnsi="Times New Roman"/>
          <w:sz w:val="28"/>
          <w:szCs w:val="28"/>
        </w:rPr>
        <w:t xml:space="preserve">«Мой чистый дом – Вольск », участвуя в ней,  дети с родителями рисовали плакаты экологического содержания. Цель выставки  - донести до сознания детей народную мудрость «чисто не там, где убирают, а там, где не мусорят».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работы у детей развиваются также важнейшие черты личности как самостоятельность, любознательность, общительность, умение находить компромисс, считаться с мнением других, которые характеризуют уровень воспитанности ребенка как личность. Дети охотно учатся овладевать приемами исследовательской работы, что ведет к развитию интеллекта детей, умеют устанавливать причинно-следственные связи, выдвигать гипотезы, делать умозаключения, что, безусловно, приводит к развитию лич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можно сказать о том, что экологические знания, доведенные до самостоятельности, могут выступать средством воспитания осознанного отношения дошкольников к окружающей действитель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Букин А.П. В дружбе с людьми и природой. – М.: Просвещение, 199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ересов Н. Основы гуманитарного подхода к экологическому воспитанию старших дошкольников // «Дошкольное воспитание», 199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еретенникова С. А. Ознакомление дошкольников с природой. – М.: «Просвещение», 199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0:38:00Z</dcterms:created>
  <dc:creator>user</dc:creator>
  <dc:description/>
  <cp:keywords/>
  <dc:language>en-US</dc:language>
  <cp:lastModifiedBy>user</cp:lastModifiedBy>
  <dcterms:modified xsi:type="dcterms:W3CDTF">2013-04-13T20:48:00Z</dcterms:modified>
  <cp:revision>3</cp:revision>
  <dc:subject/>
  <dc:title/>
</cp:coreProperties>
</file>