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Конспек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ятия по обучению грамот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тему: "Приключения хомяка Хомки"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для детей подготовительной группы 6-7 ле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со звуком и буквой "Х"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sz w:val="28"/>
          <w:szCs w:val="28"/>
          <w:u w:val="single"/>
        </w:rPr>
        <w:t xml:space="preserve">Образовательная </w:t>
      </w:r>
      <w:r>
        <w:rPr>
          <w:sz w:val="28"/>
          <w:szCs w:val="28"/>
        </w:rPr>
        <w:t>– помощь запомнить графическое изображение буквы Х; учить пересказывать текст с опорой на план – схему; расширять представления о жизни животных; закреплять произношение звука "Х" в словах, во фразе; умение различать звуки по твердости – мягкост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sz w:val="28"/>
          <w:szCs w:val="28"/>
          <w:u w:val="single"/>
        </w:rPr>
        <w:t xml:space="preserve">Развивающая </w:t>
      </w:r>
      <w:r>
        <w:rPr>
          <w:sz w:val="28"/>
          <w:szCs w:val="28"/>
        </w:rPr>
        <w:t>– развивать связную речь детей; развивать фонематическое восприятие: совершенствовать навыки звукового анализа. Развивать мелкую моторик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>
          <w:sz w:val="28"/>
          <w:szCs w:val="28"/>
          <w:u w:val="single"/>
        </w:rPr>
        <w:t xml:space="preserve">Воспитательная </w:t>
      </w:r>
      <w:r>
        <w:rPr>
          <w:sz w:val="28"/>
          <w:szCs w:val="28"/>
        </w:rPr>
        <w:t>– воспитывать любознательность, интерес к занятиям с помощью нетрадиционных прием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ЛОВАРНАЯ РАБОТ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словосочетания "защечные мешочк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ровать на занятии малоактивных детей Настю Р., Ил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ОБ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ное хомяк, баночки с горохом, картинки для игры "Кому чего не хватает?", мелкие игрушки – животные, поддоны с песком, план схема для пере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курсии в живой уголок детского сада. Беседы о животных. Игры на развитие грамматического строя речи. Знакомство со звуком "Х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лове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гля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актический, игр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Беседа, объяснение, переска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каз демонстрационного материала, рассматривание живого объ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>
          <w:sz w:val="28"/>
          <w:szCs w:val="28"/>
        </w:rPr>
        <w:t>Д/игра "Кому чего не хватает?", д/и "Чей? Чья? Чь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hanging="0"/>
        <w:rPr/>
      </w:pPr>
      <w:r>
        <w:rPr>
          <w:sz w:val="28"/>
          <w:szCs w:val="28"/>
        </w:rPr>
        <w:t>Использование песокотерапи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"Родная природа" ред. Деревянко М. "Аст – Прерсс книга", 2005 Пожиленко Е. А. "Волшебный мир звуков и слов" М. "Владос" 200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сихогимнасти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дворе поздняя осень. Дует холодный резкий ветер: "У-у-у-х". Изобразите, как сердится ветер. К вечеру сильнее подмораживает и, если  долго находиться на улице, то станет "ох" как холодно. Но вот выглянуло солнышко, "ах", - обрадовались мы. Осветило солнышко наши лица, они стали светлее и добрее. "Здравствуйте", - говорю я вам, желаю здоровья, дарю  свое тепло и добро. И вы мне отвечаете: "Здравствуйте"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здоровайтесь с гостями, пожелайте им здоровья, 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арите тепло и добро.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Введение в тему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деление звука в слов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гимнастики для лица я проговаривала короткие слова "Ах, ух, ох". Что общего в этих словах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Все они оканчиваются на звук "х"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асскажите о звуке "х"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Звук "х"- согласный, твердый. У него есть младший братец- звук "х'"- согласный, мягкий.  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общение темы занят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егодня мы будем слушать и различать звуки "х" и"х'"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юрпризный момен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й, слышите, кажется кто-то пыхтит: "х- х- х".Кто это? Да  это же хомяк  Хомка. (Выставить хомяка в клетке). Он тоже умеет произносить звук "х". Хомка, а дети смогут написать слово "хомяк" с помощью фише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5. Звуковой анализ слова "хомяк"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6. Закрепление звука "х" в слова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то же ты, Хомка, сердито пыхтишь? Посмотри лучше как ребята играют. Логопед кидает мяч ребенку, ребенок повторяет ряд слогов, возвращает мяч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а- хо-х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ы- хи- хы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е- хэ- хе  и т. 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репление звука "х" в слова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Я придумала слова со звуком "х". Догадайтесь, какие это  слов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"хи-…, хе-…"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Назвать картинки со звуком "х". Определить место звука в слове ("мох" – звук "х" в конце слова и т.д.). Убрать картинки, какие слова запомнили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/ игра "Кому чего не хватает?"-употребление существительных в р. падеже ед. числа. Я знаю еще одно слово со звуком "х": художник. Вот один художник нашему хомяку в подарок нарисовал картинки, но, по- моему, что- то забыл дорисовать. Чего не хватает у мухи? и т. д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накомство с новым материал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мка, ты все еще грустишь, тебе не интересно у нас? (наклониться к хомяку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, вот, оказывается в чем дел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на воле хомяки живут в теплых странах. На зиму в спячку они не ложатся, но зимой делаются ленивыми , мало двигаются и часто дремлю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мяки, которые живут у людей, сохранили эту привычку и тоже зимой малоподвижны. Вот и наш  Хомка  не хочет резвитьс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зиму хомяки запасают себе корм: зерно, семена подсолнуха, горох, фасоль. Корм хомяки таскают в защечных мешках. Так набьют себе щеки, что еле двигаются. Один хомяк может запасти до 20- 30 кг. Это, ребята, половина большого мешка. Хомка, хоть и живет в клетке ,тоже сделал себе запас на зиму. А знаете что он заготовил? Это слово  тоже со звуком "х" Правильно, горох. Откройте баночки, посмотрит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разование притяжательных прилагательны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гра "Чей? Чья? Чьи?"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находят в горохе мелкие игрушки- животных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Это Хомка себе на зиму игрушки припрятал, чтоб зимой не скучать. Назовите, кого вы нашли. (Я нашел медведя, я нашел лису…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ас спрашиваю, а вы отвечаете про свою игрушку: "Чьи лапы?", "Чей хвост?", Чья  морда?"(Лисий хвост, волчьи лапы и т. д. 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накомство с буквой "Х"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ук "х" обозначается вот такой буквой. На что она похожа? Из скольких палочек состоит буква? Как расположены палочки?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ша выучила стихотворение про букву "х". Ребенок читает и изобража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уква "х" все ходит, ходит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ста что- ли не находит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Закрепление графического изображения буквы "Х"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 где бы нам написать букву Х? Ни листочков, ни карандашей у нас нет. Прописывание буквы на песке пальц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2 Физминут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Дети стоят по кругу друг за другом. Массаж  спины впередистоящему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мка, Хомка, хомячок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осатенький бочок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мка раненько встает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Щечки моет, шейку тр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метает Хомка хатку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выходит на заряд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мка хочет сильным ста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ересказ сказки Г. Юдина "Хомяк - хвастун" с помощью плана – схем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чтение сказки логопедом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рассматривание схемы, установка на пересказ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начала надо рассказать, где собрались хомяки. Потом сказать, как хомяк очутился в Африке? Что произошло  со слоном? Кого еще увидел хомяк? Заканчивается наша сказка вопросом. Кто и что спрашивает в конце сказки? И не забудьте отметить : какая в Африке была по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пересказ детьми (2-3 ребенка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. Итог занят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вам понравилось занятие? Как вы думаете, понравилось ли оно Хомке? А что ему больше понравилось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омка думал что вы тоже делаете запасы на зиму и приготовил вам эту корзинку (угощение детей яблоками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1134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5:07:00Z</dcterms:created>
  <dc:creator>User</dc:creator>
  <dc:description/>
  <cp:keywords/>
  <dc:language>en-US</dc:language>
  <cp:lastModifiedBy>Master</cp:lastModifiedBy>
  <cp:lastPrinted>2007-11-29T21:15:00Z</cp:lastPrinted>
  <dcterms:modified xsi:type="dcterms:W3CDTF">2013-04-11T15:16:00Z</dcterms:modified>
  <cp:revision>34</cp:revision>
  <dc:subject/>
  <dc:title>I</dc:title>
</cp:coreProperties>
</file>