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ТУМУЛЬ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ино-Кангаласского улу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директора по УВР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(Птицына Е.Т.)                                                                                                                _______ (Иванова М.В.)    </w:t>
      </w:r>
    </w:p>
    <w:p>
      <w:pPr>
        <w:pStyle w:val="Normal"/>
        <w:tabs>
          <w:tab w:val="clear" w:pos="708"/>
          <w:tab w:val="left" w:pos="11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 » _____________ 2012 г.                                                                                                       « __ » ___________ 2012 г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ории в 5 класс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истори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ой Любовь Дмитрие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написана на основе федерального компонента государственного стандарта (основного) общего образования 2004 года по предмету «История», а также программы курса «История Древнего мира» для 5 класса общеобразовательных учреждений Михайловского Ф.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История Древнего мира» для 5 класса основной школы является первым систематическим научным курсом истории. Учащиеся впервые узнают о далеком прошлом человечества, получают представление об истории как научной дисциплине, знакомятся с большим объемом исторических понятий и терми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ревней истории основывается на цивилизационном подходе к историческому процессу, особое внимание акцентируется на тесной взаимосвязи экономической, политической и духовной сфер. Основой системы понятий являются: «первобытное общество» и «цивилизация» (в двух значениях – «ступень развития» и «культурная общность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56 тем, включая пропедевтический курс. Кроме того, отдельный урок составляет Введение. Остающиеся 12 учебных часов отводятся на повторение пройденного и контроль знаний учащих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детей со средней мотивацией и успеваемостью. Предполагается дифференцированное обучение на всех этапах курса. В частности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 в рабочих тетрадях, работа с дополнительной литерату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анными особенностями были поставлены следующие цели изучения истории в 5 класс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о применению исторических знаний в жиз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учащихся к национальным и мировым культурным традициям, воспитание патриотизма, формирование гражданского самосо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ыми задачами </w:t>
      </w:r>
      <w:r>
        <w:rPr>
          <w:rFonts w:cs="Times New Roman" w:ascii="Times New Roman" w:hAnsi="Times New Roman"/>
          <w:sz w:val="24"/>
          <w:szCs w:val="24"/>
        </w:rPr>
        <w:t>курса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учащих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книгой и  с картографическим материалом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ользоваться историческими терминами и понятиями, знание важнейших дат  исторических событ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взаимодействии человека с окружающей средой, об экономическом развитии древних обществ, о политическом и социальном строе древнего мира, знаний о наиболее ярких личностях эпох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характеризовать события, образ жизни в древнем мир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олитических институтах и умений оперировать этими понятиями (деспотизм, закон, гражданин, суверенитет и т.д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бучения необходимо решить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итательные 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вой культуры школь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возникших еще в древности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школьников на основе примеров из истории древнего мира: свободолюбия, патриотизма, мужества, благородства, мудрост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в соответствии с требованиями запланированы следующие виды контроля: тесты, контрольные и самостоятельные работ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УМК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Программа курса «История Древнего мира» для 5 класса общеобразовательных учреждений. – 2-е изд. – М.: «Русское слово», 2005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История. Обществознание. 5-11 классы. – М.: «Просвещение», 2005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йловский Ф.А. История Древнего мира: Учебник для 5-го класса основной школы. – 6-е изд. – М.: «ТИД «Русское слово - РС», 2006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Древнего мира в 5 классе учебным планом предусматривается 70 учебных часов – из расчета 2 часа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ят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материал усвоен в полном объёме, изложен логично, без существенных ошибок, не требуется дополнительных вопросов, выводы опираются на теоретические знания, доказательны; применяются умения, необходимые для ответа; речь хорошая. Такая же оценка ставится за краткий точный ответ на особенно сложные вопросы или за подробное исправление и дополнение другого ученика;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Четыре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усвоении материала допущены незначительные пробелы и ошибки, изложение,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;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Три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имеются существенные пробелы, изложение недостаточно самостоятельное, не систематизированное, содержит существенные ошибки; в том числе в выводах, аргументация слабая, умения не проявлены, речь бедная;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Два»</w:t>
      </w:r>
      <w:r>
        <w:rPr>
          <w:rFonts w:cs="Times New Roman" w:ascii="Times New Roman" w:hAnsi="Times New Roman"/>
          <w:sz w:val="24"/>
          <w:szCs w:val="24"/>
        </w:rPr>
        <w:t xml:space="preserve"> - главное содержание не раскрыто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 образа  и диалогического воздействия с людьми, природой, культурой, цивилизаци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явления и развития индивидуальности, самобытности и уникальности учащихс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формирование учебной деятельности школьников, а  не передачу учебной информаци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развитие внутренних мотивов учения, стимулирование и становление собственного (личностного) смысла учени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вивающего пространства, ориентация на развитие познавательных (интеллектуальных) способностей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 – ценностного отношения к миру, познанию, окружающим, себе.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методы  работы на уроке: объяснительно – иллюстративный, репродуктивный, частично-поисковый. Формы организации деятельности учащихся: индивидуальная работа, групповая, фронтальная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ем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080"/>
        <w:gridCol w:w="1848"/>
        <w:gridCol w:w="1848"/>
        <w:gridCol w:w="1849"/>
        <w:gridCol w:w="273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рганизации учебных занятий 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чески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1, тест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ервобытн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3, контрольная работа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2, контрольная работа –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2, контрольная работа –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на 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исьменных  работ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  <w:gridCol w:w="1080"/>
        <w:gridCol w:w="18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циви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циви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Егип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Аз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народов Древнего Востока в мировую куль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ира поли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древних греков в развитие миров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стории греков с историей народов Древнего Вос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Римского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республики в Рим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греков и римлян в мировую куль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по истории в 5 классе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Титова Любовь Дмитри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  <w:u w:val="single"/>
        </w:rPr>
        <w:t>70 часов;</w:t>
      </w:r>
      <w:r>
        <w:rPr>
          <w:rFonts w:cs="Times New Roman" w:ascii="Times New Roman" w:hAnsi="Times New Roman"/>
          <w:sz w:val="28"/>
          <w:szCs w:val="28"/>
        </w:rPr>
        <w:t xml:space="preserve">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2 час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, </w:t>
      </w:r>
      <w:r>
        <w:rPr>
          <w:rFonts w:cs="Times New Roman" w:ascii="Times New Roman" w:hAnsi="Times New Roman"/>
          <w:sz w:val="28"/>
          <w:szCs w:val="28"/>
        </w:rPr>
        <w:t xml:space="preserve">зачет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, </w:t>
      </w:r>
      <w:r>
        <w:rPr>
          <w:rFonts w:cs="Times New Roman" w:ascii="Times New Roman" w:hAnsi="Times New Roman"/>
          <w:sz w:val="28"/>
          <w:szCs w:val="28"/>
        </w:rPr>
        <w:t xml:space="preserve">тестов – </w:t>
      </w:r>
      <w:r>
        <w:rPr>
          <w:rFonts w:cs="Times New Roman" w:ascii="Times New Roman" w:hAnsi="Times New Roman"/>
          <w:sz w:val="28"/>
          <w:szCs w:val="28"/>
          <w:u w:val="single"/>
        </w:rPr>
        <w:t>7 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е государственного стандарта (основного) обще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я 2004 год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мет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История»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курса «История Древнего мира» для 5 класса общеобразовательных учреждений Михайловского Ф.А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я Древнего мира. Михайловский Ф.А., - М.: Русское слово, 2006 г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87"/>
        <w:gridCol w:w="1039"/>
        <w:gridCol w:w="2119"/>
        <w:gridCol w:w="1929"/>
        <w:gridCol w:w="2381"/>
        <w:gridCol w:w="2203"/>
        <w:gridCol w:w="1028"/>
        <w:gridCol w:w="1028"/>
      </w:tblGrid>
      <w:tr>
        <w:trPr>
          <w:trHeight w:val="36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урок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6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едевтический курс (10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правочным  аппаратом книг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5-прочитать, в.3-письмен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истор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б историческом прошл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хронолог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иоды истории «до н.э.» и «н.э.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чета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ек по дате, работать с линией време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.34-38-прочитать, работа по линии времен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исторической карт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сторических зн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ческие источн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сторических зн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ремя создания исторических источник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стор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уки, помогающие изучать прошл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стор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уки, помогающие изучать прошл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Жизнь первобытных людей и их открытия (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Собиратели и охотник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 на зем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, сравнить древнейших и современных люд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с.8-12-прочитать,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и изобретения древних охотни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родовой общи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с.13-18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религия первобытных люд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ворческие задачи, работать с термин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с.18-23-прочитать, с.23-2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У истоков цивилизаци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-делия и скотово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факторы, обусловившие «неолитическую революцию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.25-30-прочитать, рисун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вобытности к циви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историческим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.30-34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ереход к цивилизаци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ревний Восток (1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Цивилизации речных долин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 – дар Ни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.40-44-прочитать, с.45-анализ доку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вух ре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еогра-фическую среду Египта и Двуречья, анализировать исторический тек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.46-50-прочитать, с.50-51-анализ доку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тельную оценку законам Хаммура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.51-55-прочитать, в.3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 и Китай в дре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ервые цивилизаци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то-рический источник, 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.56-60-прочитать, с.6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Древний Египет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оны и пирами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ущее-ственные признаки и интересы различных общественных гру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.61-65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ревнем Егип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сто-рические источники, формулиров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66-69-прочитать, с.7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фарао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с.70-75-прочитать, в.5, с.75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Егип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Древний Египет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-но строить рассказ на основе разных источников информ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с.76-80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Западная Азия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анализировать исторический тек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с.81-85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Палест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находить сходства и отличия религ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с.85-90-прочитать, в.5, с.9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военная держа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с.91-95-прочитать, в.5, с.96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Асси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Западная Ази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с.96-100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Великие державы Древнего Востока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ржавы Маурьев в Инд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с.101-106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государство в Кита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роить рассказ на основе текста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с.107-111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Персидская держа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с.112-116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народов Древнего Востока в мировую культуру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Древняя Греция (17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Древнейшая Греция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 и Крит в эпоху бронз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уметь читать историчес-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с.119-123-прочитать, в.6, с.12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Гоме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бытия и их участ-ников на основе текста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с.124-129-прочитать, анализ поэ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и герои Элла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учебника и его иллюстрация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с.129-133-прочитать, с.133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рождение античного мира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полисы и Великая колонизац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.135-138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ий поли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торический источни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с.139-143-прочитать, анализ законов Сол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Образование мира полисов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ревнегреческие полисы в развит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с.144-147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Греко-персидские войны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Марафонской битв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с.148-152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ое нашествие на Греци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с.153-158-прочитать, с.159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0. Могущество и упадок Афин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демократии в Афина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собенности управления в Египте и Афинах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с.160-164-прочитать, в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разви-тие Греции в 5 в. до н.э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с.165-168-прочитать, в.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опонесская вой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 с.168-173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1. Греческая культура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ченые и атлеты Гре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информацию, содержавшуюся в устном изложении уч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с.174-180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, скульп-торы, поэты Гре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древних греков в развитие мировой культуры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с.181-186-прочитать, в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2. Македонские завоевания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акедо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с.187-191-прочитать, в.4, с.192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Александра Македон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с.192-197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й Во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 с.198-202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Сравнение истории греков с историей народов Древнего Восток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Древний Рим (19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3. Образование Римской республик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под властью цар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с.205-208-прочитать, в.5, с.20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римских гражд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 с.209-214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во главе Итал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с.214-218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4. Римские завоевания в Средиземноморье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ойна с Карфаген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с.219-222-прочитать, в.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Ганнибал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с.223-228-прочитать, в.5, с.22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– завоеватель Средиземномор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Рост Римского государств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с.229-232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5. Гражданские войны в Римской республике (5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ибуны – братья Гракх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с.233-237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ла – первый военный диктатор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с.237-240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, используя текст и иллюст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с.241-246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ь – повелитель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.247-251-прочитать, с.252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республ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адение республики в Риме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с.253-257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6. Расцвет и могущество Римской импери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иан Авгу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с.258-264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и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 с.264-269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стори-ческие явления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-52 с.264-269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7. Закат античной цивилизации (5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Римской империи в 3 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с.278-283-прочитать,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тв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.283-288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ы Диоклетан и Константи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стори-ческие события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с.289-293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с.294-300-прочитать, в.5, с.30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греков и римлян в мировую культуру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истории Древнего м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в 5-м класс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аты, ключевые события и понятия древнего мира с момента зарождения человечества до падения Западной Римской империи (орудия труда, охота, собирательство, земледелие, скотоводство, ремесло, торговля; в общественном делении – раб, свободный гражданин, аристократы; в государственной жизни – государство, царство, город-государство (полис), демократия, республика, империя; в культуре – религия, наука, искусство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раницы первобытной и древней истории человечества, особенности первобытного общества и общества, находящегося на этапе цивилизаци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учебника, воспроизводить информацию, раскрывать содержание иллюстра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сторические явления в разных странах, выделяя сходство и различ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ь и отстаивать свои взгляды, давать устный отзыв на ответы одноклассников, делать несложные вывод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историческими понятиями и датам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ой картой: читать легенду, добывать полезную информацию, показывать территории расселения народов и завоеваний, границы государств, города, места значительных исторических событ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ческие источники, применять содержащуюся в них информацию для подтверждения своих су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изучаемым явлениям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тература (приложение 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>Учебн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 С.В. «Схемы по истории Древнего мира.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С.И. «Задачи по счёту лет истории Древнего мира. 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а М.В. «Дидактические материалы по истории Древнего мир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Годер Г.И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истории Древнего мира 5 класс. В 2 вып. Выпус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Жизнь первобытных людей. Древний Вост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дер Г.И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истории Древнего мира 5 класс. В 2 вып. Выпус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Древняя Греция. Древний Р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История Древнего мир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История Древнего мира. Книга для учителя.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Программа курса «История Древнего мира». 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нова Е.С. «История Древнего мира. Поурочное планировани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нова Е.С. «Тематический контроль по истории Древнего мир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 xml:space="preserve">Справочник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ро П.</w:t>
      </w:r>
      <w:r>
        <w:rPr>
          <w:rFonts w:cs="Times New Roman" w:ascii="Times New Roman" w:hAnsi="Times New Roman"/>
          <w:sz w:val="24"/>
          <w:szCs w:val="24"/>
        </w:rPr>
        <w:t xml:space="preserve"> Частная и общественная жизнь греков / Пер. с фр. СПб., 1996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иро П. </w:t>
      </w:r>
      <w:r>
        <w:rPr>
          <w:rFonts w:cs="Times New Roman" w:ascii="Times New Roman" w:hAnsi="Times New Roman"/>
          <w:sz w:val="24"/>
          <w:szCs w:val="24"/>
        </w:rPr>
        <w:t>Частная и общественная жизнь римлян / Пер. с фр. СПб., 199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жеймс П., Торп Н.</w:t>
      </w:r>
      <w:r>
        <w:rPr>
          <w:rFonts w:cs="Times New Roman" w:ascii="Times New Roman" w:hAnsi="Times New Roman"/>
          <w:sz w:val="24"/>
          <w:szCs w:val="24"/>
        </w:rPr>
        <w:t xml:space="preserve"> Древние изобретения / Пер. с англ. М.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Миф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народов мира: Энциклопедия / Под ред. С.А.Токарева. Т. 1-2. М., 1991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pacing w:val="-5"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position w:val="-12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аспаров М.Л. </w:t>
      </w:r>
      <w:r>
        <w:rPr>
          <w:rFonts w:cs="Times New Roman" w:ascii="Times New Roman" w:hAnsi="Times New Roman"/>
          <w:sz w:val="24"/>
          <w:szCs w:val="24"/>
        </w:rPr>
        <w:t>Занимательная Греция. М., 1995; 199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Греческий мир в доклассическую эпоху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Классическая Греция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Двенадцать цезарей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Крушение Римской империи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жонс А.Х.М.</w:t>
      </w:r>
      <w:r>
        <w:rPr>
          <w:rFonts w:cs="Times New Roman" w:ascii="Times New Roman" w:hAnsi="Times New Roman"/>
          <w:sz w:val="24"/>
          <w:szCs w:val="24"/>
        </w:rPr>
        <w:t xml:space="preserve"> Гибель античного мира / Пер. с англ. Ростов н/Д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ерам К. </w:t>
      </w:r>
      <w:r>
        <w:rPr>
          <w:rFonts w:cs="Times New Roman" w:ascii="Times New Roman" w:hAnsi="Times New Roman"/>
          <w:sz w:val="24"/>
          <w:szCs w:val="24"/>
        </w:rPr>
        <w:t>Боги, гробницы, ученые. СПб., 199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амер С.Н.</w:t>
      </w:r>
      <w:r>
        <w:rPr>
          <w:rFonts w:cs="Times New Roman" w:ascii="Times New Roman" w:hAnsi="Times New Roman"/>
          <w:sz w:val="24"/>
          <w:szCs w:val="24"/>
        </w:rPr>
        <w:t xml:space="preserve"> История начинается в Шумере. М., 199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уманецкий К.</w:t>
      </w:r>
      <w:r>
        <w:rPr>
          <w:rFonts w:cs="Times New Roman" w:ascii="Times New Roman" w:hAnsi="Times New Roman"/>
          <w:sz w:val="24"/>
          <w:szCs w:val="24"/>
        </w:rPr>
        <w:t xml:space="preserve"> История культуры Древней Греции и Рима / Пер. с польск. М.,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ун Н.А., Нейхардт А.А.</w:t>
      </w:r>
      <w:r>
        <w:rPr>
          <w:rFonts w:cs="Times New Roman" w:ascii="Times New Roman" w:hAnsi="Times New Roman"/>
          <w:sz w:val="24"/>
          <w:szCs w:val="24"/>
        </w:rPr>
        <w:t xml:space="preserve"> Легенды и мифы Древней Греции и Древнего Рима. СПб., 2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юшин Г.Н. </w:t>
      </w:r>
      <w:r>
        <w:rPr>
          <w:rFonts w:cs="Times New Roman" w:ascii="Times New Roman" w:hAnsi="Times New Roman"/>
          <w:sz w:val="24"/>
          <w:szCs w:val="24"/>
        </w:rPr>
        <w:t>У колыбели истории. М., 197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инович Л.П. </w:t>
      </w:r>
      <w:r>
        <w:rPr>
          <w:rFonts w:cs="Times New Roman" w:ascii="Times New Roman" w:hAnsi="Times New Roman"/>
          <w:sz w:val="24"/>
          <w:szCs w:val="24"/>
        </w:rPr>
        <w:t>Александр Македонский. М.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йхардт А.А., Шишова И.А.</w:t>
      </w:r>
      <w:r>
        <w:rPr>
          <w:rFonts w:cs="Times New Roman" w:ascii="Times New Roman" w:hAnsi="Times New Roman"/>
          <w:sz w:val="24"/>
          <w:szCs w:val="24"/>
        </w:rPr>
        <w:t xml:space="preserve"> Семь чудес Древнего мира. М., 196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нцицкая И.С. </w:t>
      </w:r>
      <w:r>
        <w:rPr>
          <w:rFonts w:cs="Times New Roman" w:ascii="Times New Roman" w:hAnsi="Times New Roman"/>
          <w:sz w:val="24"/>
          <w:szCs w:val="24"/>
        </w:rPr>
        <w:t>Раннее христианство. Страницы истории. М., 198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айлор Э.Б.</w:t>
      </w:r>
      <w:r>
        <w:rPr>
          <w:rFonts w:cs="Times New Roman" w:ascii="Times New Roman" w:hAnsi="Times New Roman"/>
          <w:sz w:val="24"/>
          <w:szCs w:val="24"/>
        </w:rPr>
        <w:t xml:space="preserve"> Первобытная культура / Пер. с англ. М., 198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колова В.И. </w:t>
      </w:r>
      <w:r>
        <w:rPr>
          <w:rFonts w:cs="Times New Roman" w:ascii="Times New Roman" w:hAnsi="Times New Roman"/>
          <w:sz w:val="24"/>
          <w:szCs w:val="24"/>
        </w:rPr>
        <w:t>Поздний Рим. Пять портретов. М.,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тченко С.Л.</w:t>
      </w:r>
      <w:r>
        <w:rPr>
          <w:rFonts w:cs="Times New Roman" w:ascii="Times New Roman" w:hAnsi="Times New Roman"/>
          <w:sz w:val="24"/>
          <w:szCs w:val="24"/>
        </w:rPr>
        <w:t xml:space="preserve"> Древний Рим. События. Люди. Идеи. М., 196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едорова Е.В.</w:t>
      </w:r>
      <w:r>
        <w:rPr>
          <w:rFonts w:cs="Times New Roman" w:ascii="Times New Roman" w:hAnsi="Times New Roman"/>
          <w:sz w:val="24"/>
          <w:szCs w:val="24"/>
        </w:rPr>
        <w:t xml:space="preserve"> Императорский Рим в лицах. М., 1979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ые материал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стория. История Древнего мир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Symbol" w:hAnsi="Symbol" w:cs="Symbol"/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13:00Z</dcterms:created>
  <dc:creator>Люда</dc:creator>
  <dc:description/>
  <cp:keywords/>
  <dc:language>en-US</dc:language>
  <cp:lastModifiedBy>Василий</cp:lastModifiedBy>
  <cp:lastPrinted>2011-09-13T18:59:00Z</cp:lastPrinted>
  <dcterms:modified xsi:type="dcterms:W3CDTF">2012-11-05T14:09:00Z</dcterms:modified>
  <cp:revision>31</cp:revision>
  <dc:subject/>
  <dc:title/>
</cp:coreProperties>
</file>