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397"/>
        <w:gridCol w:w="2503"/>
        <w:gridCol w:w="4996"/>
        <w:gridCol w:w="2520"/>
        <w:gridCol w:w="2890"/>
      </w:tblGrid>
      <w:tr>
        <w:trPr>
          <w:trHeight w:val="27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ЗАНЯТИЯ   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-СЛОГОВОЙ АНАЛИ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ЧЕСКИЙ СТРОЙ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ПАССИВНАЯ, тем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НАЯ РЕЧЬ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 – 5.1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, 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оспроизведение звуковых рядов из 3 гласных звуков. </w:t>
            </w:r>
          </w:p>
          <w:p>
            <w:pPr>
              <w:pStyle w:val="Normal"/>
              <w:jc w:val="center"/>
              <w:rPr/>
            </w:pPr>
            <w:r>
              <w:rPr/>
              <w:t>Анализ звукового ряда из 3 гласных зву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 существительных (соотнесение с количественными числительными один, одна, одн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ле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«Как хлеб растет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звукового ряда из 3 глас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.п.множественного числа существительных на –и, -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ья, до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ке «Семья»</w:t>
            </w:r>
          </w:p>
        </w:tc>
      </w:tr>
      <w:tr>
        <w:trPr>
          <w:trHeight w:val="171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0. – 12.1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П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еление последнего глухого согласного. Звуковой анализ и синтез обратного слога типа 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предложений по сюжетным картинкам по образцу. Согласование глаголов настоящего времени с сущ-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ья,  до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ссказ о своей семье 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вой анализ обратного слога типа УТ. Воспроизведение слоговых рядов (обратные слоги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предложений по сюжетным картинкам с помощью вопросов. Согласование количественных числительных 1, 2, 5 и сущ-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ие игруш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Тома и Толя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0. – 19.1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еление последнего глухого согласного в слове. Звуковой анализ и синтез обратного слог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тяжательные прилагательные на – ин- . Согласование количественных числительных 1,2.5 и сущ-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ие игруш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Тома и Толя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-К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образование обратных слогов в прямые. Воспроизведение слоговых рядов (обратные и прямые слоги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П. единственного числа существительных. Составление рассказа с помощью вопро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нняя осен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Котенок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 – 26.1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Т-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роизведение слоговых рядов типа ПА-ТА-КА. Звуковой анализ прямого слога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логи НА, П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нняя осен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Котенок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роизведение слоговых рядов (прямые слоги). Выделение ударного гласного после согласног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П. множественного числа сущ-х. Составление предложений со словом МН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вет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Каток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 – 2.1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Й- Л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оспроизведение слоговых рядов. Мягкие согласные. Звуковой анализ и синтез обратного слога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носительные прилагательные (от деревьев). Глаголы множественного числа прошедшего времени. Приставочные глаголы (от ЛИТЬ). Род сущ-х (соотнесение с местоимениями МОЙ, МОЯ, МО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нняя осень. Деревья. Гриб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Дети помогают маме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-Х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гкие согласные. Выделение начального согласного перед гласным. Звуковой анализ и синтез прямого слога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ование количественных числительных 1,2,5,9 и сущ-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нняя осень. Деревья. Гриб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ссказ об осени по плану 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1. – 9.1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-Х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вой анализ и синтез слов ПУХ, КО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ование количественных числительных 1,2,5,9 и сущ-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нняя осень. Деревья. Гриб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еление ударного гласного после согласног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.П. множественного числа сущ-х на – Ы. Притяжательные прилагательные на – ИН –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вотные домашние и дик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Тут будет сад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 – 16.1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Ы- 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вой анализ слов типа КИТ, ПЫЛЬ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енительный падеж множественного числа сущ-х на – Ы, - И, -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вотные домашние и дик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Тут будет сад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-М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еление начального согласного. Звуковой анализ слов типа МАК, ТИМ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формированная фраза. Большая буква (имена людей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вотные домашние и дик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Тут будет сад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. – 23.1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места звука в слове. Деление слов на слоги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предложений с данным словом. Множественное число существитель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ень. Перелетные птицы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Соня и собака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-слоговой анализ слов ГУСЬ, ГУС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ньшительно-ласкательные суффиксы сущ-х. Притяжательные прилагательные на – ИН-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ень. Перелетные птицы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сказ «Лиса и гусята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 – 30.1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- С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-слоговой анализ слов САМ, САМА, САМ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 относительных прилагательных. Согласование прилагательных с сущ-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ень в картинах русских художников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Осень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-Н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ление слов на слоги. Место звука в слове. Звуко-слоговой анализ слова САН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ги НА, С. Словообразование сложных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ень в картинах русских художников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картине «Листопад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 – 7.1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вуко-слоговой анализ слов Зубы, козы,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логи ЗА, ИЗ-ЗА. Согласование прилагательных с сущ-м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атривание сюжетной картины «Транспорт на нашей улице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 - З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-слоговой анализ слов ЗИМА, ЗОНТ, ЗИН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ги ЗА, ИЗ-ЗА. Согласование прилагательных с сущ-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атривание сюжетной картины «Транспорт на нашей улице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2. – 14.1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– З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хемы слов. Звонкие и глухие согласны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мнительные согласные в конце слова (ТАЗ, ВОЗ, НО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«Дорога в детский сад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 - Б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-слоговой анализ, схемы слов БАНТ, БИНТ. Ударение. Мягкие и твердые согласные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ительно-ласкательные суффиксы сущ-х – ОК, - ЕК, - ИК. Деформированная фраз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дняя осень (предзимье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. – 21.1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онкие и глухие согласны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ги ПОД, ИЗ-П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дняя осень (предзимье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ссказ о поздней осени по плану 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В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 разрезной азбукой: составление и преобразование слогов и слов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ространение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ма, изменения в природ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Зима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1. – 11.0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-Д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 разрезной азбукой: составление и преобразование слогов и слов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ительно-ласкательные суффиксы сущ-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ма, изменения в природ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Зима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 – Д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-слоговой анализ слов КВАС, ЗВОН, ЗВУК, ДУБЫ, ДУБОК, ДОМИК, ТОМА, ДЫМИТ. Звонкие и глухие соглас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 сущ-х, обозначающих лиц по их занятиям. Правописание сомнительных согласных в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ма, изменения в природ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южетной картине «Зима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1. – 18.0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ь - Д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е с разрезной азбукой. Звуко-слоговой анализ слов ДИВАН, САТИН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венные падежи сущ-х. Глаголы НАДЕВАТЬ, ОДЕВАТЬ, НАДЕТЬ, ОДЕТЬ. Приставочные глаголы от слова Ходи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ма, зимующие пт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ерии сюжетных картин «Синичка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-слоговой анализ слов ГОЛУБИ, БУМАГА. Чтение слов и предложений. Деление предложений на слов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бор предметов к признакам. Согласование прилагательных с сущ-ми в роде, числе, падеж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ма, зимующие пт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«Гуси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. – 25.0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 - Г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вуко-слоговой анализ и схемы слов УТЮГИ, КНИГА, КОФТА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венные падежи количественных числительных (ОДИН, ДВА, Пять) с сущ-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га: изготовление, виды, применен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«В библиотеке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 - 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и печатание слов по следам анали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ги ПОД, ИЗ-ПОД, ЗА, ИЗ-ЗА. Правописание сомнительных соглас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га: изготовление, виды, применен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«В библиотеке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 – 1.0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-слоговой анализ слов ЭТА, ЭТО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прилагательных. Согласование с сущ-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уда: виды, материа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стихотворения К.Чуковского «Федорино горе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-слоговой анализ слов ЭТИ, ДЕТИ, ВЕТК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я буква в начал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уда: виды, материа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стихотворения К.Чуковского «Федорино горе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2. – 8.0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Ё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и печатание предложений. Ударе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прилагательных. Согласование с сущ-ми. Большая буква в начале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уда: виды, материа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стихотворения К.Чуковского «Федорино горе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уко-слоговой анализ и схемы слов СТОЛ, СТУЛ, СЛОН, ВОЛК, БЕЛКА, ВОЛ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ы единственного числа прошедшего времени. Образование родственных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ие животные и пт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ы Л.Н. Толстого «Хотела галка пить», «Белка и волк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. – 15.0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 - Л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я с разрезной азбукой. Чтение и печатание предложений. Ударение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тяжательные прилагательные на – ИЙ, -ЬЯ, -ЬЕ, -ЬИ. Согласование прилагательных с сущ-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ие животные и пт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«Лиса и гусята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образование слов. Составление схем, чтение, печата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ространение предложений дополнениями. Составление рассказа по опорным словам. Спряжение глаголов настоящего времени по образцу. Правописание Ш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ные раст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азка К.Д. Ушинского «Бишка». Придумывание сказки по аналогии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2. – 22.0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– Ш , 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образование слов. Составление схем слов по индивидуальным картинкам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 сущ-х (лиц по их занятиям). Уменьшительно-ласкательные суффиксы сущ-х – УШК, - ЮШК, - ЫШК. Сложноподчиненные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ежда, обувь, головные уборы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НС «Петушок и бобовое зернышко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, Р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составление схем слов. Упражнения с разрезной азбукой, чтение, печатание слов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редложений по картинкам, деление  на слова. Родственные слова (ворона, тигр, воробей, рак). Образование отглагольных прилагатель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ующие пт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азка Л.Н. Толстого «Ворона и рак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2. – 1.0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- Р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образование слогов и слов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носительные прилагательные. Отглагольные прилагатель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ие животные (повторение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рассказа по серии сюжетных картин «Собака – санитар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 – Л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 сложной звуко-слоговой структуры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дательные причастия прошедшего времени (образование, употребление, соглас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ие животные (повторение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рассказа по серии сюжетных картин «Собака – санитар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3. – 8.0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– Л – Рь - Л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образование слогов и слов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ставочные глаголы. Предложения с однородными членам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вотные наших лесов. Домашние животные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думывание сказки по аналогии. Рассказ Ушинского «Рыжик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 сложной звуко-слоговой структуры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дственные слова. Спряжение глагола БЕЖАТЬ. Правописание ЖИ – Ш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вотные наших лесов. Домашние животные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думывание сказки по аналогии. Рассказ Ушинского «Рыжик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. – 15.0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 – З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хема предложения. Чтение, печатание предложений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ги ЗА, ИЗ-ЗА, ИЗ – ПОД, МЕЖДУ, ЧЕРЕЗ. Родственны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щные и травоядные животные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В. Бианки «Купание медвежат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 – Ш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а сложной звуко-слоговой структуры. Ударение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мнительные согласные в конце слова. Правописание ЖИ - 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щные и травоядные животные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В. Бианки «Купание медвежат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. – 22.0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схем слов со стечением согласных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вообразование сущ-х среднего рода с уменьшительно-ласкательными суффиксами . Составление предложений с данным словом.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нняя весна. Первоцветы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тельный рассказ «Букетик фиалок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– Ц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 и печатание слов и предложений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вообразование сущ-х женского р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нняя весна. Первоцветы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тельный рассказ «Букетик фиалок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3. – 29.0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схем слов со стечением согласных. Упражнения с разрезной азбукой. Чтение и печатание слов и предложений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ительно-ласкательные суффиксы сущ-х. Словообразование отчеств мужского рода. Приставочные глаголы (от БЕЖАТЬ). Словообразование притяжательных прилагательных. Правописание ЧА, Ч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ьмое марта. Семья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лективное придумывание сказки «Где  мой Домик?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вердые и мягкие согласные. Упражнения с разрезной азбукой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я буква. Сомнительные согласные в конце слова. Спряжение по образц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летные пт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4. – 5.0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 - 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ение, печатание. Ударение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 ХОТЕТЬ. Приставочные глаголы движения (ЛЕТЕТЬ). Родственные слова (ГРАЧ). Сложноподчиненные предложения. Притяжательные прилагатель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летные птицы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«Грачи». Стихи о весне Тютчева, Жуковского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 - С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Упражнения с разрезной азбукой. Чтение, печатание. Ударение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 сущ-х мужского рода (по их занятиям, профессиям). Родственные слова (УЧИТЬ, ЧИТАТЬ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а. Профессии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о серии сюжетных картин «ПОЧТА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4. – 12.0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 -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онкие и глухие согласные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оподчиненные предложения. Большая буква. Сомнительные согласные в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а. Профессии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Чарушина «Волчишко»</w:t>
            </w:r>
          </w:p>
        </w:tc>
      </w:tr>
      <w:tr>
        <w:trPr>
          <w:trHeight w:val="697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я с разрезной азбукой. Чтение, печатание. Ударение. Схема предложения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 сущ-х мужского и женского рода с суффиксами – ЩИК, - ЩИЦ, Увеличительно-пренебрежительный суффикс – ИЩ, Действительные причастия настоящего времени. Правописание ЩА, Щ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ссказ «В роще». 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. – 19.0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 - С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я с разрезной азбукой. Чтение, печатание. Ударение. Схема предложения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и сравнения прилагательных и нареч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б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тельный рассказ «Щука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я с разрезной азбукой. Чтение, печатание. Ударение. Схема предложения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отглагольных существитель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б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тельный рассказ «КАРАСЬ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 – 26.0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 - Ч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я с разрезной азбукой. Чтение, печатание. Ударение. Схема предлож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вообразование сущ-х женского рода (профессии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с, сад, пар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ришвина «Золотой луг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 - 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я с разрезной азбукой. Чтение, печатание. Ударение. Схема предлож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оподчиненные предложения. Родственны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с, сад, пар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Пришвина «Золотой луг»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. – 3.0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 – Ч – Сь - 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я с разрезной азбукой. Чтение, печатание. Ударение. Схема предлож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вопросов к прослушанному тексту. Синони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т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«Смелая ласточка».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 - Щ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жнения с разрезной азбукой. Чтение, печатание. Ударение. Схема предложения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дательные причастия прошедшего времени, отглагольные существительные. Сложноподчиненные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т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каз И.С. Тургенева «Воробе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4:52:00Z</dcterms:created>
  <dc:creator>Comp</dc:creator>
  <dc:description/>
  <cp:keywords/>
  <dc:language>en-US</dc:language>
  <cp:lastModifiedBy>Формоза</cp:lastModifiedBy>
  <dcterms:modified xsi:type="dcterms:W3CDTF">2013-01-13T14:01:00Z</dcterms:modified>
  <cp:revision>7</cp:revision>
  <dc:subject/>
  <dc:title>Вариант 1</dc:title>
</cp:coreProperties>
</file>