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Классный час на тему: «Ступеньки Радости»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классный руководитель 2 «А» класса</w:t>
      </w:r>
    </w:p>
    <w:p>
      <w:pPr>
        <w:pStyle w:val="Style15"/>
        <w:jc w:val="right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Корней Светлана Федоровна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рез эмоциональное восприятие радости дать понять детям, что радость великое чувство, а доставлять радость другим это величайшее счастье.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АТЕРИАЛЫ: </w:t>
      </w:r>
    </w:p>
    <w:p>
      <w:pPr>
        <w:pStyle w:val="Style15"/>
        <w:numPr>
          <w:ilvl w:val="0"/>
          <w:numId w:val="4"/>
        </w:numPr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резанные из журналов фотографии, на которых изображены части лица: глаза, брови, носы, улыбки, клей, трафареты круга и овала.</w:t>
      </w:r>
    </w:p>
    <w:p>
      <w:pPr>
        <w:pStyle w:val="Style15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ОД КЛАССНОГО ЧАСА: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АЙДЫ УЛЫБАЮЩИХСЯ ЛЮДЕЙ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ое чувство, по-вашему испытывают эти люди?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вы догадались?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му, на ваш взгляд, можно радоваться?</w:t>
      </w:r>
    </w:p>
    <w:p>
      <w:pPr>
        <w:pStyle w:val="Style15"/>
        <w:ind w:left="72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Дети отвечают на вопросы)</w:t>
      </w:r>
    </w:p>
    <w:p>
      <w:pPr>
        <w:pStyle w:val="Style15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АЙД «РАДОСТЬ»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80"/>
          <w:sz w:val="28"/>
          <w:szCs w:val="28"/>
        </w:rPr>
        <w:t>УЧИТЕЛЬ: Радость - самая важная эмоция, и одно из самых великих чувств.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color w:val="00008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АЙДЫ (фото классного руководителя)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А это мои фотографии. Я на них тоже радостная. Как вы думаете, почему?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Дети отвечают на вопросы)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АЙДЫ (фото детей класса)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ЧИТЕЛЬ: А это ваши фотографии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му вы радуетесь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то такое радость для вас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Дети отвечают на вопросы)</w:t>
      </w:r>
    </w:p>
    <w:p>
      <w:pPr>
        <w:pStyle w:val="Style15"/>
        <w:numPr>
          <w:ilvl w:val="0"/>
          <w:numId w:val="2"/>
        </w:numPr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 На предыдущих занятиях  вы рисовали  на тему: « Я радуюсь , когда…»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т некоторые ваши работы: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АЙДЫ (фото детских работ)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 Оказывается, вы можете радоваться по- разному поводу.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- то радуется, когда мама рядом ,кто-то когда идет на природу и т. д.</w:t>
      </w:r>
    </w:p>
    <w:p>
      <w:pPr>
        <w:pStyle w:val="Style15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АЙД (ответы детей на слайде)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 А еще чему вы радуетесь?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Дети отвечают на вопросы)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ЧИТЕЛЬ: </w:t>
      </w:r>
    </w:p>
    <w:p>
      <w:pPr>
        <w:pStyle w:val="Style15"/>
        <w:numPr>
          <w:ilvl w:val="0"/>
          <w:numId w:val="3"/>
        </w:numPr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можно порадовать другого человека?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то вы чувствуете, когда дарите радость другому человеку?</w:t>
      </w:r>
    </w:p>
    <w:p>
      <w:pPr>
        <w:pStyle w:val="Style15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Дети отвечают на вопросы)</w:t>
      </w:r>
    </w:p>
    <w:p>
      <w:pPr>
        <w:pStyle w:val="Style15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 Так  вот что получается. Каждый из вас может стать источником радости другого человека.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 А как узнать радость? ( улыбка на лице, блеск в глазах, яркость в интонации)</w:t>
      </w:r>
    </w:p>
    <w:p>
      <w:pPr>
        <w:pStyle w:val="Style15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АКТИЧЕСКАЯ РАБОТА: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ЧИТЕЛЬ: Перед вами лежат вырезанные из журналов фотографии, на которых изображены части лица: глаза, брови, носы, улыбки. Ваша задача- выбрать овал для лица и приклеить на него выбранные вами части так, чтобы глядя на получившиеся лица мы могли сказать : « Все эти лица радостные». 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БОТА В ГРУППАХ (5ЧЕЛОВЕК)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ЧИТЕЛЬ: Посмотрите на лица, которые у нас получились. У нас получилась целая портретная галерея! Мы найдем в кабинете место, где сможем разместить эти портреты. Когда нам взгрустнется, мы  посмотрим на них и скажем: </w:t>
      </w:r>
      <w:r>
        <w:rPr>
          <w:rStyle w:val="Emphasis"/>
          <w:rFonts w:cs="Times New Roman" w:ascii="Times New Roman" w:hAnsi="Times New Roman"/>
          <w:i w:val="false"/>
          <w:color w:val="000080"/>
          <w:sz w:val="28"/>
          <w:szCs w:val="28"/>
        </w:rPr>
        <w:t>«Так просто когда есть радость, и так сложно, когда ее нет».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 Ребята, а теперь ответьте мне на главный вопрос нашего классного часа: «Что лучше: радоваться самому или дарить радость другим?»</w:t>
      </w:r>
    </w:p>
    <w:p>
      <w:pPr>
        <w:pStyle w:val="Style15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Дети отвечают на вопросы) Лучше, если скажут хором.</w:t>
      </w:r>
    </w:p>
    <w:p>
      <w:pPr>
        <w:pStyle w:val="Style15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ЛЕЛНИЙ СЛАЙД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color w:val="00008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80"/>
          <w:sz w:val="28"/>
          <w:szCs w:val="28"/>
        </w:rPr>
        <w:t>Чем больше радости люди дарят , тем больше радости получают в ответ.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удьте радостными. Ведь радостный, и весёлый человек преображает мир вокруг, избавляя его от какой - то частички горести, и зла.</w:t>
      </w:r>
    </w:p>
    <w:p>
      <w:pPr>
        <w:pStyle w:val="Style15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:</w:t>
        <w:br/>
        <w:t>Улыбнемся друг другу, улыбнемся  всем нашим гостям. И пусть эта частичка радости останется с нами надо</w:t>
      </w:r>
      <w:r>
        <w:rPr>
          <w:rFonts w:cs="Times New Roman" w:ascii="Times New Roman" w:hAnsi="Times New Roman"/>
          <w:sz w:val="28"/>
          <w:szCs w:val="28"/>
        </w:rPr>
        <w:t>л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. Вы доставили мне рад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47:00Z</dcterms:created>
  <dc:creator>Пользователь</dc:creator>
  <dc:description/>
  <cp:keywords/>
  <dc:language>en-US</dc:language>
  <cp:lastModifiedBy>Пользователь</cp:lastModifiedBy>
  <cp:lastPrinted>2011-10-26T20:55:00Z</cp:lastPrinted>
  <dcterms:modified xsi:type="dcterms:W3CDTF">2011-10-26T16:56:00Z</dcterms:modified>
  <cp:revision>13</cp:revision>
  <dc:subject/>
  <dc:title>Классный час на тему : «Радость»</dc:title>
</cp:coreProperties>
</file>