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2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Комплексное занятие по социальному развитию</w:t>
      </w:r>
    </w:p>
    <w:p>
      <w:pPr>
        <w:pStyle w:val="C5c12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«Это моё право»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рограммное содержание: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- Воспитывать сочувствие, желание помочь другим людям, быть внима тельными и предупредительными по отношению к окружающим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- Обобщение и систематизация знаний детей об их правах: все дети защищены Законом, никто не может нарушать права, записан ные в Конвенции: право на жилище, право на свободу, право на защиту от унижения, жестокости, право на медицинское обслуживание, право на бесплатное образовани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- Развивать умение отстаивать свои права и уважать права других людей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Материал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Посылка, в ней письмо (текст см. в конспекте) и «волшебная» палочка. Сюжетные картинки («фотогра фии» из Изумрудного города). Костюм Элли. Макет «Сказочной страны». Фонограмма песни «Солнечный круг»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редварительная работа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Знакомство с документом «Конвенция о правах человека»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Чтение сказки А. М. Волкова «Вол шебник Изумрудного города»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Словарная работа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Уточнение словаря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знать права, знак «SOS»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Активизация словаря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Декларация, Конвенция, насилие, медицинское обслуживание, ООН.</w:t>
      </w:r>
    </w:p>
    <w:p>
      <w:pPr>
        <w:pStyle w:val="C5c12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Ход занятия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Ребята, сегодня у нас не совсем обычное занятие и начать мне его хочется по особенному – мы прослушаем одну  песню, а вы подпевайт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ети исполняют  куплет  и припев песни «Солнечный круг» под фонограмм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  </w:t>
      </w:r>
      <w:r>
        <w:rPr>
          <w:rStyle w:val="C1"/>
          <w:color w:val="444444"/>
          <w:sz w:val="28"/>
          <w:szCs w:val="28"/>
        </w:rPr>
        <w:t>Мы исполнили именно эту песню, потому что в ней говорится о праве на жизнь. Это  самое главное наше право. Сегодня мы ещё раз поговорим о правах, которые имеют все дети нашей планеты. Но сначала давайте вспомним вот что: Международное сообщество приняло ряд документов о защите прав ребенка. Один из таких документов был провозглашён  Организацией Объединенных Наций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в 1959 г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- Что это за документ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 Декларация  прав ребёнка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  </w:t>
      </w:r>
      <w:r>
        <w:rPr>
          <w:rStyle w:val="C1"/>
          <w:color w:val="444444"/>
          <w:sz w:val="28"/>
          <w:szCs w:val="28"/>
        </w:rPr>
        <w:t>Что такое ООН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 ООН -  международная организация государств, созданная в целях поддержания и укрепления мира на планет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  </w:t>
      </w:r>
      <w:r>
        <w:rPr>
          <w:rStyle w:val="C1"/>
          <w:color w:val="444444"/>
          <w:sz w:val="28"/>
          <w:szCs w:val="28"/>
        </w:rPr>
        <w:t>А в 1989 году ООН приняла  международное соглашение о правах детей, в котором было записано уже больше  прав (54)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Как называется это Международное соглашение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 Конвенция о правах ребенка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Воспитатель: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Правильно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Раздается стук в дверь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(выглядывает за дверь, за тем обращается к детям).</w:t>
      </w:r>
      <w:r>
        <w:rPr>
          <w:rStyle w:val="Appleconvertedspace"/>
          <w:i/>
          <w:i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Что за чу деса! Почтальон  принёс посылку. Давайте прочитаем, кому она  предназначена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(Читает.)</w:t>
      </w:r>
      <w:r>
        <w:rPr>
          <w:rStyle w:val="Appleconvertedspace"/>
          <w:i/>
          <w:i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« Куда: Россия, Самарская область, п. Рощинский. Детский сад № 50 «Мишутка». Кому: Детям подгото вительной группы № 10. Откуда: Изумрудный город»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В посылке письмо и «волшебная» палочка. Прочитаем пись мо и узнаем, что случилось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(Читает письмо.)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  </w:t>
      </w:r>
      <w:r>
        <w:rPr>
          <w:rStyle w:val="C1c3"/>
          <w:i/>
          <w:iCs/>
          <w:color w:val="444444"/>
          <w:sz w:val="28"/>
          <w:szCs w:val="28"/>
        </w:rPr>
        <w:t>«SOS. Срочно. Мы  жители  Изумрудного  города. Злая ведьма Бастинда нарушает права жителей Изумрудного города. Она хочет, чтобы все ей подчи нялись. Спасти жителей могут лишь те, кто знает права, записанные в Конвенции о  правах человека. Помогите нам! Отправляйтесь к Элли в Сказочную страну. Она подскажет, что надо делать. С уважением, жители Изумрудного города»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-  Дети, кто из вас знает, что обозначает слово «SOS»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Это значит, что кто-то попал в беду и ему срочно нужна помощь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Ребята, что будем делать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Окажем помощь!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А попадём мы к Элли с помощью волшебной палочки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Возьмитесь за руки, закройте глаза, а я произнесу волшебные слова: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                 </w:t>
      </w:r>
      <w:r>
        <w:rPr>
          <w:rStyle w:val="C1c3"/>
          <w:i/>
          <w:iCs/>
          <w:color w:val="444444"/>
          <w:sz w:val="28"/>
          <w:szCs w:val="28"/>
        </w:rPr>
        <w:t>Раз, два, три-Волшебная палочка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                 </w:t>
      </w:r>
      <w:r>
        <w:rPr>
          <w:rStyle w:val="C1c3"/>
          <w:i/>
          <w:iCs/>
          <w:color w:val="444444"/>
          <w:sz w:val="28"/>
          <w:szCs w:val="28"/>
        </w:rPr>
        <w:t>в Сказочную страну  нас перенеси!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Все подходят к дереву, возле кото рого сидит Элли. На дереве висят фотографии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Элл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Здравствуйте, дети! Вы из садика «Мишутка»? Я ждала вас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Нам пришло письмо от твоих друзей из Изумрудного города. Мы те, кто может вам помочь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Элли</w:t>
      </w:r>
      <w:r>
        <w:rPr>
          <w:rStyle w:val="C1"/>
          <w:color w:val="444444"/>
          <w:sz w:val="28"/>
          <w:szCs w:val="28"/>
        </w:rPr>
        <w:t>. Да, нам могут помочь только те дети, которые знают свои права. Мы тоже хотим узнать свои права, чтобы жить счастливо в своей стране. А то злая ведьма Бастинда всё время всех обижает.  Эти фотографии вам помогут узнать о нашей жизни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Элли снимает  первую  фото графию с дерева и показывает детям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 О каком праве можно сказать, глядя на эту фотографию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Каждый ребёнок имеет право на свобод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ети снимают вторую фотографию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Вот видите, какое безо бразие творит Бастинда в Изумрудном городе! О  каком праве говорит нам эта фотография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Каждый ребёнок имеет право на жизнь без насилия. Никто не имеет права обижать другого человека, унижать его и жестоко наказывать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ети снимают с дерева третью фотографию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Посмотрите, Дровосек заболел, он заржавел. А  Бастинда не даёт его вылечить. О каком праве не знает  Бастинда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Каждый ребёнок  имеет право на медицинское обслуживание. Это значит, что если ребёнок  заболел, он может обратиться в поликлинику и ему назначат  лечени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ети снимают с дерева четвёртую фотографию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  </w:t>
      </w:r>
      <w:r>
        <w:rPr>
          <w:rStyle w:val="C1"/>
          <w:color w:val="444444"/>
          <w:sz w:val="28"/>
          <w:szCs w:val="28"/>
        </w:rPr>
        <w:t>Посмотрите на эту фотографию: здесь видно, как  Бастинда сломала мой  дом. Какое право она забыла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Каждый человек имеет право на жилище, на свое имущество, и никто не имеет права отбирать его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ети снимают с дерева пятую фотографию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 </w:t>
      </w: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Посмотрите на эту фотографию. О каком праве здесь идёт речь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Каждый человек имеет право на бесплатное образование. Это значит, что каждый ребёнок должен учиться в школ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Вот мы и доказали,  что знакомы с Конвенцией  о правах  ребёнка и наши дети стараются не нарушать чужих прав. А помогает нам в  этом  вот эта эмблема (</w:t>
      </w:r>
      <w:r>
        <w:rPr>
          <w:rStyle w:val="C1c3"/>
          <w:i/>
          <w:iCs/>
          <w:color w:val="444444"/>
          <w:sz w:val="28"/>
          <w:szCs w:val="28"/>
        </w:rPr>
        <w:t>педагог демонстрирует  её</w:t>
      </w:r>
      <w:r>
        <w:rPr>
          <w:rStyle w:val="C1"/>
          <w:color w:val="444444"/>
          <w:sz w:val="28"/>
          <w:szCs w:val="28"/>
        </w:rPr>
        <w:t>). Чтобы жители Изумрудного города не забывали о своих правах, мы с ребятами хотим сделать и подарить вам  такую же эмблем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Но сначала</w:t>
      </w:r>
      <w:r>
        <w:rPr>
          <w:rStyle w:val="C1c4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 я предлагаю вам, ребята, немного отдохнуть и поиграть. Элли, предложи нам какую-нибудь игр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Физкультминутка: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c4c8"/>
          <w:b/>
          <w:bCs/>
          <w:color w:val="444444"/>
          <w:sz w:val="28"/>
          <w:szCs w:val="28"/>
          <w:u w:val="single"/>
        </w:rPr>
        <w:t>«БУГИ-ВУГИ»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1. Руку правую вперед,          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Дети стоят в кругу ли цом друг к друг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ее назад,                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Движения выполнять по содержанию текста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- наоборот и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немного потрясем.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Мы танцуем «Буги-Вуги»,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Пританцовывая, пово рачиваемся вокруг себя на мест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оворачиваясь в круге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И в ладоши хлопаем вот так: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     2 раза хлопаем в ладоши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  <w:r>
        <w:rPr>
          <w:rStyle w:val="C2"/>
          <w:color w:val="444444"/>
        </w:rPr>
        <w:t>раз-два!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2. Руку левую вперед,                        </w:t>
      </w:r>
      <w:r>
        <w:rPr>
          <w:rStyle w:val="C2c3"/>
          <w:i/>
          <w:iCs/>
          <w:color w:val="444444"/>
        </w:rPr>
        <w:t>Движения выполнять по содержанию текста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ее назад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  <w:r>
        <w:rPr>
          <w:rStyle w:val="C2"/>
          <w:color w:val="444444"/>
        </w:rPr>
        <w:t>А потом - наоборот и немного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  <w:r>
        <w:rPr>
          <w:rStyle w:val="C2"/>
          <w:color w:val="444444"/>
        </w:rPr>
        <w:t>потрясем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  <w:r>
        <w:rPr>
          <w:rStyle w:val="C2"/>
          <w:color w:val="444444"/>
        </w:rPr>
        <w:t>Мы танцуем «Буги-Вуги»,          </w:t>
      </w:r>
      <w:r>
        <w:rPr>
          <w:rStyle w:val="C2c3"/>
          <w:i/>
          <w:iCs/>
          <w:color w:val="444444"/>
        </w:rPr>
        <w:t>Пританцовывая, пово рачиваемся вокруг себя на мест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оворачиваясь в круг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И в ладоши хлопаем вот так:      </w:t>
      </w:r>
      <w:r>
        <w:rPr>
          <w:rStyle w:val="C2c3"/>
          <w:i/>
          <w:iCs/>
          <w:color w:val="444444"/>
        </w:rPr>
        <w:t>2 раза хлопаем в ладоши. Движения те ж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раз-два!</w:t>
      </w:r>
      <w:r>
        <w:rPr>
          <w:rStyle w:val="C2c3"/>
          <w:i/>
          <w:iCs/>
          <w:color w:val="444444"/>
        </w:rPr>
        <w:t>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4c8"/>
          <w:b/>
          <w:bCs/>
          <w:color w:val="444444"/>
          <w:u w:val="single"/>
        </w:rPr>
        <w:t>Припев: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Буги-Вуги                                        </w:t>
      </w:r>
      <w:r>
        <w:rPr>
          <w:rStyle w:val="C2c3"/>
          <w:i/>
          <w:iCs/>
          <w:color w:val="444444"/>
        </w:rPr>
        <w:t>Двигаемся вперед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O'key !</w:t>
      </w:r>
      <w:r>
        <w:rPr>
          <w:rStyle w:val="C2c3"/>
          <w:i/>
          <w:iCs/>
          <w:color w:val="444444"/>
        </w:rPr>
        <w:t>                                             Показываем большие пальцы обеих рук,</w:t>
      </w:r>
      <w:r>
        <w:rPr>
          <w:rStyle w:val="C2"/>
          <w:color w:val="444444"/>
        </w:rPr>
        <w:t>         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3"/>
          <w:i/>
          <w:iCs/>
          <w:color w:val="444444"/>
        </w:rPr>
        <w:t xml:space="preserve">                                                        </w:t>
      </w:r>
      <w:r>
        <w:rPr>
          <w:rStyle w:val="C2c3"/>
          <w:i/>
          <w:iCs/>
          <w:color w:val="444444"/>
        </w:rPr>
        <w:t>вы ставляя при этом правую ногу вперед на пятк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Буги-Вуги                          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Двигаемся вперед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O'key!</w:t>
      </w:r>
      <w:r>
        <w:rPr>
          <w:rStyle w:val="C2c3"/>
          <w:i/>
          <w:iCs/>
          <w:color w:val="444444"/>
        </w:rPr>
        <w:t>                                             Показываем большие пальцы обеих рук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c3"/>
          <w:i/>
          <w:iCs/>
          <w:color w:val="444444"/>
        </w:rPr>
        <w:t xml:space="preserve">                                                        </w:t>
      </w:r>
      <w:r>
        <w:rPr>
          <w:rStyle w:val="C2c3"/>
          <w:i/>
          <w:iCs/>
          <w:color w:val="444444"/>
        </w:rPr>
        <w:t>вы ставляя при этом пра вую ногу вперед на пятку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  <w:r>
        <w:rPr>
          <w:rStyle w:val="C2"/>
          <w:color w:val="444444"/>
        </w:rPr>
        <w:t>(Припев повторяем 2 раза.)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3. Ногу правую вперед,                  </w:t>
      </w:r>
      <w:r>
        <w:rPr>
          <w:rStyle w:val="C2c3"/>
          <w:i/>
          <w:iCs/>
          <w:color w:val="444444"/>
        </w:rPr>
        <w:t>Движения выполнять по содержанию текста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ее назад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– наоборот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 </w:t>
      </w:r>
      <w:r>
        <w:rPr>
          <w:rStyle w:val="C2"/>
          <w:color w:val="444444"/>
        </w:rPr>
        <w:t>и немного потрясем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Мы танцуем «Буги-Вуги»,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Пританцовывая, пово рачиваемся вокруг себя на мест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оворачиваясь в круге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И в ладоши хлопаем      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2 раза хлопаем в ладоши. Движения те ж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вот так: раз-два</w:t>
      </w:r>
      <w:r>
        <w:rPr>
          <w:rStyle w:val="C2c14"/>
          <w:color w:val="444444"/>
          <w:vertAlign w:val="superscript"/>
        </w:rPr>
        <w:t>1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4. Ногу левую вперед.</w:t>
      </w:r>
      <w:r>
        <w:rPr>
          <w:rStyle w:val="C2c3"/>
          <w:i/>
          <w:iCs/>
          <w:color w:val="444444"/>
        </w:rPr>
        <w:t>                   Движения выполнять пи содержанию текста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ее назад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А потом - наоборот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И немного потрясем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Мы танцуем «Буги-Вуги»,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 Пританцовывая, пово рачиваемся вокруг себя на месте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Поворачиваясь в круге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И в ладоши хлопаем                </w:t>
      </w:r>
      <w:r>
        <w:rPr>
          <w:rStyle w:val="Appleconvertedspace"/>
          <w:color w:val="444444"/>
        </w:rPr>
        <w:t> </w:t>
      </w:r>
      <w:r>
        <w:rPr>
          <w:rStyle w:val="C2c3"/>
          <w:i/>
          <w:iCs/>
          <w:color w:val="444444"/>
        </w:rPr>
        <w:t>2 раза хлопаем в ладоши. Движения те ж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Вот так: раз-два!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c8"/>
          <w:b/>
          <w:bCs/>
          <w:color w:val="444444"/>
          <w:sz w:val="28"/>
          <w:szCs w:val="28"/>
          <w:u w:val="single"/>
        </w:rPr>
        <w:t>Припев тот ж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ети садятся за столы и выполняют эмблему</w:t>
      </w:r>
      <w:r>
        <w:rPr>
          <w:rStyle w:val="C1"/>
          <w:color w:val="444444"/>
          <w:sz w:val="28"/>
          <w:szCs w:val="28"/>
        </w:rPr>
        <w:t>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Дарят её Элли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C1"/>
          <w:color w:val="444444"/>
          <w:sz w:val="28"/>
          <w:szCs w:val="28"/>
        </w:rPr>
        <w:t> Ребята, напомните всем, что она обозначает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Дети.</w:t>
      </w:r>
      <w:r>
        <w:rPr>
          <w:rStyle w:val="C1"/>
          <w:color w:val="444444"/>
          <w:sz w:val="28"/>
          <w:szCs w:val="28"/>
        </w:rPr>
        <w:t> Эта эмблема означает то, что все дети на планете имеют одинаковые права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  </w:t>
      </w:r>
      <w:r>
        <w:rPr>
          <w:rStyle w:val="C1"/>
          <w:color w:val="444444"/>
          <w:sz w:val="28"/>
          <w:szCs w:val="28"/>
        </w:rPr>
        <w:t>А ещё ребята хотят прочитать стихи о правах: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1. Мы на свет родились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Чтобы радостно жить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Чтобы вместе играть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Чтобы крепко дружить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2. Чтобы улыбки друг другу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Дарить и цветы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Чтоб исполнились в жизни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Все наши мечты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3. Пусть дети живут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смеются звонко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Подрастают с каждым днем.    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Пусть у каждого ребенка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Будет теплый светлый дом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4. Детство только раз бывает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У ребят любой страны.            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Пусть никто из них не знает        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Горя черного - войны.  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5. Мы на свет родились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Чтобы радостно жить,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Чтоб цветы и улыбки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Друг другу дарить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6. Чтобы горе исчезло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И пропала беда,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Чтобы яркое солнце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Светило всегда!</w:t>
      </w:r>
      <w:r>
        <w:rPr>
          <w:rStyle w:val="C1"/>
          <w:color w:val="444444"/>
          <w:sz w:val="28"/>
          <w:szCs w:val="28"/>
        </w:rPr>
        <w:t>  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7. Знать права детей хотите?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В детский сад к нам приходите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Конвенцию мы изучаем,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3"/>
          <w:i/>
          <w:iCs/>
          <w:color w:val="444444"/>
          <w:sz w:val="28"/>
          <w:szCs w:val="28"/>
        </w:rPr>
        <w:t>И вас к тому же призываем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        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 </w:t>
      </w:r>
      <w:r>
        <w:rPr>
          <w:rStyle w:val="C1c4"/>
          <w:b/>
          <w:bCs/>
          <w:color w:val="444444"/>
          <w:sz w:val="28"/>
          <w:szCs w:val="28"/>
        </w:rPr>
        <w:t>Элл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Спасибо, что помогли нам. Зная свои права, мы справимся с Бастиндой. Растите счастливыми, добрыми, дружными. Я тоже хочу подарить вам кое-что, на память о нашей встрече (</w:t>
      </w:r>
      <w:r>
        <w:rPr>
          <w:rStyle w:val="C1c3"/>
          <w:i/>
          <w:iCs/>
          <w:color w:val="444444"/>
          <w:sz w:val="28"/>
          <w:szCs w:val="28"/>
        </w:rPr>
        <w:t>Элли дарит медальки</w:t>
      </w:r>
      <w:r>
        <w:rPr>
          <w:rStyle w:val="C1"/>
          <w:color w:val="444444"/>
          <w:sz w:val="28"/>
          <w:szCs w:val="28"/>
        </w:rPr>
        <w:t>)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Теперь мы можем возвра титься в детский сад. Возьмитесь за руки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                </w:t>
      </w:r>
      <w:r>
        <w:rPr>
          <w:rStyle w:val="C1c3"/>
          <w:i/>
          <w:iCs/>
          <w:color w:val="444444"/>
          <w:sz w:val="28"/>
          <w:szCs w:val="28"/>
        </w:rPr>
        <w:t>Раз, два, три- Волшебная палочка  в детский сад нас возврати!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Вот мы и вернулись. Молодцы, ребята, порадовали вы меня тем, что знаете свои права, и хорошо в них разбираетесь. Но мы вспомнили не все права, записанные в Конвенции. Давайте подойдём к выставке детских работ. Здесь права детей вы изобразили более подробно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c3"/>
          <w:i/>
          <w:iCs/>
          <w:color w:val="444444"/>
          <w:sz w:val="28"/>
          <w:szCs w:val="28"/>
        </w:rPr>
        <w:t>Дети обсуждают с воспитателем свои работы.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Спасибо, ребята, за занятие.</w:t>
      </w:r>
    </w:p>
    <w:p>
      <w:pPr>
        <w:pStyle w:val="C7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c4"/>
          <w:b/>
          <w:bCs/>
          <w:color w:val="444444"/>
          <w:sz w:val="28"/>
          <w:szCs w:val="28"/>
        </w:rPr>
        <w:t>Педагог.</w:t>
      </w:r>
      <w:r>
        <w:rPr>
          <w:rStyle w:val="C1"/>
          <w:color w:val="444444"/>
          <w:sz w:val="28"/>
          <w:szCs w:val="28"/>
        </w:rPr>
        <w:t> Ребята, наше занятие подошло к концу. А закончить занятие мне хочется</w:t>
      </w:r>
    </w:p>
    <w:p>
      <w:pPr>
        <w:pStyle w:val="C7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отрывком из стихотворения  Валентина Берестова:  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       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                      </w:t>
      </w:r>
      <w:r>
        <w:rPr>
          <w:rStyle w:val="C1"/>
          <w:color w:val="444444"/>
          <w:sz w:val="28"/>
          <w:szCs w:val="28"/>
        </w:rPr>
        <w:t>Мы любим тебя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                      </w:t>
      </w:r>
      <w:r>
        <w:rPr>
          <w:rStyle w:val="C1"/>
          <w:color w:val="444444"/>
          <w:sz w:val="28"/>
          <w:szCs w:val="28"/>
        </w:rPr>
        <w:t>Без особых причин: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                      </w:t>
      </w:r>
      <w:r>
        <w:rPr>
          <w:rStyle w:val="C1"/>
          <w:color w:val="444444"/>
          <w:sz w:val="28"/>
          <w:szCs w:val="28"/>
        </w:rPr>
        <w:t>За то, что ты дочь,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                      </w:t>
      </w:r>
      <w:r>
        <w:rPr>
          <w:rStyle w:val="C1"/>
          <w:color w:val="444444"/>
          <w:sz w:val="28"/>
          <w:szCs w:val="28"/>
        </w:rPr>
        <w:t>За то, что ты сын,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 xml:space="preserve">                            </w:t>
      </w:r>
      <w:r>
        <w:rPr>
          <w:rStyle w:val="C1"/>
          <w:color w:val="444444"/>
          <w:sz w:val="28"/>
          <w:szCs w:val="28"/>
        </w:rPr>
        <w:t>За то, что малыш,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За то, что растёшь,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За то, что на папу и маму похож.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И эта любовь до конца твоих дней,</w:t>
      </w:r>
    </w:p>
    <w:p>
      <w:pPr>
        <w:pStyle w:val="C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Останется тайной опорой твоей.</w:t>
      </w:r>
    </w:p>
    <w:p>
      <w:pPr>
        <w:pStyle w:val="C0"/>
        <w:spacing w:lineRule="atLeast" w:line="270" w:before="0" w:after="0"/>
        <w:jc w:val="both"/>
        <w:rPr/>
      </w:pPr>
      <w:r>
        <w:rPr>
          <w:rStyle w:val="C1"/>
          <w:color w:val="444444"/>
          <w:sz w:val="28"/>
          <w:szCs w:val="28"/>
        </w:rPr>
        <w:t>Пока вы маленькие, мы – взрослые защищаем вас. Но когда вы станете взрослыми, вы уже сами будете защищать своих детей. Спасибо!</w:t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3">
    <w:name w:val="c1 c3"/>
    <w:basedOn w:val="Style14"/>
    <w:qFormat/>
    <w:rPr/>
  </w:style>
  <w:style w:type="character" w:styleId="C1c4c8">
    <w:name w:val="c1 c4 c8"/>
    <w:basedOn w:val="Style14"/>
    <w:qFormat/>
    <w:rPr/>
  </w:style>
  <w:style w:type="character" w:styleId="C2">
    <w:name w:val="c2"/>
    <w:basedOn w:val="Style14"/>
    <w:qFormat/>
    <w:rPr/>
  </w:style>
  <w:style w:type="character" w:styleId="C2c3">
    <w:name w:val="c2 c3"/>
    <w:basedOn w:val="Style14"/>
    <w:qFormat/>
    <w:rPr/>
  </w:style>
  <w:style w:type="character" w:styleId="C2c4c8">
    <w:name w:val="c2 c4 c8"/>
    <w:basedOn w:val="Style14"/>
    <w:qFormat/>
    <w:rPr/>
  </w:style>
  <w:style w:type="character" w:styleId="C2c14">
    <w:name w:val="c2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50:00Z</dcterms:created>
  <dc:creator>Customer</dc:creator>
  <dc:description/>
  <cp:keywords/>
  <dc:language>en-US</dc:language>
  <cp:lastModifiedBy>Customer</cp:lastModifiedBy>
  <dcterms:modified xsi:type="dcterms:W3CDTF">2012-05-27T07:53:00Z</dcterms:modified>
  <cp:revision>1</cp:revision>
  <dc:subject/>
  <dc:title>Комплексное занятие по социальному развитию</dc:title>
</cp:coreProperties>
</file>