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9"/>
          <w:szCs w:val="29"/>
        </w:rPr>
        <w:t>Концепция правового воспитания детей дошкольного возраст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Уважение к человеку – вот пробный камень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уважение к человеку будет заложен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сердцах людей, они неизбежно придут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 созданию  такой социальной, экономической,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литической системы, которая сделает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Это уважение непреложным законом»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Антуан де Сент-Экзюпир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дним из важнейших условий развития общества является воспитание граждан правового, демократического государства, способных к социализации, уважающих права и свободы личности, обладающих высокой нравственностью, проявляющих национальную терпимость, уважительное отношение к языкам, традициям и культуре других народов.  Только сейчас, когда демократия набирает силу, когда права человека перестают быть фикцией, можно реально ставить как приоритетную задачу – формирование гражданственности: предоставление каждому ребенку не только условий для творческой самореализации, но и условий для свободного самоопределения: как гражданина новой общественной системы, при которой человек становится не только субъектом практического действия, выработки средств достижения целей, но и субъектом общественного целеполагания. Личность, уважающая себя, обладает гораздо больше потенциальной активностью, чем, лишенная достоинства. И дошкольному учреждению принадлежит особая роль в воспитании будущего гражданина своей стран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Главная цель педагогической деятельности по гражданскому воспитанию детей дошкольного возраста – воспитание гуманной, социально активной, самостоятельной, интеллектуально-развитой творческой лич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новные признаки, представляющие содержание понятия «гражданственность» имеют некоторые закономерности, связи, вскрывают их сходства и различия, что позволяет объединить их в систему, а также определенным образом структурировать, интегрирова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НАЯ МОДЕЛЬ ПРИЗНАКОВ ГРАЖДАНСТВЕННОСТ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. Нравственны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. Правов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3. Социально-политическ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 первому относятся: гражданское самосознание, гражданский долг, гражданская ответствен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 второму – правовая культура, соблюдение законов государства, личная свобод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 третьему – гражданское достоинство, гражданская активность, политическая культура, патриотизм и интернационализ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мпоненты нравственного признака характеризуются тем, что основываются на принципах морали и придают действиям личности моральную окраск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авовой признак выражается в сознательном и активном выполнении гражданских обязанностей и гражданского долга перед государством, обществом, разумном использовании своих гражданских прав, точном соблюдении правовых установлений и закон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циально-политический признак прослеживается через комплекс чувств, взглядов, идей, убеждений, принципов, отношений, поступков человека, формирование которых обусловлено воздействием общественно-политического строя государств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се они в совокупности проявляются в готовности выполнять существующие в обществе нормы и правила посредством различных форм повседневной жизни, т.е. сущность понятия «гражданственность» в его высоком личностном смысле сводится в основном к способности убежденно и ответственно сознавать свои права и обяза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ледовательно, наиболее значима для гражданского воспитания – правовая культура, ибо гражданственность тесно связана с правом, которое можно назвать гражданским минимумом. Поэтому надо осознать, что в условиях формирующего правового государства процесс совершенствования общества и каждого человека неотделим от воспитания в духе прав человека. Суть воспитания в духе прав ребенка, диалектика взаимоотношений прав и обязанностей – главное, что должно быть осознано педагогами и детьми. Дети, воспитанные в духе прав ребенка, легко совмещают представления о правах с соответствующими им обязанностя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«Жить по совести – это, значит, быть личностью духовной, поступки которой соотносились бы с вечным, передающимся из поколения в поколение представлением о назначении человека» (Распутин В. Если по совести. М. , 1988. с.224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тержневым в формировании детей является  уважительное отношение к закону, к правам каждого человека. Необходимо, чтобы уважение к мнению, взглядам, запросам, в целом к личности ребенка не только было нормой общечеловеческой культуры, но и принималось как норма права.  Как усвоить это с малых лет? Как сформировать в ребенке внутреннюю потребность и мотивацию такого усвоения? Как строить процесс воспитания и обучения? На мой взгляд, именно правовое воспитание призвано дать новый импульс духовному оздоровлению народа, формированию в России единого гражданского общества. Поэтому разработка концептуальных подходов к организации правового воспитания дошкольников является актуальной задач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ехнология разработки Концепции включает в себя основные три процедуры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. Анализ «мира мыслей» сотрудников и родител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. Выбор основных направлений работ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3. Определение основ управленческой деятельности по реализации Конвенци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о есть, необходимо ответить на два основных вопроса, сведя их сознательно к  формулировке в самом упрощенном виде: Что мы можем сделать? Как мы это будем делать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ЦЕПЦИЯ ПРАВОВОГО ВОСПИТ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ренные преобразования в стране конца ХХ – начала ХХ1 веков, определившие крутой поворот в истории России, сопровождаются изменениями в социально-экономической, политической и духовной сферах общества и сознании граждан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нцепция правового воспитания дошкольника, документ, отражающий совокупность взглядов на область правового воспитания и призвана способствовать активизации правового воспитания дошкольников и повышению социальной активности в этом процессе.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азработка Концепции осуществляется в рамках реализации Программы развития учреждения  и утверждается на заседании педагогического сове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нцепция  является методической основой для организации правового воспитания детей в дошкольных образовательных учреждениях. В Концепции сформулированы основы организации правового воспитания, его цель, задачи,  принципы, роль воспитателей и родителей по воспитанию правовой культуры в современных условиях, предполагаемые результаты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новной целью Концепции является определение места и роли правового воспитания у детей дошкольного возраста как важнейшего направления деятельности муниципального дошкольного образовательного учреж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нцепция ориентирована на переоценку ряда представлений в области правового воспитания и создание условий для инновационных тенденций в организации, формах и методах практической деятельности педагогов по формированию правового сознания детей дошкольного возра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онцепция имеет открытый характер, опирается на демократические принципы. Предполагается участие в ее совершенствовании и развитии детей, педагогов и родител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 мере реализации системы правового воспитания отдельные положения Концепции могут уточняться и конкретизировать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 И ПРАВОВОЕ ВОСПИТА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аво – это совокупность устанавливаемых и охраняемых государственной властью норм и правил, регулирующих отношения людей в обществе. Право есть цементирующая основа существования и развития любых наций и государств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личностном уровне право выступает как важнейшая, устойчивая характеристика человека, выражающаяся в его мировоззрении, нравственных идеалах, нормах поведения. Право проявляется в поступках и деятельности человека. Благодаря праву человек получает возможность не только что-либо делать, действовать, поступать каким-либо образом, но и требовать соблюдение своих пра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опрос о необходимости регулирования прав детей возник в России во второй половине Х1Х века, после проведения крестьянской реформы, которая, по мнению М. Е. Салтыкова-Щедрина, устранила «безнравственное и бесправное отношение человека к человеку». К сожалению, благородные начинания россиян по защите прав детей в силу тех или иных причин не получили поддержки и дальнейшего развит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К счастью, человечество не осталось равнодушным к бедам детей. Свидетельством того является анализ принятых международным сообществом Декларации прав ребенка (1959 г.), Конвенции о правах ребенка (1989 г.), Всемирная Декларация об обеспечении выживания, защиты и развития детей (1990 г.). Готовясь жить в правовом государстве, надо и детей воспитывать в соответствии с нравственными законами. Формула: образование – основа демократии – полностью отвечает рекомендациям Генеральной Ассамблеи ООН, призывающей использовать все воспитательные средства в дошкольном образовании таким образом, чтобы дети росли и развивались в духе уважения к человеческому достоинству и равноправию. И именно,  эти Документы должны быть положены в основу дошкольного образования, и составить  значительную часть содержания нового мышления, стать камнем новой политики детства. Ибо в них международное сообщество в определенной степени создало модель личности,  воплотившей в себе общечеловеческие ценности,  провозгласила приоритетность прав детей в обществе, обосновала международные стандарты этой политики. Т.е. эти Документы провозглашают создание новой этики в отношении детей, которая утверждает, что мерилом цивилизации и гуманности общества является забота о детя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ть этики определил Джеймс Грант. По его мнению, эта этика подразумевает, что только в соответствии с тем, как общество защищает своих детей и ухаживает за ними, измеряется его цивилизованность, проверяется его гуманность и складывается его будуще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вайте и мы будем ориентироваться на такой высокий нравственный уровень, оценивая свое отношение к острым детским проблема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 мировая политика свидетельствует, что недостаточно только провозгласить права ребенка, они начинают действовать и приносить положительные результаты, когда общество оказывается подготовленным, воспитанным для этого. Поэтому исследование проблемы правового воспитания дошкольников и воспитание детей в духе прав ребенка остается особо важным направлением в работе и должны опираться на понимание и принятие детьми нравственных норм поведения и взаимоотношений с взрослыми. Это является  процессом  длительным и многоаспектны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ИПОТЕЗА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. Правовое воспитание, представляет собой систематическую и целенаправленную деятельность педагогов и родителей по формированию правового мышл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подавание нового курса предполагает использование преемственности и взаимовлияния педагогических  идей выдающихся ученых и педагогов различных стран, выявление закономерности прогрессивного развития педагогической мысли, которая, несмотря на всю ее древность, способна возрождаться и обновляться в каждую эпох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воение прав ребенка пробуждает и совершенствует интерес к себе, своему внутреннему миру, к системе потребностей, интересов, что само по себе плодотворно, ибо приучает к интроспекции, служит одной из психологических основ самосовершенствов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авовое воспитание, основанное на включение ребенка в естественные виды деятельности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дактические игры, создаваемые педагогом вместе с детьм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зобразительная деятельность, которая помогает почувствовать познаваемое, отобразить свое видени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игры-драматизац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нкретные поступки и ситуации…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ет способствовать формированию правовой культуры, развитию чувства ответственности, способности принимать решения, искать и находить содержательные компромиссы, что является основой развития гуманистического начала, глобального мышл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НЦИПЫ ПРАВОГО ВОСПИТА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инцип системно-организованного подхода, который предполагает скоординированную, целенаправленную работу учреждения по правовому воспитанию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инцип адресного подхода в формировании права, предполагающий использование особых форм и методов работы, с учетом каждой возрастной группы. Он указывает на разно уровневую включенность в правовое воспитание детей, семьи и ближайшего окруж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инцип активности и наступательности, который предусматривает настойчивость и разумную инициативу в трансформации мировоззрения детей и их ценностных установок, ориентированных на правовые нормы поведе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Эти принципы взаимосвязаны и  реализуются в единстве. 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ЦЕЛЬ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авового воспитания – развитие социально активной личности, правового мышления и  сознания, привычки действовать в соответствии с закона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Цель достигается совместными усилиями педагогов и родител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а современном этапе развития нашего общества достижение указанной цели осуществляется через решение следующих задач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тверждение в обществе и сознании детей правовых взглядов и убежден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оздание и обеспечение  реализации в решение правовых пробле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оспитание детей в духе уважения законности, нормам общественной жизни, создание условий для обеспечения реализации прав ребенк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ормирование активной социальной позиции, умение разрешать конфликтные ситуации нормативными способами, произвольно контролировать свое поведение и управлять им.  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НОВЫ ОРГАНИЗАЦИИ РАБОТЫ ПО ПРАВОВОМУ ВОСПИТАНИЮ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благополучное положение многих детей России в начале ХХ1 века вызывает большую тревогу. Увеличилось количество детей больных и оставшихся без попечительства родителей; малолетних алкоголиков и наркоманов. Нарушается одно из основных прав ребенка – право на полноценное детство. Для будущего России чрезвычайно важно, чтобы дети росли в атмосфере уважения и не страдали от негативных последствий. Поэтому надо уже сейчас, в трудных социально-экономических условиях, не оставаться равнодушным, а усилить работу по правовому воспитанию дошкольник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вое время требует от нас  содержания, форм и методов правового воспитания, адекватных современным социально-педагогическим реалия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ворческий элемент системного характера заключается в попытке объединить усилия семьи, педагогического коллектива, общественности в решении проблем правового воспитания, опираясь на возрастные,  познавательные возможности дошкольников и имеет условно три этап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ервый, базовый этап – знакомство с нравственными нормами и правилами, в процессе которого дети начинают понимать преимущество их выполнения, учатся соотносить права и обяза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Целевая установка – мотивационное ориентирование детей, формирование у них представлений о правах ребенка. Достигается это подключением изучению прав, опыта самих детей, их знаний о родине, рассказами о Конвенции прав ребенк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меньшее значение приобретает работа по пропаганде идей Конвенции о правах ребенка среди родителей, ибо эти документы,  прежде всего,  обращены к взрослы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ледующий этап – расширение знаний за счет сведений о принципах и конкретных нормах, гарантирующих права ребенка, ознакомление с собственными правами: на отдых, на образование, на имя, на любовь – в процессе чтения художественных произведений, этических бесед, формирования навыков поведения. Эта работа проводится на занятиях и в совместной деятельности с деть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Цель заключительного этапа – активизировать деятельность детей, стимулировать их готовность отстаивать, защищать свои права и права других детей, применяя на практике как знания самих прав и свобод, так и умения их реализовывать. В качестве средств формирования правовых понятий используются игровые формы, сказочные персонажи, чтение художественных произведений с последующим их обсуждением; создание проблемных ситуаций и поиск выхода из них; рассматривание картин о жизни детей в разных странах; беседы, в которых дети приобретают опыт конкретных моральных отношений, привычек и способствует освоению чувства единства прав и обязанностей, слова и дела, поступка и ответств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се это помогает решить общую задачу воспитания правовой культуры, педагогические и психологические проблемы гражданского воспитания, обеспечивая взаимосвязь нравственного и гражданского воспитания с психолого-педагогическими особенностями развития личности ребенка.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ормативной основой правового воспитания детей дошкольного возраста являются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екларация прав ребенка (1959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нвенция ООН о правах ребенка (1989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семирная декларация об обеспечении выживания, защиты и развития детей (1990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Федеральный закон Российской Федерации «Об образовании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емейный кодекс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головный кодекс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иповое положение дошкольного образовательного учрежд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тав учрежден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 другие правовые акты Российской Федерации, касающиеся вопросов правового воспитан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едущее место в системе правового воспитания принадлежит семье. И продолжается оно в детском сад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истема правового воспитания призвана обеспечить целенаправленное формирование у детей активной позиции, создавать условия для развития правового мышления, привычки действовать в соответствии с закона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ветственность за функционирование системы правового воспитания лежит на дошкольном образовательном учреждении, что не снимает ответственности и с родител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стижение заданного уровня эффективности и результативности функционирования системы правового воспитания достигается совокупностью определенных условий и разносторонним обеспечением, которое необходимо учитывать в практической деятель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едагогическое и методическое обеспечение предполагает планирования работы с детьми, сотрудниками и родителями, использование всего многообразия педагогических форм, средств, методов и приемов работы с учетом особенностей той или иной категории; передового и зарубежного педагогического опыта; методических рекомендаций по проблемам формирования и развития личности ребенка. Кадровое обеспечение предусматривает организацию подготовки педагогов, способных эффективно, на уровне современных требований решать задачи правового воспитания дет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держание управления системой правового воспитания включает: анализ, оценку, прогнозирование и моделирование состояния процесса правового воспитания в учреждении; определение и постановку текущих и перспективных задач; обоснованное планирование правового воспитания; мониторинг состояния действенности работы и систематическое информирование педагогов и родителей о ходе реализации задач правового воспитания; своевременную корректировку системы воздействий и обеспечение субъектов правового воспитания прогрессивными методиками и технологиями работы с детьми и родителя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современных условиях для управления системой правового воспитания, реализации общей стратегии в этой сфере деятельности необходимо создание творческих групп. Их состав и полномочия определяются соответствующими положениями. Творческие группы разрабатывают перспективные планы работы с детьми и родителями и организуют их выполнение; осуществляют координацию деятельности педагогов  и родителей по поддержке и выполнению мероприятий правовой направленност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реди множества условий, которые позволяют наиболее результативно формировать правовую культуру одно из важнейших - умение педагогов управлять процессом воспитания детей дифференцированно на диагностической основе с учетом их индивидуально-возрастных особенностей и строить взаимоотношения  взрослых и детей  на нравственно-правовой,  педагогической основ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ценка результативности правового воспитания осуществляется на основе использования системы объективных критериев, т.е., включает целенаправленность процесса и его системный характер; обоснованность методов и использование современных технологий. Основным критерием результативности является уровень сформированности правой культуры как одной из характеристик личности, проявляющейся в мировоззрении, установках и ценностях, общественно - значимом поведении и деятельности дет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едущими показателями качественного анализа сформированности правовой культуры у дошкольников являются когнитивно-познавтельный, мотивационно- ориентировачный и поведенческий компоненты. В своем развитии все они тесно связаны между собой, поскольку в характеристике данного личностного образования  рассматриваются как единое целое,  позволяющее всесторонне оценивать результаты правового воспитания дете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строение процесса  правового воспитания, таким образом, позволяет прогнозировать его эффективность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ЖИДАЕМЫЕ РЕЗУЛЬТАТ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результате целенаправленного  правового воспитания должны быть сформированы у детей такое усвоение прав и гражданское поведение, которое: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активизирует социальную позицию детей, обогащает их шкалу ценностей, нравственность;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формирует высокие нравственные личностные качества: активность, инициативность, самостоятельность; способность свободно осуществлять выбор, принимать решения;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- позволяет ребенку правильно вести себя в природе и обществе,   (ребенок учится разрешать конфликтные ситуации нормативными способами, учитывая позиции, желания, потребности других людей, а также приобретает навыки произвольного контролирования своего поведения и управления им;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обеспечивает ответственное отношение к себе и окружающим, к природе; 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пробуждает и совершенствует интерес к себе, своему внутреннему миру, системе потребностей, интересов, что служит одной из психологических основ самосовершенствования.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ще 10 лет назад мы не могли и предположить о том, что наша страна обретет общечеловеческий взгляд на проблему прав ребенка. Теперь разрабатываем конкретные пути воспитания в этом духе дошколят. Думается, что во всех звеньях педагогической деятельности надо следовать мудрым словам Л. Н. Толстого: « Все яснее и яснее вижу, что ключ ко всему – в воспитании, там развязка всего. Это самый длинный, но верный путь».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8:09:00Z</dcterms:created>
  <dc:creator>Customer</dc:creator>
  <dc:description/>
  <cp:keywords/>
  <dc:language>en-US</dc:language>
  <cp:lastModifiedBy>Customer</cp:lastModifiedBy>
  <dcterms:modified xsi:type="dcterms:W3CDTF">2012-05-27T08:15:00Z</dcterms:modified>
  <cp:revision>1</cp:revision>
  <dc:subject/>
  <dc:title>Концепция правового воспитания детей дошкольного возраста</dc:title>
</cp:coreProperties>
</file>