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фференциация звуков Р-Л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Цели</w:t>
      </w:r>
      <w:r>
        <w:rPr>
          <w:b w:val="false"/>
          <w:bCs w:val="false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занятия:</w:t>
      </w:r>
      <w:r>
        <w:rPr>
          <w:b w:val="false"/>
          <w:bCs w:val="false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Формировать умение дифференцировать звуки Р-Л в слогах и словах, соотносить их с буквами Р-Л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Развивать слуховое и речевое внимание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Развивать фонематический анализ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Развивать речеслуховую память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Развивать логическое мышление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од занятия: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1. Послушайте слово и назовите первый звук: лампа, радуга. Какие звуки мы будем сегодня изучать на занятии?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2. Сравнение звуков Р-Л по артикуляции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3.Чтение слогов: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а- ла          ро- ло     ру- лу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ы- ры        ла- ра      ло- ро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р- ал         ор- ор      ур- ул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яр- ял         ер- ел      юр- юл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ыл- ыр       ал- ар      ол- ор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л- ир        ял- ял      ры- лы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4. Повторение слогов на слух: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а- ла        ла- ру       лу- ра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о- ло       ра- лы       ры- ла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ы- лы      ла- ры       лы- ра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а- ло       ро- ла        рал- лар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а- ро       ло- ра        рул- лур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а- лу       ру- ла        рол- лор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5. Диктант слогов (записать под диктовку в тетрадях):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а, ла, лы, ры, ла, ра, ру, лу, клы, кры, бра, бла, тро, тло, влы, вры, зру, злу, стра, стла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6. Вставить вместо пропусков поочередно букву Р и букву Л и записать слова парами. Устно составить предложение с каждым из слов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...</w:t>
      </w:r>
      <w:r>
        <w:rPr>
          <w:b w:val="false"/>
          <w:bCs w:val="false"/>
          <w:i w:val="false"/>
          <w:iCs w:val="false"/>
          <w:sz w:val="32"/>
          <w:szCs w:val="32"/>
          <w:u w:val="none"/>
        </w:rPr>
        <w:t>ак-           жа...ко-         пожа...-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  <w:t>...озы-        п...ыть-         ми...-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7. Выделить из слова и записать в тетради слог со звуком Р или Л: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араси, хорошо, лодочка, самосвалы, плавание, самовары, рыбаки, рубашка, пороша, повидло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8. Определить место звука Р или Л в слове (какой по счету?)и записать в тетради соответствующую цифру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: Рапорт, размеры, водопровод, пригород, рассердил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: Голубоглазый, полнолуние, белолобый, планерка, самосвал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9. Переписать слова, вставить пропущенные буквы Р, Л: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  <w:t>...одка, ...ыбак, по...аньше, футбо..., п...авать, хо...ошо, об...ако, забо...ы, ба...абан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10. Итог. Детям, сидящим на первом ряду, придумать слово слова со звуком Р, на втором ряду- со звуком Л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…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32"/>
          <w:szCs w:val="32"/>
          <w:u w:val="none"/>
        </w:rPr>
      </w:pPr>
      <w:r>
        <w:rPr>
          <w:b/>
          <w:bCs/>
          <w:i w:val="false"/>
          <w:iCs w:val="false"/>
          <w:sz w:val="32"/>
          <w:szCs w:val="32"/>
          <w:u w:val="none"/>
        </w:rPr>
        <w:t>Дифференциация звуков Р-Л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  <w:t xml:space="preserve">Цели занятия: 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1. Продолжать обучать различению звуков Р-Л на слух и в произношении в словах и словосочетаниях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2. Развивать слуховое и речевое внимание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3. Развивать фонематический анализ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4. Развивать речеслуховую память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5. Развивать логическое мышление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  <w:t>Ход занятия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1. Разминка: Повторение слогов на слух: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а- ла- ра           ра- ра- ла      ла- ра- ла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у- лу- ру          ро- ро- ло      ло- ро- ло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ы- лы- ры        ру- ру- лу      лы- ры- лы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) Графический диктант слов (записать буквы Р-Л соответственно порядку следования данных звуков в слове): Первоклассница, планировать, плодородный, сероглазый, раскладушка, лаборатория, лакировка, вероломный, рекламировать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) Записать эти слова полностью с опорой на последовательность букв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ставить поочередно букву Р и букву Л и записать слова парами. Устно составить предложение с каждым из слов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  <w:t>ба...-           жа...ко-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  <w:t>уко...-         се...а-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  <w:t>косте...-      ...ама-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ереписать слова, заполнить пропуски буквами Р, Л: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  <w:t>Зе...ка...о, к...окоди..., п...ох...ада, п...о...ожить, к...ахма..., п...ош...огодний, ...аз...ука, г...е...ка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рафический диктант словосочетаний: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учезарная улыбка, прогорклый пирог, Белорусский вокзал, перламутровый браслет, кислородное голодание, крылатая фраза, разрыхлять землю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тог занятия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8:06:25Z</dcterms:created>
  <dc:creator>Елена Моисеенко</dc:creator>
  <dc:description/>
  <dc:language>en-US</dc:language>
  <cp:lastModifiedBy>Елена Моисеенко</cp:lastModifiedBy>
  <dcterms:modified xsi:type="dcterms:W3CDTF">2013-04-14T18:00:32Z</dcterms:modified>
  <cp:revision>2</cp:revision>
  <dc:subject/>
  <dc:title/>
</cp:coreProperties>
</file>