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нспект занятия</w:t>
      </w:r>
      <w:r>
        <w:rPr>
          <w:sz w:val="28"/>
          <w:szCs w:val="28"/>
        </w:rPr>
        <w:t>: Заучивание стихотворения «Осень» А.Твардовского направлено на формирование  и развитие навыков выразительного чтения, памяти и поэтического слуха у дошколь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ь детей интонационно выразительно передавать красоту зимней природы, при чтении наизусть стихотворения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ть поэтический слух, память, речь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гать детям, почувствовать образный язык стихотворения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ительная мотивац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ое слово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, оборудовани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продукция И.И.Левитан «Осенний, солнечн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ень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о запись «Грустный дождик» А. Климов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репродукции И.И.Левитан «Осенний, солнечный день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о времени года «Осень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дывание загадо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льное рисование на тему «Осен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 xml:space="preserve"> Меж редеющих верхушек, бережёт густую тень,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двинул шапку набекрен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оспитатель загадывает загадк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есу я урожа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я вновь засеваю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тиц к югу отправляю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ревья раздева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не касаюсь ёлочек и сосе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ому, ч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–… (Осен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, вы догадались? (собирают урожай, птицы улетают, деревья раздеваются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еседа об  осе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йчас  какое время года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осенние месяцы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приметы осен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смотрите репродукцию, и скажите, как она называется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написал её?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послушать  стихотворение  Твардовского «Осень». </w:t>
      </w:r>
    </w:p>
    <w:p>
      <w:pPr>
        <w:pStyle w:val="Normal"/>
        <w:spacing w:lineRule="auto" w:line="360"/>
        <w:ind w:left="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стихотворение:</w:t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сень»</w:t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 редеющих верхушек,</w:t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лась синева.</w:t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шумела у опушек</w:t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Ярко жёлтая листва.</w:t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ц неслышно. Треснет мелкий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омившийся сучок,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И, хвостом мелькая, белка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Лёгкий делает прыжок.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ла ель в лесу заметней,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Бережёт густую тень.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осиновик последний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Сдвинул шапку набекрень.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ие слова и выражения особенно вам понравились, и вы хотели бы ещё раз послушать? 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зачитывает понравившиеся отрывки стихотворения)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rPr/>
      </w:pP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>Как вы считаете, почему это произведение называется стихотворением? (читается в рифму, похоже на песню)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rPr/>
      </w:pPr>
      <w:r>
        <w:rPr>
          <w:b/>
          <w:i/>
          <w:sz w:val="28"/>
          <w:szCs w:val="28"/>
        </w:rPr>
        <w:t>Динамическая пауза:</w:t>
      </w:r>
      <w:r>
        <w:rPr>
          <w:sz w:val="28"/>
          <w:szCs w:val="28"/>
        </w:rPr>
        <w:t xml:space="preserve"> Координация слова с движением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дают, падают листья.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нашем саду листопад.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Жёлтые. Красные листья,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етру вьются, летят.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цы на юг улетают,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си грачи. Журавли.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уж последняя стая,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ьями машут вдали.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опад, листопад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ья жёлтые летят.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ужат по дорожке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дают под ножки.</w:t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spacing w:lineRule="auto" w:line="360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с детьми проводит разбор текста стихотвор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понимаете выражение «Меж редеющих верхушек»? (Листья с деревьев опадают, верхушки деревьев остаются без листьев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начит «Зашумела у опушек ярко жёлтая листва» (Листья опали и когда идёшь по опавшей листве, она шуршит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, в лесу не слышно птиц? (Улетели в тёплые кра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его же стала ель в лесу заметней? (Ель и сосны всегда зелёные, а среди голых деревьев их хорошо видн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понимаете такое выражение «Сдвинул шапку набекрень» ( У гриба шляпка съехала набок)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5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ещё раз читает стихотворение, и дети рассказывают его наизусть.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 прекрасная пора. Подберите определение к слову «ОСЕНЬ»  (Жёлтая, золотая, оранжевая, разноцветная, яркая…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слова-действия можно подобрать к слову «ЛИСТЬЯ». (Опадают, летят, падают, кружатся, лежат, шуршат…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что можно сказать «Осенняя» (ОСЕННИЙ, ОСЕННИЕ…)</w:t>
      </w:r>
    </w:p>
    <w:p>
      <w:pPr>
        <w:pStyle w:val="Normal"/>
        <w:tabs>
          <w:tab w:val="clear" w:pos="708"/>
          <w:tab w:val="left" w:pos="6415" w:leader="none"/>
        </w:tabs>
        <w:spacing w:lineRule="auto" w:line="360"/>
        <w:ind w:left="60" w:hanging="0"/>
        <w:rPr/>
      </w:pPr>
      <w:r>
        <w:rPr>
          <w:rFonts w:eastAsia="Times New Roman"/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Итог: </w:t>
      </w:r>
      <w:r>
        <w:rPr>
          <w:sz w:val="28"/>
          <w:szCs w:val="28"/>
        </w:rPr>
        <w:t>Анализ за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Составила воспитатель первой квалификационной категории:</w:t>
      </w:r>
    </w:p>
    <w:p>
      <w:pPr>
        <w:pStyle w:val="Normal"/>
        <w:spacing w:lineRule="auto" w:line="360"/>
        <w:jc w:val="right"/>
        <w:rPr/>
      </w:pPr>
      <w:r>
        <w:rPr/>
        <w:t>Балдина Светлана Васильев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3:17:00Z</dcterms:created>
  <dc:creator>111</dc:creator>
  <dc:description/>
  <cp:keywords/>
  <dc:language>en-US</dc:language>
  <cp:lastModifiedBy>111</cp:lastModifiedBy>
  <dcterms:modified xsi:type="dcterms:W3CDTF">2013-04-14T03:27:00Z</dcterms:modified>
  <cp:revision>1</cp:revision>
  <dc:subject/>
  <dc:title>Конспект занятия: Заучивание стихотворения «Осень» А</dc:title>
</cp:coreProperties>
</file>