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Учебно-тематический план</w:t>
      </w:r>
    </w:p>
    <w:p>
      <w:pPr>
        <w:pStyle w:val="Normal"/>
        <w:rPr>
          <w:b/>
          <w:b/>
          <w:sz w:val="28"/>
          <w:szCs w:val="28"/>
        </w:rPr>
      </w:pPr>
      <w:r>
        <w:rPr>
          <w:b/>
          <w:sz w:val="28"/>
          <w:szCs w:val="28"/>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40"/>
        <w:gridCol w:w="4625"/>
        <w:gridCol w:w="3887"/>
        <w:gridCol w:w="239"/>
        <w:gridCol w:w="2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Наименование темы</w:t>
            </w:r>
          </w:p>
          <w:p>
            <w:pPr>
              <w:pStyle w:val="Normal"/>
              <w:rPr/>
            </w:pPr>
            <w:r>
              <w:rPr/>
            </w:r>
          </w:p>
          <w:p>
            <w:pPr>
              <w:pStyle w:val="Normal"/>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щее количество </w:t>
            </w:r>
          </w:p>
          <w:p>
            <w:pPr>
              <w:pStyle w:val="Normal"/>
              <w:rPr/>
            </w:pPr>
            <w:r>
              <w:rPr/>
              <w:t xml:space="preserve">                   </w:t>
            </w:r>
          </w:p>
          <w:p>
            <w:pPr>
              <w:pStyle w:val="Normal"/>
              <w:rPr/>
            </w:pPr>
            <w:r>
              <w:rPr/>
              <w:t xml:space="preserve">                     </w:t>
            </w:r>
            <w:r>
              <w:rPr/>
              <w:t>Часов : 58</w:t>
            </w:r>
          </w:p>
          <w:p>
            <w:pPr>
              <w:pStyle w:val="Normal"/>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 Осень на опушке краски разводила»</w:t>
            </w:r>
          </w:p>
          <w:p>
            <w:pPr>
              <w:pStyle w:val="Normal"/>
              <w:rPr/>
            </w:pPr>
            <w:r>
              <w:rPr/>
              <w:t xml:space="preserve">                  </w:t>
            </w:r>
            <w:r>
              <w:rPr/>
              <w:t>Печать листьев</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альцами</w:t>
            </w:r>
          </w:p>
          <w:p>
            <w:pPr>
              <w:pStyle w:val="Normal"/>
              <w:rPr/>
            </w:pPr>
            <w:r>
              <w:rPr/>
              <w:t>«Ветка рябины»</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альцами.</w:t>
            </w:r>
          </w:p>
          <w:p>
            <w:pPr>
              <w:pStyle w:val="Normal"/>
              <w:rPr/>
            </w:pPr>
            <w:r>
              <w:rPr/>
              <w:t>«Вспомним лето»</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Рисование ладонью.</w:t>
            </w:r>
          </w:p>
          <w:p>
            <w:pPr>
              <w:pStyle w:val="Normal"/>
              <w:rPr/>
            </w:pPr>
            <w:r>
              <w:rPr/>
              <w:t>«Домовёнок»</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Рисование ладонью.</w:t>
            </w:r>
          </w:p>
          <w:p>
            <w:pPr>
              <w:pStyle w:val="Normal"/>
              <w:rPr/>
            </w:pPr>
            <w:r>
              <w:rPr/>
              <w:t>« Лебеди».</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Раздувание краски</w:t>
            </w:r>
          </w:p>
          <w:p>
            <w:pPr>
              <w:pStyle w:val="Normal"/>
              <w:rPr/>
            </w:pPr>
            <w:r>
              <w:rPr/>
              <w:t>« Осенние мотивы»</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Монотипия.</w:t>
            </w:r>
          </w:p>
          <w:p>
            <w:pPr>
              <w:pStyle w:val="Normal"/>
              <w:rPr/>
            </w:pPr>
            <w:r>
              <w:rPr/>
              <w:t>Пейзаж у озера».</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Монотипия.</w:t>
            </w:r>
          </w:p>
          <w:p>
            <w:pPr>
              <w:pStyle w:val="Normal"/>
              <w:rPr/>
            </w:pPr>
            <w:r>
              <w:rPr/>
              <w:t>«Бабочка»</w:t>
            </w:r>
          </w:p>
          <w:p>
            <w:pPr>
              <w:pStyle w:val="Normal"/>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Монотипия.</w:t>
            </w:r>
          </w:p>
          <w:p>
            <w:pPr>
              <w:pStyle w:val="Normal"/>
              <w:rPr/>
            </w:pPr>
            <w:r>
              <w:rPr/>
              <w:t>«Ваза с цветами»</w:t>
            </w:r>
          </w:p>
          <w:p>
            <w:pPr>
              <w:pStyle w:val="Normal"/>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Фотокопия-рисование свечой.</w:t>
            </w:r>
          </w:p>
          <w:p>
            <w:pPr>
              <w:pStyle w:val="Normal"/>
              <w:rPr/>
            </w:pPr>
            <w:r>
              <w:rPr/>
              <w:t>«Морозный узор»</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Шаблонография.</w:t>
            </w:r>
          </w:p>
          <w:p>
            <w:pPr>
              <w:pStyle w:val="Normal"/>
              <w:rPr/>
            </w:pPr>
            <w:r>
              <w:rPr/>
              <w:t>«Рисуем по шаблону».</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Ожившие предметы.</w:t>
            </w:r>
          </w:p>
          <w:p>
            <w:pPr>
              <w:pStyle w:val="Normal"/>
              <w:rPr/>
            </w:pPr>
            <w:r>
              <w:rPr/>
              <w:t>«Ожившая сказка»</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Набрызги.</w:t>
            </w:r>
          </w:p>
          <w:p>
            <w:pPr>
              <w:pStyle w:val="Normal"/>
              <w:rPr/>
            </w:pPr>
            <w:r>
              <w:rPr/>
              <w:t>«Зимние напевы».</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Расчёсывание красками.</w:t>
            </w:r>
          </w:p>
          <w:p>
            <w:pPr>
              <w:pStyle w:val="Normal"/>
              <w:rPr/>
            </w:pPr>
            <w:r>
              <w:rPr/>
              <w:t>«Верблюд в пустыне».</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оролоном.</w:t>
            </w:r>
          </w:p>
          <w:p>
            <w:pPr>
              <w:pStyle w:val="Normal"/>
              <w:rPr/>
            </w:pPr>
            <w:r>
              <w:rPr/>
              <w:t>«Плюшевый медвежонок».</w:t>
            </w:r>
          </w:p>
          <w:p>
            <w:pPr>
              <w:pStyle w:val="Normal"/>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Рисование штрихом.</w:t>
            </w:r>
          </w:p>
          <w:p>
            <w:pPr>
              <w:pStyle w:val="Normal"/>
              <w:rPr/>
            </w:pPr>
            <w:r>
              <w:rPr/>
              <w:t>«Колючая сказка».</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Рисование нитками.</w:t>
            </w:r>
          </w:p>
          <w:p>
            <w:pPr>
              <w:pStyle w:val="Normal"/>
              <w:rPr/>
            </w:pPr>
            <w:r>
              <w:rPr/>
              <w:t>«Красивые картинки из разноцветной нитки».</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Рисование солью.</w:t>
            </w:r>
          </w:p>
          <w:p>
            <w:pPr>
              <w:pStyle w:val="Normal"/>
              <w:rPr/>
            </w:pPr>
            <w:r>
              <w:rPr/>
              <w:t>«Дед Мороз»</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Смешивание красок.</w:t>
            </w:r>
          </w:p>
          <w:p>
            <w:pPr>
              <w:pStyle w:val="Normal"/>
              <w:rPr/>
            </w:pPr>
            <w:r>
              <w:rPr/>
              <w:t>« Цветик - разноцветик».</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Рисование методом «тычка»</w:t>
            </w:r>
          </w:p>
          <w:p>
            <w:pPr>
              <w:pStyle w:val="Normal"/>
              <w:rPr/>
            </w:pPr>
            <w:r>
              <w:rPr/>
              <w:t>«Черёмуха»</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Кляксография</w:t>
            </w:r>
          </w:p>
          <w:p>
            <w:pPr>
              <w:pStyle w:val="Normal"/>
              <w:rPr/>
            </w:pPr>
            <w:r>
              <w:rPr/>
              <w:t>«Весёлые кляксы»</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о мокрой бумаге.</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о мятой бумаге.</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Рисование мятой бумагой или полиэтиленовым кульком.</w:t>
            </w:r>
          </w:p>
          <w:p>
            <w:pPr>
              <w:pStyle w:val="Normal"/>
              <w:rPr/>
            </w:pPr>
            <w:r>
              <w:rPr/>
              <w:t>«Снеговик».</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Весёлые утята»</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ревья зимой»</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b/>
          <w:sz w:val="28"/>
          <w:szCs w:val="28"/>
        </w:rPr>
        <w:t xml:space="preserve">         </w:t>
      </w:r>
      <w:r>
        <w:rPr>
          <w:b/>
          <w:sz w:val="28"/>
          <w:szCs w:val="28"/>
        </w:rPr>
        <w:t>Учебно-тематический план  по  обучение технике «оригами».</w:t>
      </w:r>
    </w:p>
    <w:p>
      <w:pPr>
        <w:pStyle w:val="Normal"/>
        <w:rPr>
          <w:b/>
          <w:b/>
          <w:sz w:val="28"/>
          <w:szCs w:val="28"/>
        </w:rPr>
      </w:pPr>
      <w:r>
        <w:rPr>
          <w:b/>
          <w:sz w:val="28"/>
          <w:szCs w:val="28"/>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500"/>
        <w:gridCol w:w="3904"/>
        <w:gridCol w:w="239"/>
        <w:gridCol w:w="2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оригами.</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условными знаками и приёмами оригами.</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Бумага. Учимся складывать и резать.</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Базовая форма «Книжечка».2занятия</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ом»</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Базовая форма « Треугольник» 3 занятия</w:t>
            </w:r>
          </w:p>
          <w:p>
            <w:pPr>
              <w:pStyle w:val="Normal"/>
              <w:rPr/>
            </w:pPr>
            <w:r>
              <w:rPr/>
              <w:t>«Петушок».</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Щенок».</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Котёнок».</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Базовая форма « Воздушный змей» 4 занятия «композиция « Два весёлых гуся»</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Занятие 2</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Занятие 3</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Занятие 4</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Базовая форма « Конфета» 2занятия. «Новогодняя открытка».</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Снеговик»</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Базовая форма « Дверь»  3занятия. «Снежинка»</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Занятие 2</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Занятие  3</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Базовая форма «Блинчик» 3 занятия.</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Цветы для мамы».</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Цветик-семицветик»</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Царевна- ёлочка» </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Ёлочка»</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омпозиция « Зимний лес».</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авные зверушки»: мышка, лиса, заяц, волк, медведь. Для сказки «Теремок». </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Грач» Базовая форма « Рыба».2занятия</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На дне морском».</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Лисичка»</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ертушки для малышей»</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з, два, Три, лодочка, плыви!».</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ошелёк»</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выставки</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sz w:val="28"/>
          <w:szCs w:val="28"/>
        </w:rPr>
        <w:t xml:space="preserve"> </w:t>
      </w:r>
      <w:r>
        <w:rPr>
          <w:sz w:val="28"/>
          <w:szCs w:val="28"/>
        </w:rPr>
        <w:t>Итого:</w:t>
      </w:r>
      <w:r>
        <w:rPr/>
        <w:t xml:space="preserve"> 58 занятий.</w:t>
      </w:r>
    </w:p>
    <w:p>
      <w:pPr>
        <w:pStyle w:val="Normal"/>
        <w:rPr/>
      </w:pPr>
      <w:r>
        <w:rPr/>
      </w:r>
    </w:p>
    <w:p>
      <w:pPr>
        <w:pStyle w:val="Normal"/>
        <w:rPr/>
      </w:pPr>
      <w:r>
        <w:rPr/>
      </w:r>
    </w:p>
    <w:p>
      <w:pPr>
        <w:pStyle w:val="Normal"/>
        <w:jc w:val="center"/>
        <w:rPr>
          <w:b/>
          <w:b/>
          <w:sz w:val="28"/>
          <w:szCs w:val="28"/>
        </w:rPr>
      </w:pPr>
      <w:r>
        <w:rPr>
          <w:b/>
          <w:sz w:val="28"/>
          <w:szCs w:val="28"/>
        </w:rPr>
        <w:t>Календарно- тематическое планирование.</w:t>
      </w:r>
    </w:p>
    <w:p>
      <w:pPr>
        <w:pStyle w:val="Normal"/>
        <w:rPr>
          <w:b/>
          <w:b/>
          <w:sz w:val="28"/>
          <w:szCs w:val="28"/>
        </w:rPr>
      </w:pPr>
      <w:r>
        <w:rPr>
          <w:b/>
          <w:sz w:val="28"/>
          <w:szCs w:val="28"/>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72"/>
        <w:gridCol w:w="2453"/>
        <w:gridCol w:w="4103"/>
        <w:gridCol w:w="1800"/>
        <w:gridCol w:w="643"/>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Тема занятия</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держ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ения</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 Осень на опушке краски разводила»</w:t>
            </w:r>
          </w:p>
          <w:p>
            <w:pPr>
              <w:pStyle w:val="Normal"/>
              <w:rPr/>
            </w:pPr>
            <w:r>
              <w:rPr/>
              <w:t xml:space="preserve">                  </w:t>
            </w:r>
            <w:r>
              <w:rPr/>
              <w:t>Печать листьев</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интерес к осенним явлениям природы, эмоциональную отзывчивость  на красоту осени. Ознакомить с новым видом изобразительной техники – «печать растений». Развивать у детей видение художественного образа и замысла через природные формы. Развивать чувство композиции, цветовос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4.1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альцами</w:t>
            </w:r>
          </w:p>
          <w:p>
            <w:pPr>
              <w:pStyle w:val="Normal"/>
              <w:rPr/>
            </w:pPr>
            <w:r>
              <w:rPr/>
              <w:t>«Ветка рябины»</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Помочь детям осознать ритм как изобразительно- выразительное средство. Учить анализировать натуру, выделять её признаки и особенности. Закреплять приёмы вливания одного цвета в другой. Учить технике пальчикового рисования, развивать мелкую моторику ру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6.1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альцами.</w:t>
            </w:r>
          </w:p>
          <w:p>
            <w:pPr>
              <w:pStyle w:val="Normal"/>
              <w:rPr/>
            </w:pPr>
            <w:r>
              <w:rPr/>
              <w:t>«Вспомним лето»</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Закрепить технику пальчикового рисования, развивать мелкую моторику ру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11.1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Рисование ладонью.</w:t>
            </w:r>
          </w:p>
          <w:p>
            <w:pPr>
              <w:pStyle w:val="Normal"/>
              <w:rPr/>
            </w:pPr>
            <w:r>
              <w:rPr/>
              <w:t>«Домовёнок»</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ить технику пальчикового рисования, развивать мелкую моторику рук.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13.1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Рисование ладонью.</w:t>
            </w:r>
          </w:p>
          <w:p>
            <w:pPr>
              <w:pStyle w:val="Normal"/>
              <w:rPr/>
            </w:pPr>
            <w:r>
              <w:rPr/>
              <w:t>« Лебеди».</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акреплять технику пальчикового рисования, развивать воображ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18.1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Раздувание краски</w:t>
            </w:r>
          </w:p>
          <w:p>
            <w:pPr>
              <w:pStyle w:val="Normal"/>
              <w:rPr/>
            </w:pPr>
            <w:r>
              <w:rPr/>
              <w:t>« Осенние мотивы»</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новым способом изображения - раздуванием краски, показать его выразительные возможности. Помочь детям освоить новый способ спонтанного рисования, когда изображаемый объект получается  путём свободного нанесения пятен краски и воздействия на них посредством активной работы лёгких (выдувания рисунка), что даёт случайный , непредсказуемый эффект. Развивать мышцы рта, тренировать дыхание. Развивать воображение, фантазию, интерес к нетрадиционным способам рис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20.1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Монотипия.</w:t>
            </w:r>
          </w:p>
          <w:p>
            <w:pPr>
              <w:pStyle w:val="Normal"/>
              <w:rPr/>
            </w:pPr>
            <w:r>
              <w:rPr/>
              <w:t>Пейзаж у озера».</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детей о пейзаже как о жанре изобразительного искусства. Познакомить с нетрадиционной техникой рисования пейзажа - монотипией, показать её изобразительные особенности, закрепить понятие о симметрии. Подвести детей к тому, что пейзаж можно рисовать не только с натуры, а придумать его самому. Развивать умения детей создавать композицию, самостоятельно подбирать цветовую гамму в соответствии с придуманным сюже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25.1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Монотипия.</w:t>
            </w:r>
          </w:p>
          <w:p>
            <w:pPr>
              <w:pStyle w:val="Normal"/>
              <w:rPr/>
            </w:pPr>
            <w:r>
              <w:rPr/>
              <w:t>«Бабочка»</w:t>
            </w:r>
          </w:p>
          <w:p>
            <w:pPr>
              <w:pStyle w:val="Normal"/>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нетрадиционной техникой рисования – бабоч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27.1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 Ваза с цветами».</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нетрадиционной техникой рисования. Развивать умения детей создавать композицию, самостоятельно подбирать цветовую гамму в соответствии с придуманным сюже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1.1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оригами.</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новым видом искусства «оригам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8.1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условными знаками и приёмами оригами.</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условными знаками и основными приёмами складывания бумаг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10.1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Бумага. Учимся складывать и резать.</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о свойствами бумаги, разнообразием её видов. Научить правильно отбирать бумагу для изготовления фигурок  стиле ориг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15.1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Базовая форма «Книжечка».2 занятия</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кладывать прямоугольный лист бумаги по диагонали, отрезать лишнюю часть. Получая квад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17.1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Дом»</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Используя базовую форму «книжечка», изготовить до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22.1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Базовая форма «Треугольник» 3 занятия</w:t>
            </w:r>
          </w:p>
          <w:p>
            <w:pPr>
              <w:pStyle w:val="Normal"/>
              <w:rPr/>
            </w:pPr>
            <w:r>
              <w:rPr/>
              <w:t>«Петушок».</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Учить складывать квадратный лист бумаги по диагонали, находить острый угол, делать складку «молния». Перегибать треугольник пополам, опускать острые углы вниз.</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24.1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Щенок».</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складывать квадратный лист бумаги по диагонали, находить острый угол, делать складку « молния». Перегибать треугольник пополам, опускать острые углы вниз.</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29.1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Котёнок».</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Закрепить умение складывать квадратный лист бумаги по диагонали, находить острый угол, делать складку « молния». Перегибать треугольник пополам, опускать острые углы вниз.</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1.1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Базовая форма                 «Дверь»    3 занятия. «Снежинка»</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новой базовой формой «дверь».Учить находить углы на листе бумаги, перегибать верхние углы, подклеивать готовые детали друг к другу в середин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6.1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Занятие 2</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находить углы на листе бумаги, перегибать верхние углы, подклеивать готовые детали друг к другу в середин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8.1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Занятие 3</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Закрепить умение  находить углы на листе бумаги, перегибать верхние углы, подклеивать готовые детали друг к другу в середин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13.1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Базовая форма «Конфета» 2 занятия. «Новогодняя открытка».</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кладывать квадратный лист бумаги новым способом, следуя словесным указаниям воспитателя. Соединять детали в единое целое (еловая шишка), мастерить Новогоднюю открытк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15.1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Снеговик»</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кладывать квадратный лист бумаги новым способом, следуя словесным указаниям воспитателя. Соединять детали в единое целое,  мастерить снегов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20.1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 Ёлка. Царевна- ёлочка» (композиция).3 занятия.</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самостоятельно складывать базовую форму « треугольник», готовить заготовки на определённую тему, соединять детали в единое целое, создавать композицию зимнего ле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22.1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 Ёлочка»</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самостоятельно складывать базовую форму «треугольник» и мастерить ёлоч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27.1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Композиция «Зимний лес».</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самостоятельно складывать базовую форму «треугольник»,  создавать композицию зимнего ле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29.1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Набрызги.</w:t>
            </w:r>
          </w:p>
          <w:p>
            <w:pPr>
              <w:pStyle w:val="Normal"/>
              <w:rPr/>
            </w:pPr>
            <w:r>
              <w:rPr/>
              <w:t>«Зимние напевы».</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Вызвать у детей эмоциональный отклик на художественный образ зимнего пейзажа, ассоциации с собственным опытом восприятия зимней природы. Помочь почувствовать красоту зимней природы посредством живописи, поэзии. Учить детей самостоятельно придумывать композицию рисунка, выделяя дальний  и ближний план пейзажа. Познакомить с новым способом изображения снега- «набрызги».Обогащать речь детей эмоционально окрашенной лексикой, эстетическими термин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12.0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Рисование солью.</w:t>
            </w:r>
          </w:p>
          <w:p>
            <w:pPr>
              <w:pStyle w:val="Normal"/>
              <w:rPr/>
            </w:pPr>
            <w:r>
              <w:rPr/>
              <w:t>«Дед Мороз»</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чить новому приёму оформления изображения: присыпание солью по мокрой краске для создания объёмности изображения. Закрепить навыки рисовать фигуру изображаемого персонажа, передавая форму частей, их расположение, относительную величину. Закрепить навыки рисования гуашью, умение смешивать на палитре краску, разбеливая основной тон для получения более светлого оттенк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17.0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Фотокопия-рисование свечой.</w:t>
            </w:r>
          </w:p>
          <w:p>
            <w:pPr>
              <w:pStyle w:val="Normal"/>
              <w:rPr/>
            </w:pPr>
            <w:r>
              <w:rPr/>
              <w:t>«Морозный узор»</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Вызвать у детей интерес к зимним явлениям природы. Развивать зрительную наблюдательность, способность замечать необычное в окружающем мире и желание отразить увиденное в своём творчестве. Совершенствовать умения и навыки детей в свободном экспериментировании с изобразительным материалом, помочь детям освоить метод спонтанного рисования.. Развивать воображение, творче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19.0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Рисование мятой бумагой или полиэтиленовым кульком.</w:t>
            </w:r>
          </w:p>
          <w:p>
            <w:pPr>
              <w:pStyle w:val="Normal"/>
              <w:rPr/>
            </w:pPr>
            <w:r>
              <w:rPr/>
              <w:t>«Снеговик».</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Учить делать отпечаток на бумаге мятым кульком бумаги или полиэтиленовым кулько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24.0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Базовая форма «Воздушный змей» 4 занятия «композиция « Два весёлых гуся»</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Используя новую базовую форму, учить детей изготавливать детали моделей гусей, соединять их в определённой последовательности, используя аппликацию, создавать коллективную композици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26.0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2 занятие</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Используя новую базовую форму, учить детей изготавливать детали моделей гус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31.0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3 занятие</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Используя новую базовую форму, закрепить  умение детей изготавливать детали моделей гус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2.0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4 занятие</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Используя новую базовую форму  (моделей гусей) создавать коллективную композици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7.0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Забавные зверушки»: Мышка, лиса, заяц, волк, медведь. Для сказки «Теремок». 3 занятия.</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Закрепить умение детей мастерить поделки, используя пооперационные карты. Заинтересовать изготовлением простейших головных уборов для театрализованной игр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9.0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Лиса»</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Заинтересовать изготовлением простейших головных уборов для театрализованной игр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14.0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Медведь»</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Заинтересовать изготовлением простейших головных уборов для театрализованной игры «Теремо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16.0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 Лисичка»</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Повышать интерес к занятиям оригами через игру. Учить делать игрушку, складывая квадрат  разных направлениях. Закрепить навыки декоративного украшения готовой фигурки. Воспитывать аккуратность; развивать глазоме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20.0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Шаблонография.</w:t>
            </w:r>
          </w:p>
          <w:p>
            <w:pPr>
              <w:pStyle w:val="Normal"/>
              <w:rPr/>
            </w:pPr>
            <w:r>
              <w:rPr/>
              <w:t>«Рисуем по шаблону».</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Расширить представление о строении сложных предметов, развивать способность находить взаимосвязь главного и второстепенного. Научить детей смотреть на одну и ту же форму с разных сторон, помочь увидеть многообразие предметов, развивать воображение. Обучать способам изображения разных объектов приёмом обрисовывания готовых шаблонов разных геометрических форм. Развивать координацию движений, мелкую моторику ру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24.0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Ожившие предметы.</w:t>
            </w:r>
          </w:p>
          <w:p>
            <w:pPr>
              <w:pStyle w:val="Normal"/>
              <w:rPr/>
            </w:pPr>
            <w:r>
              <w:rPr/>
              <w:t>«Ожившая сказка»</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Развивать образную память , воображение, умение видеть  необычное в обычном. Формировать умение работать над замыслом, мысленно представлять содержание своего рисунка, продолжать развивать пространственное воображение и композиционные навыки. Развивать творческую фантазию, умение передавать характер передаваемого объекта, добиваясь выразительности с помощью цвета, движения, мимики, дополнительных дета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r>
          </w:p>
          <w:p>
            <w:pPr>
              <w:pStyle w:val="Normal"/>
              <w:rPr/>
            </w:pPr>
            <w:r>
              <w:rPr/>
              <w:t>28.0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Базовая форма «Блинчик» 3 занятия.</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кладывать бумагу разными способами, из знакомой базовой формы складывать лепестки цветка, соединять детали, накладывая одну на треугольник другой, совмещая вершины углов и стороны дета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1.0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 xml:space="preserve">« Цветы для мамы». </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изготовлению цветов в стиле оригами. Помочь каждому ребёнку добиться желаемого результата. Развивать глазомер, мелкую моторику ру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6.0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 Цветик-семицветик»</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новым способом изготовления цветов в стиле оригами. Продолжать учить работать в коллективе. Закрепить умение пользоваться ножниц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9.0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Смешивание красок.</w:t>
            </w:r>
          </w:p>
          <w:p>
            <w:pPr>
              <w:pStyle w:val="Normal"/>
              <w:rPr/>
            </w:pPr>
            <w:r>
              <w:rPr/>
              <w:t>« Цветик - разноцветик».</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Закрепить представления детей о цветовом многообразии, ознакомить с хроматическими (основными) И ахроматическими цветами. Расширить знания цветовой гаммы путём введения новых оттенков, освоения способов их получения. Закрепить навык закрашивания внутри контура. Развивать чувственно- эмоциональное восприятие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13.0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Кошелёк</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Учить конструировать из прямоугольника, сложенного поперёк и в длину пополам (по объяснению воспитателя) кошелёк. Закрепить умение использовать предмет- кошелёк оригами в сюжетно- ролевой игр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15.0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оролоном.</w:t>
            </w:r>
          </w:p>
          <w:p>
            <w:pPr>
              <w:pStyle w:val="Normal"/>
              <w:rPr/>
            </w:pPr>
            <w:r>
              <w:rPr/>
              <w:t>«Плюшевый медвежонок».</w:t>
            </w:r>
          </w:p>
          <w:p>
            <w:pPr>
              <w:pStyle w:val="Normal"/>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чь детям освоить новый способ изображения- рисование поролоновой губкой, позволяющий наиболее ярко передать изображаемый объект, характерную фактурность его внешнего вида (объём, пушистость). Побуждать детей передавать в рисунке образ знакомой с детства игрушки; закреплять умение изображать форму частей, их относительную величину, расположение, цвет. Продолжать учить рисовать крупно, располагать изображение в соответствии с размером лист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20.0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Рисование штрихом.</w:t>
            </w:r>
          </w:p>
          <w:p>
            <w:pPr>
              <w:pStyle w:val="Normal"/>
              <w:rPr/>
            </w:pPr>
            <w:r>
              <w:rPr/>
              <w:t>«Колючая сказка».</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детей наносить длинные и короткие штрихи в одном и разных направлениях, учить накладывать штрихи в одном направлении, без просветов. Обучению ритмичному нанесению штриховки, отработки лёгкости движения и свободного перемещения руки по всему листу. Показать выразительные возможности простого карандаша. Учить изображать качественные признаки рисуемых объектов- «колючесть», передавать штрихами фактуру веток 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22.0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Рисование нитками.</w:t>
            </w:r>
          </w:p>
          <w:p>
            <w:pPr>
              <w:pStyle w:val="Normal"/>
              <w:rPr/>
            </w:pPr>
            <w:r>
              <w:rPr/>
              <w:t>«Красивые картинки из разноцветной нитки».</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детей разными нетрадиционными способами рисования, познакомить с новым необычным изобразительным материалом. Развивать цветовосприятие, умение подбирать для своей композиции соответствующие цветовые сочетания. Учить аккуратно пользоваться клеем, наносить его на контур рисунка тонкой струйкой. Научить выкладывать нить по нарисованному контуру, развивать координацию движений, мелкую моторику кистей ру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27.0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Грач» Базовая форма  «рыба».</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детей мастерить поделки из бумаги, используя пооперационную карту на основе новой базовой формы « рыба». Совершенствовать навыки работы с бумагой и ножницами. Совершенствовать объяснительную речь. Развивать глазомер, мелкую моторику ру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29.0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На дне морском».</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складывать бумагу , используя разные базовые формы, объединяясь в пары создавать морскую композицию.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3.0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Раз, два, Три, лодочка, плыви!».</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изготовлением поделки в стиле оригами из прямоугольного листа бумаги. Упражнять в свободном выборе цвета. Развивать мелкую моторику рук. Учить использовать готовые поделки в игр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5.0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Кляксография</w:t>
            </w:r>
          </w:p>
          <w:p>
            <w:pPr>
              <w:pStyle w:val="Normal"/>
              <w:rPr/>
            </w:pPr>
            <w:r>
              <w:rPr/>
              <w:t>«Весёлые кляксы»</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таким способом изображения, как кляксография, показать её выразительные возможности. Учить дорисовывать детали объектов, полученных в ходе спонтанного изображения, для придания им законченности и сходства с реальными образами. Развивать воображение, фантазию, интерес к творческ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10.0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Весёлые утята» рисование мятой бумагой.</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Учить делать отпечаток на бумаге мятым кульком бумаги или полиэтиленовым кулько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12.0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Рисование методом тычка</w:t>
            </w:r>
          </w:p>
          <w:p>
            <w:pPr>
              <w:pStyle w:val="Normal"/>
              <w:rPr/>
            </w:pPr>
            <w:r>
              <w:rPr/>
              <w:t>«Черёмуха»</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эстетически – нравственное отношение к природе через изображение её образа в собственном творчестве. Расширять знания и представления детей об окружающем мире, познакомить с внешним видом дикорастущей черёмухи, её цветущих веток. Познакомить с техникой рисования тычком. Формировать чувство композиции и ритм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17.0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Вертушки для малышей»</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изготовлением новых поделок из квадрата, треугольника, шестиугольника, круга, используя схемы. Научить разрезать заготовку по пунктирной линии. Поощрять самостоятельность, творческую инициативу. Упражнять в свободном выборе цвета и формы бумаг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19.0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о мятой бумаге.</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новым способом рисования по мятой бумаге. Вызвать у детей интерес к новой технике рис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24.0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о мокрой бумаге.</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новым способом рисования по мокрой бумаге. Вызвать у детей интерес к новой технике рис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25.0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альбома детских работ за период обучения. Развитие навыков общения и умения согласовывать свои интересы с интересами других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27.0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выставки</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чувство гордости за свои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30.0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2:00Z</dcterms:created>
  <dc:creator>березка</dc:creator>
  <dc:description/>
  <cp:keywords/>
  <dc:language>en-US</dc:language>
  <cp:lastModifiedBy>Босс</cp:lastModifiedBy>
  <dcterms:modified xsi:type="dcterms:W3CDTF">2011-10-04T16:25:00Z</dcterms:modified>
  <cp:revision>62</cp:revision>
  <dc:subject/>
  <dc:title/>
</cp:coreProperties>
</file>