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КВН- 2009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Музыка новогодняя</w:t>
      </w:r>
    </w:p>
    <w:p>
      <w:pPr>
        <w:pStyle w:val="Style14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Ведущий 1: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Здравствуйте ! Здравствуйте! Здравствуйте!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Здравствуйте, уважаемые учителя, ребята и родители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годня мы в гостях собрал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оих знакомых и друзей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тобы отметить в этом зале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нь Новогодний поскорей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вайте под ёлкою дружно играть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ься и куролесить!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ь скоро часы будут громко звучать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д Новый, две тысячи десять!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Сегодня у нас праздник молодых и энергичных, быстрых и симпатичных, веселых и умелы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>Сегодня у нас КВН!!!!</w:t>
        <w:tab/>
        <w:tab/>
      </w:r>
      <w:r>
        <w:rPr>
          <w:rFonts w:cs="Arial" w:ascii="Arial" w:hAnsi="Arial"/>
          <w:i/>
          <w:sz w:val="20"/>
          <w:szCs w:val="20"/>
        </w:rPr>
        <w:t xml:space="preserve">музыка: “Снова в нашем зале…..» 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звольте представить Вам жюри, которое будет оценивать выступления наших участников и назовет победителя сегодняшней игры.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узыка</w:t>
        <w:tab/>
        <w:t>фанфары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м. директора по УВР Ольга Васильевна Сметанина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заменимый библиотекарь школы Наталья Федоровна Кардаш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ставительница старших классов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>- Ну, а теперь самый волнующий момент. Попросим команды на сцену. Встречайте, команда учителей «Утомленные школой»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а учеников 10 М «Ох, уж мы и детки», встречайте!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музыка: “Мы начинаем КВН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выми на сцену будет выходить команда учителей «Утомленные школой»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ейчас команды просим идти готовится к предстоящему конкурсу.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музыка: “ КВН </w:t>
        <w:tab/>
        <w:tab/>
        <w:t>уход команд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ашему вниманию я хочу огласить задания сегодняшнего КВН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Представление команд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2. Разминка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Домашнее задание - «Форма будущего»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Заключительный этап -</w:t>
      </w:r>
      <w:r>
        <w:rPr>
          <w:rFonts w:cs="Arial" w:ascii="Arial" w:hAnsi="Arial"/>
          <w:sz w:val="20"/>
          <w:szCs w:val="20"/>
        </w:rPr>
        <w:t xml:space="preserve"> музыкальный “Карнавальная ночь”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мит времени каждого конкурса - 10 мин. и максимальный балл – 5.  Разминка предполагает 1 минуту на обдумывани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так, мы начинаем! 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>Открывает сегодняшний КВН - команда «Утомленные школой»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узыка</w:t>
        <w:tab/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после выступления всех команд) 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 жюри подсчитывает баллы, для вас звучит песня «5 минут» в исполнении вокальной группы под руководством Аллы Васильевны Трофимовой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о предоставляется нашему жюри. Итак, оценки Приветствия команды «Утомленные школой»…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и команды «Ох, уж мы и детки»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торой конкурс «Разминка» и мы приглашаем команды на сцену.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узыка</w:t>
        <w:tab/>
        <w:t>выход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кола - это особая страна, страна детства. И как в любой стране, здесь свой особый язык - диалект школьника и учителя. Перелистаем странички «Школьного толкового словаря». Какие значения для наших команд несут слова о школе. Итак, что для вас означае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лассный журнал…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Дневник…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ервая парта…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орога в школу…</w:t>
        <w:tab/>
        <w:tab/>
        <w:tab/>
      </w:r>
      <w:r>
        <w:rPr>
          <w:rFonts w:cs="Arial" w:ascii="Arial" w:hAnsi="Arial"/>
          <w:bCs/>
          <w:i/>
          <w:color w:val="000000"/>
          <w:sz w:val="20"/>
          <w:szCs w:val="20"/>
        </w:rPr>
        <w:t>тик-тик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орога из школы…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уть в раздевалку…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лассный час…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Школьные стены…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жет в зале у болельщиков есть вопрос, начинающий с фразы «Что для вас означает»…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после выступления команд) 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>Пока Жюри оценивают наших участников хотелось бы спросить зал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что для вас означает:</w:t>
      </w:r>
    </w:p>
    <w:p>
      <w:pPr>
        <w:sectPr>
          <w:type w:val="nextPage"/>
          <w:pgSz w:w="11906" w:h="16838"/>
          <w:pgMar w:left="1701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лассный журнал…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Дневник…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ервая парта…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орога в школу…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орога из школы…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уть в раздевалку…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лассный час…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Школьные стены…</w:t>
      </w:r>
    </w:p>
    <w:p>
      <w:pPr>
        <w:sectPr>
          <w:type w:val="continuous"/>
          <w:pgSz w:w="11906" w:h="16838"/>
          <w:pgMar w:left="1701" w:right="85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>Слово жюри. Итак, оценки разминки команды «Утомленные школой»…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и команды «Ох, уж мы и детки»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мы продолжаем, ответственный конкурс - домашнее задание. На сцену приглашается команда «Утомленные школой»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после выступления команд) 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>Слово предоставляется нашему жюри. Итак, оценки домашнего задания команды «Утомленные школой»…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и команды «Ох, уж мы и детки»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 заключении музыкальный конкурс. На сцену приглашается команда «Утомленные школой»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после выступления команд) 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1: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о предоставляется нашему жюри. Итак, оценки домашнего задания команды «Утомленные школой»…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ценки команды «Ох, уж мы и детки»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дущий 2: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Ну вот в принципе и все. Жюри осталось подвести заключительные итоги. </w:t>
      </w:r>
    </w:p>
    <w:p>
      <w:pPr>
        <w:pStyle w:val="Style14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ашему вниманию предлагаем Музыкальную паузу. Для вас звучит песня «Новый год».0</w:t>
      </w:r>
    </w:p>
    <w:p>
      <w:pPr>
        <w:pStyle w:val="Style14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мы попросим все команды выйти на сцену.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музыка: “Мы начинаем КВН </w:t>
      </w:r>
    </w:p>
    <w:p>
      <w:pPr>
        <w:pStyle w:val="Style14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ово предоставляется жюри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так победителем сегодняшнего КВН стала команда... 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м мы завершаем наш КВН. Всего вам хорошего, с Наступающим новым годом! Сильная половина человечества поможет расставить стулья и через 5 минут мы ждем всех на дискотеке.</w:t>
      </w:r>
    </w:p>
    <w:p>
      <w:pPr>
        <w:pStyle w:val="Style14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701" w:right="85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45:00Z</dcterms:created>
  <dc:creator>otav</dc:creator>
  <dc:description/>
  <cp:keywords/>
  <dc:language>en-US</dc:language>
  <cp:lastModifiedBy>user</cp:lastModifiedBy>
  <cp:lastPrinted>2009-12-23T15:14:00Z</cp:lastPrinted>
  <dcterms:modified xsi:type="dcterms:W3CDTF">2009-12-23T12:35:00Z</dcterms:modified>
  <cp:revision>65</cp:revision>
  <dc:subject/>
  <dc:title/>
</cp:coreProperties>
</file>