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адиолинейка «День матери» - проводим 21 ноября 2012 в 8.30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ОБРОЕ УТРО, 422 школа! От всей души поздравляем вас с наступающим праздником - Днем матери, который отмечается в России с 1998 года в последнее воскресенье ноября, в этом году – это 25 ноября. День матери – один из самых трогательных праздников. С детства и до последних дней каждый из нас несет в душе единственный и неповторимый образ Матери – человек, который все поймет. Всегда пожалеет и, несмотря ни на что будет беззаветно любить. Счастье и красота материнства во все века воспевались лучшими художниками и поэ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адони у мамы теплы и неж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ни согревают, как солнце вес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гда ты печален иль болен поро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ни прикоснутся – недуги долой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учи нависнут, гром прогремит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 рядышком мама с тобою сиди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Ладонью легонько по лбу проведет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солнышко снова лучами блесн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вянуть цветам, и печали дол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гда твоя мама рядом с тоб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 всей души поздравляем дорогих учителей - мам с праздником. Пусть добром и светом отзываются в душах ваших детей бесконечные заботы, ваши терпение. Любовь и преданность. Мира вам и благополучия! А всем нам – внимания, нежности к самому дорогому в жизни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лагодарим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0:07:00Z</dcterms:created>
  <dc:creator>home</dc:creator>
  <dc:description/>
  <cp:keywords/>
  <dc:language>en-US</dc:language>
  <cp:lastModifiedBy>Таня</cp:lastModifiedBy>
  <dcterms:modified xsi:type="dcterms:W3CDTF">2012-11-09T17:29:00Z</dcterms:modified>
  <cp:revision>7</cp:revision>
  <dc:subject/>
  <dc:title/>
</cp:coreProperties>
</file>