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Молодежь и математ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  <w:t>Все выше и выше, и выше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  <w:t>Дорога нас к знаньям ведет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  <w:t>Пусть мир математикой дышит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  <w:t>Вперед, математик, вперед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Многие утверждают, что математика – это сухая наука, занимающаяся абстрактными отвлеченными понятиями, хорошее только для взрослых, что математика не может увлечь молодежь, заинтересовать ее потому, что она значительно больше увлекается такими науками, которые содержат в себе элемент приключений или путешествий (например, география) или повествует о судьбах людей и народов (например, история) или о явлениях, происходящих в окружающем мире или же, наконец, затрагивают вечные вопросы бытия и строения вселенной (например, биология и астрономия). Так ли это на самом деле? Нам думается, что нет, так как математика может увлечь молодежь, может стать для нее захватывающем занятием. Об этом говорят следующие примеры из ис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лез Паскаль (1623 – 1662)</w:t>
      </w:r>
    </w:p>
    <w:p>
      <w:pPr>
        <w:pStyle w:val="Normal"/>
        <w:jc w:val="both"/>
        <w:rPr/>
      </w:pPr>
      <w:r>
        <w:rPr/>
        <w:t>Увлекся математикой с детских лет. В 8 лет он открыл и самостоятельно доказал целый ряд теорем Евклида. В возрасте 16 лет он написал сочинение о конических сечениях, а в 24 года открыл закон давления жидкости и создал основы теории вероя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Жозеф Луи Лагранж (1736 – 1813)</w:t>
      </w:r>
    </w:p>
    <w:p>
      <w:pPr>
        <w:pStyle w:val="Normal"/>
        <w:jc w:val="both"/>
        <w:rPr/>
      </w:pPr>
      <w:r>
        <w:rPr/>
        <w:t>В возрасте 18 лет был профессором университета в г. Турин. Годом позже он сформулировал общую теорию изопериметр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ьер-Симон Лаплас (1749 – 1827)</w:t>
      </w:r>
    </w:p>
    <w:p>
      <w:pPr>
        <w:pStyle w:val="Normal"/>
        <w:jc w:val="both"/>
        <w:rPr/>
      </w:pPr>
      <w:r>
        <w:rPr/>
        <w:t>В возрасте 18 лет преподавал математику в военном училище, а  в 20 лет стал профессором высшего учебного заведения в Пар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гюстен Луи Коши (1789 – 1857)</w:t>
      </w:r>
    </w:p>
    <w:p>
      <w:pPr>
        <w:pStyle w:val="Normal"/>
        <w:jc w:val="both"/>
        <w:rPr/>
      </w:pPr>
      <w:r>
        <w:rPr/>
        <w:t>В возрасте 21 года был инженером и опубликовал выдающиеся сочинения по теории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Эварист Галуа (1811 – 1832)</w:t>
      </w:r>
    </w:p>
    <w:p>
      <w:pPr>
        <w:pStyle w:val="Normal"/>
        <w:jc w:val="both"/>
        <w:rPr/>
      </w:pPr>
      <w:r>
        <w:rPr/>
        <w:t>В возрасте 16-18 лет разработал основные положения раздела алгеб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удольф Абель (1802 – 1829)</w:t>
      </w:r>
    </w:p>
    <w:p>
      <w:pPr>
        <w:pStyle w:val="Normal"/>
        <w:jc w:val="both"/>
        <w:rPr/>
      </w:pPr>
      <w:r>
        <w:rPr/>
        <w:t>Один из создателей основ теории алгебраической и элементарной функции. Доказал невозможность решения уравнений 5</w:t>
      </w:r>
      <w:r>
        <w:rPr>
          <w:vertAlign w:val="superscript"/>
        </w:rPr>
        <w:t>й</w:t>
      </w:r>
      <w:r>
        <w:rPr/>
        <w:t xml:space="preserve"> и высших степе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0:24:00Z</dcterms:created>
  <dc:creator>Admin</dc:creator>
  <dc:description/>
  <cp:keywords/>
  <dc:language>en-US</dc:language>
  <cp:lastModifiedBy>Admin</cp:lastModifiedBy>
  <dcterms:modified xsi:type="dcterms:W3CDTF">2013-04-14T10:24:00Z</dcterms:modified>
  <cp:revision>1</cp:revision>
  <dc:subject/>
  <dc:title>Молодежь и математика</dc:title>
</cp:coreProperties>
</file>