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44"/>
          <w:szCs w:val="44"/>
          <w:lang w:val="ru-RU"/>
        </w:rPr>
      </w:pPr>
      <w:r>
        <w:rPr>
          <w:rFonts w:eastAsia="Calibri" w:cs="Times New Roman" w:ascii="Times New Roman" w:hAnsi="Times New Roman"/>
          <w:b/>
          <w:bCs/>
          <w:sz w:val="44"/>
          <w:szCs w:val="44"/>
          <w:lang w:val="ru-RU"/>
        </w:rPr>
        <w:t>МЮЗИКЛ «Чудеса на перекрестке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32"/>
          <w:szCs w:val="32"/>
          <w:lang w:val="ru-RU"/>
        </w:rPr>
      </w:pPr>
      <w:r>
        <w:rPr>
          <w:rFonts w:eastAsia="Calibri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Среди задач воспитания и обучения детей дошкольного возраста в детском саду, подготовка ребенка к процессу обеспечения личной безопасности (самосохранению) в условиях ускоряющегося жизненного ритма на дорогах – является самой важной.</w:t>
      </w:r>
    </w:p>
    <w:p>
      <w:pPr>
        <w:pStyle w:val="Normal"/>
        <w:jc w:val="lef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Актуальность: 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Одной из серьезнейших проблем любого города и области является дорожно-транспортный травматизм. До настоящего времени снизить его уровень не удается. Ежегодно в дорожно-транспортных происшествиях получают ранения и гибнут дети. Как показывает анализ происшествий с детьми, проведенный Госавтоинспекцией, травмы происходят из-за беспечности, безответственного отношения со стороны взрослых к их поведению на улице, по неосторожности детей, из–за несоблюдения или незнания правил дорожного движения. Самыми распространенными ошибками, которые совершают дети, являются: неожиданный выход на проезжую часть в неустановленном месте, выход из-за стоявшего транспорта, неподчинения сигналам светофора, нарушение правил езды на велосипедах и т. д., беспечность детей на дорогах зависит от взрослых, от низкого уровня их культуры поведения. А цена этому – детская жизнь. Чтобы оградить детей от опасности, надо как можно раньше начать готовить их к встрече с улицей, городским движением, приучать обращаться к старшим за помощью, а также и самим правильно и своевременно реагировать на сложившуюся ситуацию. Чем раньше удастся познакомить ребенка с правилами дорожного движения, сформировать у него навыки культуры поведения в транспорте, на улице, тем меньше вероятности нежелательных происшествий с ним на дороге. Важная роль в предупреждении детского дорожно-транспортного травматизма принадлежит детскому дошкольному учреждению. Именно педагоги должны стать первыми учителями ребенка в воспитании его, как дисциплинированного пешехода. Поэтому наше дошкольное образовательное учреждение уделяет большое внимание вопросам здоровья сбережения детей и их безопасности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Цели: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знакомить детей с правилами перехода проезжей части улицы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Общеобразовательные: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одить и закреплять правила дорожного движения при переходе улиц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очнять и закреплять знания детей о значении дорожных знаков “пешеходный переход”, “подземный пешеходный переход”, “светофор” и их назначени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Воспитательные: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ывать привычку соблюдать правила дорожного движения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спитывать культуру взаимоотношений пешехода и водителя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Развивающие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здавать благоприятные условия для развития познавательных психических процессов: памяти, внимания, мышления, воображения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сновные формы реализации проекта: </w:t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иагностика знаний и умений детей по ПДД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целевые прогулки по улицам города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сматривание иллюстраций, плакатов по ПДД и изучение дорожных знаков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беседы, чтение художественной литературы, заучивание стихотворений, песенок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формление информационных стендов, папок-передвижек, памяток для родителей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ведение собрания, консультаций для родителей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ставка детских рисунков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Наша улиц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тематические занятия, викторина, КВН, спортивные досуги, развлечения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диагностика знаний и умений детей по ПДД;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 xml:space="preserve">Обеспечение проектной деятельности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Белая К. Ю., Зимонина В. Н. Как обеспечить безопасность дошкольников: Конспекты занятий по основам безопасности детей дошкольного возраста. – М. : Просвещение, 2001. – 94с. : ил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Белая К. Ю., Зимонина В. Н. Твоя безопасность: как вести себя на улице. – М. : Просвещение, 2000. – 47с. : ил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Гризик Т. И. Я и мир вокруг: пособие для детей ст. дошк. Возраста. – М. : Просвещение, 2006. – 64с. : ил.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Логинова Л. Н. 365уроков безопасности. - М. :Рольф, 2000. – 256с.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Фисенко М. А. ОБЖ средняя и старшая группы. Разработки занятий. – Волгоград: ИТД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Корифей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». – 96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Материалы интернет.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>Материально-технические ресурсы, необходимые для выполнения проекта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дбор художественной литературы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комплект плакатов по предупреждению дорожного травматизма и правилам дорожного движения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изготовление атрибутов, макетов, дорожных знаков для сюжетно-ролевых игр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риобретение и изготовление дидактических игр по ПДД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оздание и разработка картотеки дидактических, подвижных игр по правилам дорожного движения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дбор аудио, видео по ПДД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уголок безопасности дорожного движения в группе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дготовка изобразительного материала для продуктивной деятельности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ыставки книг, рисунков, поделок;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создание условий для проведения открытых мероприятий (оформлениети групповой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Оборудование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макеты дорожных знаков, светофора, записи звуков транспорта,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ектор,музыкальный центр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Область применения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Данный материал можно использовать в досуговой деятельности, в праздниках,  открытых мероприятиях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Возрастная группа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Дети старшей и подготовительной группы (5-7лет)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shd w:fill="auto" w:val="clear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Предполагаемый результат: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тоговым результатом является диагностика, где дети покажут свои знания. Учитывается активное участие детей в выставках, конкурсах, КВН и других видах деятельности. Дети имеют необходимые знания и представления, умения и навыки безопасного поведения на улицах и дорогах. 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Достигнутые результаты: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ализация данного проекта позволила сформировать у детей необходимые представления, умения и навыки безопасного поведения на улицах и дорогах. Показателями эффективности работы педагогических кадров стало следующее: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1. Отсутствие несчастных случаев с детьми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 Знание детьми правил безопасного поведения на улицах и дорогах (в соответствии с возрастными требованиями). Они выявляются путём контрольных вопросов, рисунков детей, различных схем, игр с картинками и т. д.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3. Умение детей быстро и правильно ориентироваться в дорожных ситуациях. 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аким образом, по результатам диагностики мы пришли к выводу, что реализация данного проекта позволила сформировать у детей необходимые представления и навыки безопасного поведения на улицах и дорогах. Уровень познавательной активности повысился на40%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color w:val="auto"/>
          <w:sz w:val="44"/>
          <w:szCs w:val="44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44"/>
          <w:szCs w:val="44"/>
          <w:shd w:fill="auto" w:val="clear"/>
        </w:rPr>
        <w:t xml:space="preserve">Действие происходит на перекрестке.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bCs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  <w:t xml:space="preserve">Звучит динамичная музыка,шум улицы и сигналы проезжающих машин. Движутся пешеходы и машины. </w:t>
      </w:r>
      <w:r>
        <w:rPr>
          <w:rFonts w:eastAsia="Calibri" w:cs="Times New Roman" w:ascii="Times New Roman" w:hAnsi="Times New Roman"/>
          <w:b w:val="false"/>
          <w:color w:val="000000"/>
          <w:sz w:val="32"/>
          <w:szCs w:val="32"/>
          <w:shd w:fill="auto" w:val="clear"/>
        </w:rPr>
        <w:t xml:space="preserve">       </w:t>
      </w:r>
    </w:p>
    <w:p>
      <w:pPr>
        <w:pStyle w:val="Normal"/>
        <w:spacing w:lineRule="atLeast" w:line="100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tLeast" w:line="100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Пешеходы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(маршируют и поют)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ешеходы,пешеходы,пешеход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Не боятся пешеходы непогод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ешеходы развеселый народ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Ты гуляешь ,значит ты пешеход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ешеходы,пешеходы,пешеход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Ждут нас школы,магазины и завод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Даже там , где не пройдет вездеход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Быстроногий пробежит пешеход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32"/>
          <w:szCs w:val="32"/>
          <w:shd w:fill="auto" w:val="clear"/>
        </w:rPr>
        <w:t>Выезжают автомобили и сигналят пешеходам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Автомобили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(останавливаются и поют)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ешеход уйди с дороги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Уноси скорее ноги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ропусти поток машин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Мы торопимся,спешим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i/>
          <w:i/>
          <w:i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  <w:t>Машины уезжают,  девочка и мальчик подходят к перекрестку</w:t>
      </w:r>
    </w:p>
    <w:p>
      <w:pPr>
        <w:pStyle w:val="Normal"/>
        <w:spacing w:lineRule="atLeast" w:line="100" w:before="0" w:after="200"/>
        <w:jc w:val="left"/>
        <w:rPr>
          <w:rFonts w:ascii="Times New Roman" w:hAnsi="Times New Roman" w:eastAsia="Calibri" w:cs="Times New Roman"/>
          <w:b w:val="false"/>
          <w:b w:val="false"/>
          <w:i/>
          <w:i/>
          <w:i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Девочка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Как же нам перейти доргу?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  <w:t>Звучит веселая музыка ,выбегают три мальчика- "красный", "желтый", "зеленый"</w:t>
      </w:r>
      <w:r>
        <w:rPr>
          <w:rFonts w:eastAsia="Calibri" w:cs="Times New Roman" w:ascii="Times New Roman" w:hAnsi="Times New Roman"/>
          <w:b w:val="false"/>
          <w:color w:val="000000"/>
          <w:sz w:val="32"/>
          <w:szCs w:val="32"/>
          <w:shd w:fill="auto" w:val="clear"/>
        </w:rPr>
        <w:t xml:space="preserve"> 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Зелен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ривет! давайте знакомится!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Я Зеленый Свет, самый веелый,а это мои братья: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к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расный-очень                                         строгий и желтый-осторожный.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Красный"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Я раскажу вам о том ,чего делать нельзя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Зелен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Я научу вас , как надо вести себя на дороге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Желт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Я научу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вас быть внимательными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i/>
          <w:i/>
          <w:i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  <w:t>песня про светофор,поют "Красный","Зеленый", "Желтый", подпевают пешеход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Красн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Если свет зажегся красный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То для всех совет простой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Дальше двигаться опасно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Успокойся и постой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Припев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Зеленый,желтый,красный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У всех характер разный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Мы весело втроем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Сигналы подаем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Желт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Если желтый загорится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То внимание друзья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риготовьтесь к переходу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Но идти еще нельзя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Припев;---------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Зелен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Что ты смотришь удивленно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На дорогу впереди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Загорается зеленый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уть открыт тебе иди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Припев;-------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Мальчик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Ну, что ты стоишь?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Девочка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(поет)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Нет не стоит нам спешить по-напрасну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Торопиться на дороге опасно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Может чуточку еще подпждать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Мы же правила должны соблюдать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Красный"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(грозит пальцем)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ереходить проезжую часть в неустановленном месте строго запрещено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Желт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Машины движутся с большой скоростью.Если водитель резко затормозит, могут пострадать и пешеходы и другие автомобили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Зеленый"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П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ереходить дорогу следует по пешеходному переходу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Желт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bCs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</w:rPr>
        <w:t>Вы что-нибудь слышали про зебру?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i/>
          <w:i/>
          <w:i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  <w:t>Звучит музыка,выходит веселая Зебра,пританцовывает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i/>
          <w:i/>
          <w:i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  <w:t>Пешеходы,машины поют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Непонятно ,удивительно и странно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Как  же Зебра к нам на улицу попала?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Тут не Африка и даже не Саванна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Может быть она из цирка убежала?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Зебра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(поет)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Я не дикое животное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Я дорожка пешеходная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Знает каждый пешеход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олосатый переход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Желт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Уважаемая Зебра, обьясните что вы делаете в нашем городе?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Зебра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Вы видите какая яркая у меня оксраска?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Красн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Да вас трудно не заметить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Зебра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Мои полоски видны издалека и водителям и пешеходам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Я дарю вам свои полоски, что-бы сделать переход дороги безопасным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i/>
          <w:i/>
          <w:i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  <w:t>Зебра достает из сумки дорожку с полосками, "Красный","желтый" и"Зеленый" разворачивают и кладут "зебру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"Зеленый"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Спасибо тебе Зебра!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Пешеходы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 (поют)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Что за странное явление природ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Чудеса у нас на каждом перекркстке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Смело ходят вдоль по зебре пешеход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Каблуками наступая на полоски!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 xml:space="preserve">Зебра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    (поет)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Я не дикое животное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А дорожка пешеходняая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Знает каждый пешеход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олосатый переход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32"/>
          <w:szCs w:val="3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i/>
          <w:i/>
          <w:i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i/>
          <w:i/>
          <w:i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  <w:t>Мальчик и девочка переходят дорогу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/>
          <w:b/>
          <w:b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 xml:space="preserve">Мальчик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Спасибо тебе Зебра!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z w:val="32"/>
          <w:szCs w:val="32"/>
          <w:shd w:fill="auto" w:val="clear"/>
        </w:rPr>
        <w:t>Девочка</w:t>
      </w:r>
      <w:r>
        <w:rPr>
          <w:rFonts w:eastAsia="Calibri" w:cs="Times New Roman" w:ascii="Times New Roman" w:hAnsi="Times New Roman"/>
          <w:b w:val="false"/>
          <w:color w:val="000000"/>
          <w:sz w:val="32"/>
          <w:szCs w:val="32"/>
          <w:shd w:fill="auto" w:val="clear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Спасибо тебе Светофор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i/>
          <w:i/>
          <w:iCs/>
          <w:color w:val="auto"/>
          <w:sz w:val="32"/>
          <w:szCs w:val="32"/>
          <w:shd w:fill="auto" w:val="clear"/>
        </w:rPr>
      </w:pPr>
      <w:r>
        <w:rPr>
          <w:rFonts w:eastAsia="Calibri" w:cs="Times New Roman" w:ascii="Times New Roman" w:hAnsi="Times New Roman"/>
          <w:b w:val="false"/>
          <w:i/>
          <w:iCs/>
          <w:color w:val="000000"/>
          <w:sz w:val="32"/>
          <w:szCs w:val="32"/>
          <w:shd w:fill="auto" w:val="clear"/>
        </w:rPr>
        <w:t>Финальная песня (поют все)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На перекрестке мы вас повстречали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Все это было не зря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Главное чтобы вы не забывал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Наши советы друзья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Припев:                 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Правила эти запомнить не сложно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Осторожно дети! Дети осторожно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Фарами светит нам транспорт дорожный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Осторожно дети! Дети осторожно!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4"/>
          <w:szCs w:val="24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Вся наша жизнь как большая дорога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Будь осторожен в пути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b w:val="false"/>
          <w:b w:val="false"/>
          <w:color w:val="auto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>Если ты правилам следуешь строго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</w:rPr>
        <w:t xml:space="preserve">Легче по жизни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  <w:shd w:fill="auto" w:val="clear"/>
          <w:lang w:val="ru-RU"/>
        </w:rPr>
        <w:t>идти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2"/>
          <w:shd w:fill="auto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Lucida Sans Unicode" w:cs="Tahoma"/>
      <w:color w:val="000000"/>
      <w:sz w:val="22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ййцу ййцу</cp:lastModifiedBy>
  <dcterms:modified xsi:type="dcterms:W3CDTF">2013-03-12T20:14:45Z</dcterms:modified>
  <cp:revision>1</cp:revision>
  <dc:subject/>
  <dc:title/>
</cp:coreProperties>
</file>