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БОУ СОШ №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ЛИМПИАДНЫЕ ЗАДАНИЯ</w:t>
      </w:r>
    </w:p>
    <w:p>
      <w:pPr>
        <w:pStyle w:val="Normal"/>
        <w:jc w:val="center"/>
        <w:rPr/>
      </w:pPr>
      <w:r>
        <w:rPr>
          <w:sz w:val="48"/>
          <w:szCs w:val="48"/>
        </w:rPr>
        <w:br/>
        <w:t>ПО ЛИТЕРАТУРНОМУ  ЧТЕНИЮ</w:t>
      </w:r>
    </w:p>
    <w:p>
      <w:pPr>
        <w:pStyle w:val="Normal"/>
        <w:jc w:val="center"/>
        <w:rPr/>
      </w:pPr>
      <w:r>
        <w:rPr>
          <w:sz w:val="48"/>
          <w:szCs w:val="48"/>
        </w:rPr>
        <w:br/>
        <w:t>3 КЛАСС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россворд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Кто много читает, тот много знает»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. Брюховецкая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3 год.</w:t>
      </w:r>
    </w:p>
    <w:p>
      <w:pPr>
        <w:pStyle w:val="Normal"/>
        <w:ind w:left="360" w:right="306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По горизонтали: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1. Герой рассказа И.С. Соколова-Микитова про зайчат, родившихся осенью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7. Былинный богатырь, победивший Змея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10. Имя крысы в сказке А.Н. Толстого «Золотой ключик»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13. Самый добрый доктор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14. Этот русский писатель в своем имении Ясная Поляна создал школу для крестьянских детей и учил их грамоте, счету, письму и чтению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16. Автор стихотворения «Поет зима - аукает…»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18. Девочка, получившая от Мороза Ивановича в подарок  брильянтик – косыночку закалывать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21. Птичка, которой помогала Дюймовочка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23. «…Вот моя деревня;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от мой дом родной;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т качусь я в санках 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 горе крутой…»  (Автор стихотворения)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24.Что было, случилось, старина; иногда вымысел, но сбыточный, не сказочный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28. «…Ночевала тучка золотая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 груди утеса-великана,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Утром в путь она умчалась рано, 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 лазури весело играя…» (Автор стихотворения)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30. Автор стихотворения «Мороз-воевода»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31. Дрессированные животные-герои рассказов этого писателя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32. Автор сказки «Чей нос лучше?»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33. Дядька 33 богатырей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34. Имя мальчика из рассказа М.Горького о подводном мире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По вертикали:</w:t>
      </w:r>
    </w:p>
    <w:p>
      <w:pPr>
        <w:pStyle w:val="Normal"/>
        <w:ind w:left="360" w:right="-5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2. Имя богатыря, просидевшего на печи 30 лет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3. Злодей из «Мухи-цокотухи»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4. Кто путешествовал в кораблике из сосновой коры в рассказе В.В.Бианки?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5. Поэт, очень любивший слушать сказки, которые рассказывала ему няня Арина Родионовна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6. Музыкальный инструмент для сбора ягод в сказке В.П.Катаева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9. Царь, которому царица родила богатыря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11. Детский журнал, основанный в 1924 году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12. Имя царя из сказки «Иван-царевич и серый волк»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15. Путешественница из сказки В.М. Гаршина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17. Какие советы дает детям Г.Б.Остер?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19. Автор сказки «Аленький цветочек»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20. «…Ночь прошла. Рассвело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ет нигде облачка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оздух легок и чист,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 замерзла река…» (Автор стихотворения)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22. «…Люблю грозу в начале мая,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огда весенний первый гром,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к бы резвяся и играя,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Грохочет в небе голубом» (Автор стихотворения)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25. Автор басни «Ворона и Лисица»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26. Птичка из рассказа К.Г.Паустовского, принесшая Золушке в театр хрустальный букетик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27. Самый маленький дядя…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>29. Кличка слона из рассказа А.И.Куприна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Ответы на кроссворд</w:t>
      </w:r>
    </w:p>
    <w:p>
      <w:pPr>
        <w:pStyle w:val="Normal"/>
        <w:ind w:left="360" w:hanging="0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«Кто много читает, тот много знает».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3 класс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аждый правильный ответ – 1 бал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ксимальное количество – 33 балла.</w:t>
      </w:r>
    </w:p>
    <w:p>
      <w:pPr>
        <w:pStyle w:val="Normal"/>
        <w:jc w:val="both"/>
        <w:rPr/>
      </w:pPr>
      <w:r>
        <w:rPr>
          <w:i/>
          <w:sz w:val="40"/>
          <w:szCs w:val="40"/>
          <w:u w:val="single"/>
        </w:rPr>
        <w:t xml:space="preserve"> </w:t>
      </w:r>
      <w:r>
        <w:rPr>
          <w:i/>
          <w:sz w:val="40"/>
          <w:szCs w:val="40"/>
          <w:u w:val="single"/>
        </w:rPr>
        <w:t>По горизонтали</w:t>
      </w:r>
      <w:r>
        <w:rPr>
          <w:sz w:val="40"/>
          <w:szCs w:val="40"/>
        </w:rPr>
        <w:t xml:space="preserve">:                       </w:t>
      </w:r>
      <w:r>
        <w:rPr>
          <w:i/>
          <w:sz w:val="40"/>
          <w:szCs w:val="40"/>
          <w:u w:val="single"/>
        </w:rPr>
        <w:t>По вертикали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- Листопадничек                                2- Илья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7- Добрыня                                           3- паук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0- Шушара                                          4- мышонок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3- Айболит                                          5- Пушкин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4- Толстый                                          6- Маршак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6- Есенин                                             8- дудочк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8- Рукодельница                                 9- Салтан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1- ласточка                                          11- Мурзилк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3- Суриков                                          12- Берендей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4- былина                                            15- лягушк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8- Лермонтов                                      17- вредные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0- Некрасов                                         19- Аксаков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1- Дуров                                              20- Никитин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2- Бианки                                            22- Тютчев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3- Черномор                                       25- Крылов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4- Евсейка                                          26- воробей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27- Федо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29-Том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6:57:00Z</dcterms:created>
  <dc:creator>Админ</dc:creator>
  <dc:description/>
  <dc:language>en-US</dc:language>
  <cp:lastModifiedBy>Админ</cp:lastModifiedBy>
  <dcterms:modified xsi:type="dcterms:W3CDTF">2013-04-14T17:04:00Z</dcterms:modified>
  <cp:revision>1</cp:revision>
  <dc:subject/>
  <dc:title/>
</cp:coreProperties>
</file>