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ина окру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определение о выводе формулы длины окружно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учить учающихся решать задачи на применение формулы длины окружност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Актуализация знаний обучающих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атематический диктант с последующей самопроверкой. (проводится с целью повторения и подготовки учащихся к восприятию нового материала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орона правиль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угольника, вписанного в окружность с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числяется  по формуле….(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=2</w:t>
      </w:r>
      <w:r>
        <w:rPr>
          <w:b/>
          <w:sz w:val="28"/>
          <w:szCs w:val="28"/>
          <w:lang w:val="en-US"/>
        </w:rPr>
        <w:t>Rsin</w:t>
      </w:r>
      <w:r>
        <w:rPr>
          <w:b/>
          <w:sz w:val="28"/>
          <w:szCs w:val="28"/>
        </w:rPr>
        <w:t>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мотри рис. Угол АОВ равен</w:t>
      </w:r>
      <w:r>
        <w:rPr>
          <w:b/>
          <w:sz w:val="28"/>
          <w:szCs w:val="28"/>
        </w:rPr>
        <w:t>……</w:t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центральный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        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942560"/>
                          <a:chOff x="0" y="0"/>
                          <a:chExt cx="23997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148644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              В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02744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744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52.95pt" coordorigin="0,0" coordsize="3779,3059">
                <v:rect id="shape_0" stroked="f" o:allowincell="f" style="position:absolute;left:0;top:0;width:37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539;width:2340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              В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618" to="1797,25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18" to="2698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орона правильного треугольника равна 4 см, радиус описанной около него окружности равен </w:t>
      </w:r>
      <w:r>
        <w:rPr>
          <w:b/>
          <w:sz w:val="28"/>
          <w:szCs w:val="28"/>
        </w:rPr>
        <w:t>….(3√2 с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торона правильного четырехугольника равна 8 см. радиус вписанной в него окружности равен </w:t>
      </w:r>
      <w:r>
        <w:rPr>
          <w:b/>
          <w:sz w:val="28"/>
          <w:szCs w:val="28"/>
        </w:rPr>
        <w:t>…(2 см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ощадь правильного шестиугольника, описанного около окружности с радиусом 6 см, равна ….(72</w:t>
      </w:r>
      <w:r>
        <w:rPr>
          <w:b/>
          <w:sz w:val="28"/>
          <w:szCs w:val="28"/>
        </w:rPr>
        <w:t>√3 см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зучение нового матери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а) - </w:t>
      </w:r>
      <w:r>
        <w:rPr>
          <w:sz w:val="28"/>
          <w:szCs w:val="28"/>
        </w:rPr>
        <w:t>Представьте себе, что вам нужно измерить длину проволоки, из которой изготовлен обруч. Каким образом это можно сделать?</w:t>
      </w:r>
      <w:r>
        <w:rPr>
          <w:b/>
          <w:sz w:val="28"/>
          <w:szCs w:val="28"/>
        </w:rPr>
        <w:t xml:space="preserve">  (Выпрямить проволоку, из которой изготовлен обруч, и измерить линейкой ее длину. Обтянуть обруч нитью и измерить ее длину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доске вычерчена окружность. Как измерить длину этой окружности хотя бы примерно, но как можно точнее? </w:t>
      </w:r>
      <w:r>
        <w:rPr>
          <w:b/>
          <w:sz w:val="28"/>
          <w:szCs w:val="28"/>
        </w:rPr>
        <w:t>(С помощью нити, вписать многоугольник с большим числом сторон в данную окружность и найти его периметр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иметр любого правильного вписанного в окружность многоугольника является приближенным значением длины окружности. Это приближенное значение длины окружности при увеличении числа сторон многоугольника практически равно периметру многоугольника. Точное значение длины окружности –это предел, к которому стремиться периметр правильного вписанного в окружность многоугольника при неограниченном увеличении числа его сторо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Вывод формулы длины окружнос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пусть имеются 2 окружности с радиусам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их длины рав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. Впишем  в каждую из н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ольники и найдем отношение их периметро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тороны на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пользуя формулу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sin</w:t>
      </w: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меем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sin</w:t>
      </w: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Rsin</w:t>
      </w: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оэтому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поэтому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диаметры окружности, т.к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, то справедливо равенство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о мы говорили, что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→∞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этому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т.е. отношение длины окружности к ее диаметру есть число постоянное. Это число обозначают греческой буквой π.  Итак, С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π или , С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π=</w:t>
      </w:r>
      <w:r>
        <w:rPr>
          <w:b/>
          <w:sz w:val="28"/>
          <w:szCs w:val="28"/>
        </w:rPr>
        <w:t>2π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ло π является приближенным π≈22/7, его значение было найдено еще в 3 веке до нашей эры греческим ученым Архимедом. При решении задач  чаще используют приближенное значение π равное 3,1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 Вывод формулы длины дуги окружност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какую часть окружности составляет дуга в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 (1/360 ча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у равна длина дуги окружности в 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? (длина дуги окруж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360=2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360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80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чему равна длина дуги окружности с градусной мерой   α? (длина дуги окруж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80 α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так, длина дуги окружности с градусной мерой   α равна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80 α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 изученного матер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№</w:t>
      </w:r>
      <w:r>
        <w:rPr>
          <w:sz w:val="28"/>
          <w:szCs w:val="28"/>
        </w:rPr>
        <w:t>1109 а б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йти длину окружности с радиусом 5 см. чему равна длина ее дуги с градусной мерой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лина окружности, описанной около квадрата, равна 12π см. Найти длину окружности, вписанной в этот квадрат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 уровен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йти длину окружности с радиусом 9 см. Чему равна длина ее дуги с градусной мерой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ружности длиной 75π проведена хорда, стягивающая дугу в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вычислить длину данных дуги и хорд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йти длину окружности с радиусом 9 см. Чему равна длина ее дуги с градусной мерой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ина окружности, вписанной в правильный треугольник, равна 2</w:t>
      </w:r>
      <w:r>
        <w:rPr>
          <w:b/>
          <w:sz w:val="28"/>
          <w:szCs w:val="28"/>
        </w:rPr>
        <w:t>√3</w:t>
      </w:r>
      <w:r>
        <w:rPr>
          <w:sz w:val="28"/>
          <w:szCs w:val="28"/>
        </w:rPr>
        <w:t xml:space="preserve"> π</w:t>
      </w:r>
      <w:r>
        <w:rPr>
          <w:b/>
          <w:sz w:val="28"/>
          <w:szCs w:val="28"/>
        </w:rPr>
        <w:t xml:space="preserve"> см. </w:t>
      </w:r>
      <w:r>
        <w:rPr>
          <w:sz w:val="28"/>
          <w:szCs w:val="28"/>
        </w:rPr>
        <w:t>Найти длину окружности, описанной около  этого треугольни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№1104д,1105в, дорешить задачи своего уровня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№ 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Сторона правиль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угольника, вписанного в окружность с радиус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вычисляется  по формуле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  <w:sz w:val="28"/>
          <w:szCs w:val="28"/>
        </w:rPr>
      </w:pPr>
      <w:r>
        <w:rPr>
          <w:sz w:val="28"/>
          <w:szCs w:val="28"/>
        </w:rPr>
        <w:t>Смотри рис. Угол АОВ равен</w:t>
      </w:r>
      <w:r>
        <w:rPr>
          <w:b/>
          <w:sz w:val="28"/>
          <w:szCs w:val="28"/>
        </w:rPr>
        <w:t>……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                   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996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1942560"/>
                          <a:chOff x="0" y="0"/>
                          <a:chExt cx="2399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2360"/>
                            <a:ext cx="148644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              В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102744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744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52.95pt" coordorigin="0,0" coordsize="3779,3059">
                <v:rect id="shape_0" stroked="f" o:allowincell="f" style="position:absolute;left:0;top:0;width:37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19;top:539;width:2340;height:23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              В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618" to="1797,25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618" to="2698,25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Сторона правильного треугольника равна 4 см, радиус описанной около него окружности равен </w:t>
      </w:r>
      <w:r>
        <w:rPr>
          <w:b/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)Сторона правильного четырехугольника равна 8 см. радиус вписанной в него окружности равен </w:t>
      </w:r>
      <w:r>
        <w:rPr>
          <w:b/>
          <w:sz w:val="28"/>
          <w:szCs w:val="28"/>
        </w:rPr>
        <w:t>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Площадь правильного шестиугольника, описанного около окружности с радиусом 6 см, равна 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№ 2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умай и реши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уровень ( на оценку «3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йти длину окружности с радиусом 5 см. чему равна длина ее дуги с градусной мерой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, описанной около квадрата, равна 12π см. Найти длину окружности, вписанной в этот квадр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ровень (на оценку «4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йти длину окружности с радиусом 9 см. Чему равна длина ее дуги с градусной мерой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кружности длиной 75π проведена хорда, стягивающая дугу в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вычислить длину данных дуги и хор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ровень (на оценку «5»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йти длину окружности с радиусом 9 см. Чему равна длина ее дуги с градусной мерой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, вписанной в правильный треугольник, равна 2</w:t>
      </w:r>
      <w:r>
        <w:rPr>
          <w:b/>
          <w:sz w:val="28"/>
          <w:szCs w:val="28"/>
        </w:rPr>
        <w:t>√3</w:t>
      </w:r>
      <w:r>
        <w:rPr>
          <w:sz w:val="28"/>
          <w:szCs w:val="28"/>
        </w:rPr>
        <w:t xml:space="preserve"> π</w:t>
      </w:r>
      <w:r>
        <w:rPr>
          <w:b/>
          <w:sz w:val="28"/>
          <w:szCs w:val="28"/>
        </w:rPr>
        <w:t xml:space="preserve"> см. </w:t>
      </w:r>
      <w:r>
        <w:rPr>
          <w:sz w:val="28"/>
          <w:szCs w:val="28"/>
        </w:rPr>
        <w:t>Найти длину окружности, описанной около  этого треуголь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3:00Z</dcterms:created>
  <dc:creator>Customer</dc:creator>
  <dc:description/>
  <cp:keywords/>
  <dc:language>en-US</dc:language>
  <cp:lastModifiedBy>lenovo</cp:lastModifiedBy>
  <cp:lastPrinted>2010-03-03T17:12:00Z</cp:lastPrinted>
  <dcterms:modified xsi:type="dcterms:W3CDTF">2013-04-01T14:50:00Z</dcterms:modified>
  <cp:revision>4</cp:revision>
  <dc:subject/>
  <dc:title>Длина окружности</dc:title>
</cp:coreProperties>
</file>