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общеобразовательное учреждение Лицей № 17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64"/>
          <w:szCs w:val="64"/>
        </w:rPr>
      </w:pPr>
      <w:r>
        <w:rPr>
          <w:rFonts w:cs="Times New Roman" w:ascii="Times New Roman" w:hAnsi="Times New Roman"/>
          <w:b w:val="false"/>
          <w:sz w:val="64"/>
          <w:szCs w:val="6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64"/>
          <w:szCs w:val="64"/>
        </w:rPr>
      </w:pPr>
      <w:r>
        <w:rPr>
          <w:rFonts w:cs="Times New Roman" w:ascii="Times New Roman" w:hAnsi="Times New Roman"/>
          <w:b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/>
          <w:b/>
          <w:sz w:val="64"/>
          <w:szCs w:val="64"/>
        </w:rPr>
      </w:pPr>
      <w:r>
        <w:rPr>
          <w:rFonts w:cs="Times New Roman"/>
          <w:b/>
          <w:sz w:val="64"/>
          <w:szCs w:val="6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64"/>
          <w:szCs w:val="64"/>
        </w:rPr>
        <w:t xml:space="preserve">    </w:t>
      </w:r>
      <w:r>
        <w:rPr>
          <w:rFonts w:cs="Times New Roman" w:ascii="Times New Roman" w:hAnsi="Times New Roman"/>
          <w:b w:val="false"/>
          <w:sz w:val="48"/>
          <w:szCs w:val="48"/>
        </w:rPr>
        <w:t xml:space="preserve">Отражение «языка тела» </w:t>
      </w:r>
    </w:p>
    <w:p>
      <w:pPr>
        <w:pStyle w:val="Heading1"/>
        <w:spacing w:before="0" w:after="0"/>
        <w:ind w:right="-143" w:hanging="0"/>
        <w:jc w:val="center"/>
        <w:rPr/>
      </w:pPr>
      <w:r>
        <w:rPr>
          <w:rFonts w:cs="Times New Roman" w:ascii="Times New Roman" w:hAnsi="Times New Roman"/>
          <w:b w:val="false"/>
          <w:sz w:val="48"/>
          <w:szCs w:val="48"/>
        </w:rPr>
        <w:t xml:space="preserve">  </w:t>
      </w:r>
      <w:r>
        <w:rPr>
          <w:rFonts w:cs="Times New Roman" w:ascii="Times New Roman" w:hAnsi="Times New Roman"/>
          <w:b w:val="false"/>
          <w:sz w:val="48"/>
          <w:szCs w:val="48"/>
        </w:rPr>
        <w:t>в крылатых выражениях русского и французского языков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ind w:left="424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втор: Фадюшина Наталья Сергеевна Класс: 10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МОУ «Лицей №17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ород: Берёзовский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Научный руководитель: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иневская Лариса Николаевна,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учитель французского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-1419" w:firstLine="432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Березовский 2011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  <w:gridCol w:w="528"/>
      </w:tblGrid>
      <w:tr>
        <w:trPr/>
        <w:tc>
          <w:tcPr>
            <w:tcW w:w="875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………………………………………………………………...…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Язык тела как элемент психологического общения………………….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9" w:type="dxa"/>
            <w:tcBorders/>
          </w:tcPr>
          <w:p>
            <w:pPr>
              <w:pStyle w:val="Normal"/>
              <w:spacing w:lineRule="auto" w:line="360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роисхождение «языка тела»……………………………………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9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2. Быстрее, чем слова………………………………………………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9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3. Роль жестов в общении…………………………………………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Язык тела» в крылатых выражениях русского и французского языков………………………………………………………………………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759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сновные понятия об устойчивых фразах…………………….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759" w:type="dxa"/>
            <w:tcBorders/>
          </w:tcPr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Результаты исследования ………………………………………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75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………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75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исок используемых источников………………………………………..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75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…………………………………………………………………</w:t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даря современной технике мы можем общаться со всей планетой круглосуточно. Однако техническая связь никогда не заменит социальную. Для сохранения физического здоровья и комфортного психологического состояния необходимо общение с другими людьми. Общение является одним из самых важных «компонентов» человеческого счастья. Когда мы общаемся, то обращаем внимание на речь, жесты и мимику собеседника.  При этом зрительно воспринимаем сигналы «языка тела» и получаем более точную информацию о человеке. Что же такое «язык тела»? Какую роль он играет в повседневной жизни? Оказывает ли он влияние на формирование речи? Ответы на эти вопросы мы находили в процессе нашего исследования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следования</w:t>
      </w:r>
      <w:r>
        <w:rPr>
          <w:sz w:val="28"/>
          <w:szCs w:val="28"/>
        </w:rPr>
        <w:t xml:space="preserve"> – отражение «языка тела» в русских и французских крылатых выражениях.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 «язык тела» как средство невербального общения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едмет исследовани</w:t>
      </w:r>
      <w:r>
        <w:rPr>
          <w:sz w:val="28"/>
          <w:szCs w:val="28"/>
        </w:rPr>
        <w:t>я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тражение «языка тела» в русских и французских крылатых выражениях</w:t>
      </w:r>
      <w:r>
        <w:rPr>
          <w:i/>
          <w:sz w:val="28"/>
          <w:szCs w:val="28"/>
        </w:rPr>
        <w:t xml:space="preserve">.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Цель исследования:</w:t>
      </w:r>
      <w:r>
        <w:rPr>
          <w:sz w:val="28"/>
          <w:szCs w:val="28"/>
        </w:rPr>
        <w:t xml:space="preserve"> выявить связь жестовой культуры с крылатыми выражениями в русском и французском языках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особенности «языка тела» как средства невербального общения;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ить роль «языка тела» в речевом общении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анализировать русские и французские крылатые выражения, отражающие сигналы «языка тела»;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 xml:space="preserve">мы предполагаем, что отражения «языка тела» в крылатых выражениях русского и французского языков будут различны.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анализ, сравнение, обобщение, классификация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Язык тела» как элемент человеческого общения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. Происхождение «языка тел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дача</w:t>
      </w:r>
      <w:r>
        <w:rPr>
          <w:bCs/>
          <w:color w:val="000000"/>
          <w:sz w:val="28"/>
          <w:szCs w:val="28"/>
        </w:rPr>
        <w:t xml:space="preserve"> любой информации возможна посредством знакомых систем. В психологии выделяют вербальную коммуникацию (в качестве знаковой системы используют речь) и </w:t>
      </w:r>
      <w:r>
        <w:rPr>
          <w:bCs/>
          <w:i/>
          <w:color w:val="000000"/>
          <w:sz w:val="28"/>
          <w:szCs w:val="28"/>
        </w:rPr>
        <w:t>невербальную коммуникацию</w:t>
      </w:r>
      <w:r>
        <w:rPr>
          <w:bCs/>
          <w:color w:val="000000"/>
          <w:sz w:val="28"/>
          <w:szCs w:val="28"/>
        </w:rPr>
        <w:t>, использующую различные неречевые знаковые системы: жесты, ми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В наше время человеческая  психика весьма интенсивно изучается. Особый интерес привлекает язык тела. Система средств общения, включающая в себя жесты, мимику, пантомимику называется </w:t>
      </w:r>
      <w:r>
        <w:rPr>
          <w:bCs/>
          <w:i/>
          <w:color w:val="000000"/>
          <w:sz w:val="28"/>
          <w:szCs w:val="28"/>
        </w:rPr>
        <w:t>кинесикой</w:t>
      </w:r>
      <w:r>
        <w:rPr>
          <w:bCs/>
          <w:color w:val="000000"/>
          <w:sz w:val="28"/>
          <w:szCs w:val="28"/>
        </w:rPr>
        <w:t xml:space="preserve">. Ученые обнаружили, что жесты и мимика несут огромное количество информации. Причем многие из этих сигналов понятны представителям любых народов. Он возник у человека ещё до того, как его гортань сформировалась настолько, что он смог произносить понятные звуки. Следовательно, язык тела – это самая древняя форма нашего  самовыражения. В ходе эволюции появились и другие – устная речь, а позднее письменность. Наши древнейшие предки, стараясь, чтобы их правильно поняли, активно дополняли свои нечленораздельные звуки мимикой и жестами, однако с развитием вербального общения этот «язык немых» утратил своё значени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color w:val="000000"/>
          <w:sz w:val="28"/>
          <w:szCs w:val="28"/>
        </w:rPr>
        <w:t>Цивилизованный современный человек, да ещё в таких прохладных климатических зонах, как Германия, Россия, почти забыл, что он владеет этим языком, хотя бессознательно и невольно иногда им пользуется. Зато темпераментные южане, например, итальянцы или испанцы, постоянно разговаривают руками и ногами, гордясь своей выразительной пластикой.</w:t>
      </w:r>
    </w:p>
    <w:p>
      <w:pPr>
        <w:pStyle w:val="Style13"/>
        <w:numPr>
          <w:ilvl w:val="0"/>
          <w:numId w:val="0"/>
        </w:numPr>
        <w:spacing w:lineRule="auto" w:line="360" w:before="0" w:after="0"/>
        <w:ind w:firstLine="851"/>
        <w:jc w:val="both"/>
        <w:outlineLvl w:val="3"/>
        <w:rPr/>
      </w:pPr>
      <w:r>
        <w:rPr>
          <w:bCs/>
          <w:sz w:val="28"/>
          <w:szCs w:val="28"/>
        </w:rPr>
        <w:t xml:space="preserve">Жестовые знаки разных культур могут совпадать по форме, но различаться по содержанию. В Древнем Риме, решая судьбу побежденного гладиатора, зрители выражали свою волю жестами. Большой палец, опущенный вниз, означал смерть побежденному, а поднятый вверх - пощаду. Этот жест - палец вверх - сохранился во многих культурах, и в нашей в том числе, но означает он другое - отлично! Другой пример. Русский человек кивает, это означает "да", покачивает головой в разный стороны - "нет". У болгар все наоборот. </w:t>
      </w:r>
    </w:p>
    <w:p>
      <w:pPr>
        <w:pStyle w:val="Style13"/>
        <w:numPr>
          <w:ilvl w:val="0"/>
          <w:numId w:val="0"/>
        </w:numPr>
        <w:spacing w:lineRule="auto" w:line="360" w:before="0" w:after="0"/>
        <w:ind w:firstLine="708"/>
        <w:jc w:val="both"/>
        <w:outlineLvl w:val="3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Style13"/>
        <w:numPr>
          <w:ilvl w:val="0"/>
          <w:numId w:val="0"/>
        </w:numPr>
        <w:spacing w:lineRule="auto" w:line="360" w:before="0" w:after="0"/>
        <w:ind w:firstLine="851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им образом, использование «языка тела»   является самым древним способом общения. Формирование жестовых знаков происходило постепенно, претерпевая различные изменения у разных культур из-за обширного расселения людей на земле. Поэтому жестовая культура разных национальностей включает в себя различные жестовые знаки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Быстрее, чем слова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Многое  в окружающем мире человек воспринимает не сознанием, а «нутром», где за считанные секунды возникает неприязнь или симпатия. При этом важную роль играет язык тела – поза, мимика, жесты и т.п.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ова можно перевернуть, речью можно жонглировать, это совсем нетрудно. Талейран, наполеоновский министр иностранных дел, говорил: «Язык дан человеку, чтобы скрывать свои мысли».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Специалисты считают, что более 50% информации несут жесты и мимика. Жесты и мимика - особенны и всегда определены. Они отражают  состояния и отношения людей, «выдают» истинное о человеке, поскольку имеют рефлекторную природу. Поза, жест, мимика в известной мере есть наглядное выявление мысли. Это – проявления своеобразного языка чувств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бы научиться понимать другого, надо уметь улавливать мгновенные, подчас мимолётные реакции человека, уметь их « читать». Наблюдения помогут ориентироваться в трудных ситуациях общения, преодолевать возможные огорчения и неудачи из-за отсутствия взаимопонимания. А главное – научат «узнавать» людей – даже незнакомых – по их малейшим проявлениям «языка тела». 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которые учёные считают, что «язык тела» вообще не лжет. Другие заявляют: нет, он может лгать, но сделать это гораздо труднее, чем лгать словами. Если человек краснеет, это тоже «язык тела», от которого многие  с радостью бы избавились, но это у них не получается. Его собеседник сразу понимает, что творится в душе покрасневшего человека: стыд, неуверенность, признание во лжи.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Тесты показали, что женщины понимают «язык тела» других людей лучше, чем мужчины, зато мужчины лучше обнаруживают попытки обмана, чем женщины. К тому же жесты быстрее, чем слова. Поскольку человек дольше упражняется в «языке тела», чем в разговорной речи, такой тип общения происходит значительно быстрее. На сигналы тела другого человека, симпатичного или несимпатичного, собственный ответ даётся в течение 1/25 секунды.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Даже тот, кто «руками и ногами» отбивается от предположения, что он может разговаривать телом, всё-таки это делает. Даже монахи, давшие обет молчания, как католики-трапписты, чтобы не нарушать свою духовную концентрацию, разговаривают своим телом не хуже завзятых болтун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color w:val="000000"/>
          <w:sz w:val="28"/>
          <w:szCs w:val="28"/>
        </w:rPr>
        <w:t>Иначе человек и не может, утверждает психоаналитик Пауль Ватцлавик. Даже если он молча сидит на скамье в парке или в приёмной врача, всё равно он постоянно посылает сигналы. «Через «язык тела» виден процесс перекодировки мыслей в материю»,- говорит родившийся в Тель-Авиве актёр Сэмми Молчо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2"/>
      </w:r>
      <w:r>
        <w:rPr>
          <w:bCs/>
          <w:color w:val="000000"/>
          <w:sz w:val="28"/>
          <w:szCs w:val="28"/>
        </w:rPr>
        <w:t>, эксперт по «языку тела». Он убеждён: «Невербальные сообщения, которые мы постоянно посылаем и принимаем, определяют наши решения больше чем на 80%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 xml:space="preserve">Итак, «язык жестов» играет очень важную роль в общении. Он может многое о нас рассказать, иногда выдать секретную информацию. С помощью него мы больше узнаем об окружающих нас людях. </w:t>
      </w:r>
    </w:p>
    <w:p>
      <w:pPr>
        <w:pStyle w:val="Heading2"/>
        <w:spacing w:lineRule="auto" w:line="360" w:before="0" w:after="0"/>
        <w:ind w:firstLine="142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Normal"/>
        <w:ind w:firstLine="142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Heading1"/>
        <w:spacing w:lineRule="auto" w:line="36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14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spacing w:lineRule="auto" w:line="360" w:before="0" w:after="0"/>
        <w:ind w:firstLine="142"/>
        <w:rPr/>
      </w:pPr>
      <w:r>
        <w:rPr>
          <w:rFonts w:cs="Times New Roman" w:ascii="Times New Roman" w:hAnsi="Times New Roman"/>
          <w:i w:val="false"/>
        </w:rPr>
        <w:t xml:space="preserve">                                      </w:t>
      </w:r>
      <w:r>
        <w:rPr>
          <w:rFonts w:cs="Times New Roman" w:ascii="Times New Roman" w:hAnsi="Times New Roman"/>
          <w:i w:val="false"/>
        </w:rPr>
        <w:t>1.3. Роль жестов в общении</w:t>
      </w:r>
    </w:p>
    <w:p>
      <w:pPr>
        <w:pStyle w:val="Heading2"/>
        <w:spacing w:lineRule="auto" w:line="360" w:before="0" w:after="0"/>
        <w:ind w:firstLine="14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Чем бы ни занимался человек, он всегда находиться в обществе. Где бы он ни учился – в школе или университете, где бы ни работал – в министерстве или магазине, в рекламном агентстве или на заводе – везде коллективы. Людям приходится сотрудничать друг с другом. Однако с этим порой бывают заминки. В общении друг с другом мы обращаем внимание не только на речь человека, но и на его мимику и жесты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дних людей жесты  и мимические движения собеседника могут сказать многое: о внимании (насколько собеседник внимательно слушает  рассказчика), о настроении, о душевном состоянии, и др. Игнорирования языка жестов может привести к сложностям в общении. 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некоторых крупных фирмах сотрудников специально обучают понимать «язык тела» и пользоваться им. Многие политики обращаются к знатокам за наукой этого искусства, чтобы оказывать желаемое действие на своих друзей, врагов и масс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color w:val="000000"/>
          <w:sz w:val="28"/>
          <w:szCs w:val="28"/>
        </w:rPr>
        <w:t>Чтобы освоить эту науку, достаточно просто начать с наблюдений за самим собой. Достаточно заметить, как то или иное настроение сказывается на позе человека. Это очень полезно, например, когда готовишься к публичному выступлению.Чтобы выглядеть  собранным и самоуверенным, нужно обратить особое внимание на три компонента языка своего языка тела: надо «крепко стоять на ногах», правильно дышать и расслабляться. Раскованность позы не должна переходить в развязность или нервное подергивание, но и зажатость тоже не уместна. Нервничает человек или нет, обычно заметно по его животу. Если пресс тревожно напряжен, такое состояние выдаст резкий голос. В такой ситуации старайтесь «дышать животом» - это сразу придаст тембру доверительную бархатистость. Даже если слова не убедительны, умение держать себя в руках в любом случае произведет хорошее впечатление на собеседника.</w:t>
      </w:r>
    </w:p>
    <w:p>
      <w:pPr>
        <w:pStyle w:val="Heading1"/>
        <w:spacing w:lineRule="auto" w:line="36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«Язык тела» в крылатых выражениях </w:t>
      </w:r>
    </w:p>
    <w:p>
      <w:pPr>
        <w:pStyle w:val="Heading1"/>
        <w:spacing w:lineRule="auto" w:line="36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/>
        </w:rPr>
        <w:t>2.1. Основные понятия об устойчивых фразах</w:t>
      </w:r>
    </w:p>
    <w:p>
      <w:pPr>
        <w:pStyle w:val="Heading1"/>
        <w:spacing w:lineRule="auto" w:line="36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чь на любом языке состоит из высказываний или фраз – минимальных отрезков, обладающих относительной коммуникативной самостоятельностью и характеризующихся  единством грамматической структуры. Это устойчивые фразы, поговорки и пословицы.</w:t>
      </w:r>
    </w:p>
    <w:p>
      <w:pPr>
        <w:pStyle w:val="Normal"/>
        <w:spacing w:lineRule="auto" w:line="360"/>
        <w:ind w:firstLine="284"/>
        <w:jc w:val="both"/>
        <w:rPr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</w:t>
      </w:r>
      <w:r>
        <w:rPr>
          <w:b/>
          <w:bCs/>
          <w:i/>
          <w:color w:val="000000"/>
          <w:sz w:val="28"/>
          <w:szCs w:val="28"/>
        </w:rPr>
        <w:t>Устойчивая фраза</w:t>
      </w:r>
      <w:r>
        <w:rPr>
          <w:bCs/>
          <w:color w:val="000000"/>
          <w:sz w:val="28"/>
          <w:szCs w:val="28"/>
        </w:rPr>
        <w:t xml:space="preserve"> – это фраза, изменяемость которой по сравнению с общеязыковым стандартом ограничена всесторонне (и грамматичесткая структура, и лексический состав или в каком-либо одном аспекте (только грамматический строй или только лексический состав), в масштабе всего предложение или его ядра, абсолютно (единственно возможная форма) или относительно (предпочтительная форма фразы).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ылатые выражения в общем виде констатируют свойства людей и явлений, дают им оценку или предписывают образ действий. Они существуют практически в каждом языке. Устойчивые фразы содержат яркие особенности того или иного народа, интересен тот факт, что они являются отражением «языка тела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color w:val="000000"/>
          <w:sz w:val="28"/>
          <w:szCs w:val="28"/>
        </w:rPr>
        <w:t>Древние латиняне и придумали поговорку о «красноречивом молчании» (</w:t>
      </w:r>
      <w:r>
        <w:rPr>
          <w:bCs/>
          <w:color w:val="000000"/>
          <w:sz w:val="28"/>
          <w:szCs w:val="28"/>
          <w:lang w:val="en-US"/>
        </w:rPr>
        <w:t>Cum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tacen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lamant</w:t>
      </w:r>
      <w:r>
        <w:rPr>
          <w:bCs/>
          <w:color w:val="000000"/>
          <w:sz w:val="28"/>
          <w:szCs w:val="28"/>
        </w:rPr>
        <w:t xml:space="preserve">). И сегодня народная молва облекает «язык тела» в слова и говорит, к примеру, о том, что кто-то «повесил  голову», «закрыл глаза», «умыл руки», «бросился на грудь», «прижал уши». 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акая часть тела «выразительнее» всего и «красноречивее»? Разыскивая ответ на этот вопрос, мы обратились к крылатым выражениям русского и французского языков как к источнику народной мудрости и отражению жизни людей. Сравнивая два языка на примере крылатых выражений, отражающих человеческую мимику и жесты, можно судить об особенностях «языка тела» у того или иного народа, как и в чем он </w:t>
      </w:r>
      <w:r>
        <w:rPr>
          <w:bCs/>
          <w:sz w:val="28"/>
          <w:szCs w:val="28"/>
        </w:rPr>
        <w:t>проявляется и какие эмоции изображает.</w:t>
      </w:r>
    </w:p>
    <w:p>
      <w:pPr>
        <w:pStyle w:val="Heading2"/>
        <w:spacing w:lineRule="auto" w:line="360"/>
        <w:ind w:firstLine="142"/>
        <w:rPr/>
      </w:pPr>
      <w:r>
        <w:rPr>
          <w:rFonts w:cs="Times New Roman" w:ascii="Times New Roman" w:hAnsi="Times New Roman"/>
          <w:i w:val="false"/>
        </w:rPr>
        <w:t xml:space="preserve">                          </w:t>
      </w:r>
      <w:r>
        <w:rPr>
          <w:rFonts w:cs="Times New Roman" w:ascii="Times New Roman" w:hAnsi="Times New Roman"/>
          <w:i w:val="false"/>
        </w:rPr>
        <w:t>2.2. Результаты исследования</w:t>
      </w:r>
    </w:p>
    <w:p>
      <w:pPr>
        <w:pStyle w:val="Normal"/>
        <w:spacing w:lineRule="auto" w:line="360" w:before="120" w:after="0"/>
        <w:ind w:firstLine="142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Чтобы узнать, какой части  тела больше всего «посвящено» крылатых выражений, мы разбили найденные выражения на группы (Таб. 1). Каждая группа относится к  какой-либо части тела.  </w:t>
      </w:r>
    </w:p>
    <w:p>
      <w:pPr>
        <w:pStyle w:val="Normal"/>
        <w:spacing w:lineRule="auto" w:line="360"/>
        <w:ind w:firstLine="284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Крылатые выражения русского и французского языков, отражающие </w:t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«язык тела»</w:t>
      </w:r>
    </w:p>
    <w:p>
      <w:pPr>
        <w:pStyle w:val="Heading2"/>
        <w:spacing w:lineRule="auto" w:line="36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3"/>
        <w:gridCol w:w="3944"/>
        <w:gridCol w:w="3917"/>
      </w:tblGrid>
      <w:tr>
        <w:trPr/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ылатые выражения</w:t>
            </w:r>
          </w:p>
        </w:tc>
      </w:tr>
      <w:tr>
        <w:trPr/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сские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ранцузские</w:t>
            </w:r>
          </w:p>
        </w:tc>
      </w:tr>
      <w:tr>
        <w:trPr>
          <w:trHeight w:val="880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еч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ги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</w:rPr>
              <w:t>Идти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ног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</w:rPr>
              <w:t>Выкинуть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колен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</w:rPr>
              <w:t>Ноги заплетаютс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</w:rPr>
              <w:t>Еле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ноги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волочит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</w:rPr>
              <w:t>Только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пятки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сверкал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</w:rPr>
              <w:t>Душа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ушла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в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пятки</w:t>
            </w:r>
            <w:r>
              <w:rPr>
                <w:bCs/>
                <w:color w:val="000000"/>
                <w:lang w:val="fr-FR"/>
              </w:rPr>
              <w:t xml:space="preserve">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bCs/>
                <w:color w:val="000000"/>
                <w:lang w:val="fr-FR"/>
              </w:rPr>
              <w:t xml:space="preserve">marcher en zigzaguant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ноги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заплетаются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bCs/>
                <w:color w:val="000000"/>
                <w:lang w:val="en-US"/>
              </w:rPr>
              <w:t>les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jambs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m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mangnent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i/>
                <w:color w:val="000000"/>
              </w:rPr>
              <w:t>у меня ноги подкашиваются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 xml:space="preserve">avoir une peur bleue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душа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в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пятки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ушла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</w:tc>
      </w:tr>
      <w:tr>
        <w:trPr>
          <w:trHeight w:val="88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ечи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</w:rPr>
              <w:t>С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плеч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долой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360"/>
              <w:rPr/>
            </w:pPr>
            <w:r>
              <w:rPr>
                <w:bCs/>
                <w:color w:val="000000"/>
              </w:rPr>
              <w:t>Рубить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с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плеча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i/>
                <w:color w:val="000000"/>
                <w:lang w:val="fr-FR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/>
            </w:pPr>
            <w:r>
              <w:rPr>
                <w:bCs/>
                <w:color w:val="000000"/>
                <w:lang w:val="en-US"/>
              </w:rPr>
              <w:t>fair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qch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pardessus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>’é</w:t>
            </w:r>
            <w:r>
              <w:rPr>
                <w:bCs/>
                <w:color w:val="000000"/>
                <w:lang w:val="en-US"/>
              </w:rPr>
              <w:t>paul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(делать что-либо спустя рукава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regarder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par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  <w:lang w:val="en-US"/>
              </w:rPr>
              <w:t>dessus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>’é</w:t>
            </w:r>
            <w:r>
              <w:rPr>
                <w:bCs/>
                <w:color w:val="000000"/>
                <w:lang w:val="en-US"/>
              </w:rPr>
              <w:t>paul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(презрительно посмотреть на кого-либо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 xml:space="preserve">pousser le temps avec  l’épaule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ждать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у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моря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погоды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</w:tc>
      </w:tr>
      <w:tr>
        <w:trPr>
          <w:trHeight w:val="481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ки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</w:rPr>
              <w:t>Пальцем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шевельнуть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</w:rPr>
              <w:t>Смотреть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сквозь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пальцы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Как на ладони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Ударить по рукам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</w:rPr>
              <w:t>Махнуть рукой на что-нибудь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>
                <w:bCs/>
                <w:color w:val="000000"/>
              </w:rPr>
              <w:t>Рука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дрогне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Руки опускаются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Все из рук валится: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Развязать руки кому-либо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Умыть руки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Ухватиться обеими руками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</w:rPr>
              <w:t xml:space="preserve">Руки коротки!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/>
            </w:pPr>
            <w:r>
              <w:rPr>
                <w:bCs/>
                <w:color w:val="000000"/>
              </w:rPr>
              <w:t>Положа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руку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на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сердце</w:t>
            </w:r>
            <w:r>
              <w:rPr>
                <w:bCs/>
                <w:color w:val="000000"/>
                <w:lang w:val="fr-FR"/>
              </w:rPr>
              <w:t xml:space="preserve">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être bien en evidence (</w:t>
            </w:r>
            <w:r>
              <w:rPr>
                <w:bCs/>
                <w:color w:val="000000"/>
              </w:rPr>
              <w:t>как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на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ладони</w:t>
            </w:r>
            <w:r>
              <w:rPr>
                <w:bCs/>
                <w:color w:val="000000"/>
                <w:lang w:val="fr-F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val="en-US"/>
              </w:rPr>
              <w:t>tope</w:t>
            </w:r>
            <w:r>
              <w:rPr>
                <w:bCs/>
                <w:i/>
                <w:color w:val="000000"/>
              </w:rPr>
              <w:t xml:space="preserve"> (</w:t>
            </w:r>
            <w:r>
              <w:rPr>
                <w:bCs/>
                <w:color w:val="000000"/>
                <w:lang w:val="en-US"/>
              </w:rPr>
              <w:t>y</w:t>
            </w:r>
            <w:r>
              <w:rPr>
                <w:bCs/>
                <w:color w:val="000000"/>
              </w:rPr>
              <w:t>дарить по рукам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/>
            </w:pPr>
            <w:r>
              <w:rPr>
                <w:bCs/>
                <w:color w:val="000000"/>
                <w:lang w:val="fr-FR"/>
              </w:rPr>
              <w:t xml:space="preserve">les bras tombent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рука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не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дрогнет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/>
            </w:pPr>
            <w:r>
              <w:rPr>
                <w:bCs/>
                <w:color w:val="000000"/>
                <w:lang w:val="fr-FR"/>
              </w:rPr>
              <w:t>tout tombe des mains</w:t>
            </w:r>
            <w:r>
              <w:rPr>
                <w:bCs/>
                <w:i/>
                <w:color w:val="000000"/>
                <w:lang w:val="fr-FR"/>
              </w:rPr>
              <w:t xml:space="preserve"> (</w:t>
            </w:r>
            <w:r>
              <w:rPr>
                <w:bCs/>
                <w:i/>
                <w:color w:val="000000"/>
              </w:rPr>
              <w:t>руки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опускаются</w:t>
            </w:r>
            <w:r>
              <w:rPr>
                <w:bCs/>
                <w:i/>
                <w:color w:val="000000"/>
                <w:lang w:val="fr-F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laisser les mains libres à qn (</w:t>
            </w:r>
            <w:r>
              <w:rPr>
                <w:bCs/>
                <w:color w:val="000000"/>
              </w:rPr>
              <w:t>развязать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руки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кому</w:t>
            </w:r>
            <w:r>
              <w:rPr>
                <w:bCs/>
                <w:color w:val="000000"/>
                <w:lang w:val="fr-FR"/>
              </w:rPr>
              <w:t>-</w:t>
            </w:r>
            <w:r>
              <w:rPr>
                <w:bCs/>
                <w:color w:val="000000"/>
              </w:rPr>
              <w:t>либо</w:t>
            </w:r>
            <w:r>
              <w:rPr>
                <w:bCs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/>
            </w:pPr>
            <w:r>
              <w:rPr>
                <w:bCs/>
                <w:color w:val="000000"/>
                <w:lang w:val="fr-FR"/>
              </w:rPr>
              <w:t xml:space="preserve">s’en laver les mains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умыть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руки</w:t>
            </w:r>
            <w:r>
              <w:rPr>
                <w:bCs/>
                <w:color w:val="000000"/>
                <w:lang w:val="fr-F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/>
            </w:pPr>
            <w:r>
              <w:rPr>
                <w:bCs/>
                <w:color w:val="000000"/>
                <w:lang w:val="fr-FR"/>
              </w:rPr>
              <w:t xml:space="preserve">vous avez les bras trop courts!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руки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коротки</w:t>
            </w:r>
            <w:r>
              <w:rPr>
                <w:bCs/>
                <w:i/>
                <w:color w:val="000000"/>
                <w:lang w:val="fr-FR"/>
              </w:rPr>
              <w:t>!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/>
            </w:pPr>
            <w:r>
              <w:rPr>
                <w:bCs/>
                <w:color w:val="000000"/>
                <w:lang w:val="fr-FR"/>
              </w:rPr>
              <w:t xml:space="preserve">tomber sans la main de qn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положа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руку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на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сердце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i/>
                <w:color w:val="000000"/>
                <w:lang w:val="fr-FR"/>
              </w:rPr>
            </w:r>
          </w:p>
        </w:tc>
      </w:tr>
      <w:tr>
        <w:trPr>
          <w:trHeight w:val="237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н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/>
            </w:pPr>
            <w:r>
              <w:rPr>
                <w:bCs/>
                <w:color w:val="000000"/>
              </w:rPr>
              <w:t>Гнуть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спину (много работать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</w:rPr>
              <w:t>Горбатиться (много работать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en-US"/>
              </w:rPr>
              <w:t>tourner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l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dos</w:t>
            </w:r>
            <w:r>
              <w:rPr>
                <w:bCs/>
                <w:color w:val="000000"/>
              </w:rPr>
              <w:t xml:space="preserve"> à </w:t>
            </w:r>
            <w:r>
              <w:rPr>
                <w:bCs/>
                <w:color w:val="000000"/>
                <w:lang w:val="en-US"/>
              </w:rPr>
              <w:t>qn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(проявить невнимание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 xml:space="preserve">faire le gros dos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важничать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 xml:space="preserve">faire le dos rond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иметь удрученный вид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en-US"/>
              </w:rPr>
              <w:t>j</w:t>
            </w:r>
            <w:r>
              <w:rPr>
                <w:bCs/>
                <w:color w:val="000000"/>
              </w:rPr>
              <w:t>’</w:t>
            </w:r>
            <w:r>
              <w:rPr>
                <w:bCs/>
                <w:color w:val="000000"/>
                <w:lang w:val="en-US"/>
              </w:rPr>
              <w:t>en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ai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plein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l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dos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(осточертело мне это)</w:t>
            </w:r>
          </w:p>
        </w:tc>
      </w:tr>
      <w:tr>
        <w:trPr>
          <w:trHeight w:val="1830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Уйти с головой во что-либо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Ломать голову над чем-либо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</w:rPr>
              <w:t>Голова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идет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кругом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</w:rPr>
              <w:t>Сломя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голову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/>
            </w:pPr>
            <w:r>
              <w:rPr>
                <w:bCs/>
                <w:color w:val="000000"/>
              </w:rPr>
              <w:t>Волосы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становятся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дыбом</w:t>
            </w:r>
            <w:r>
              <w:rPr>
                <w:bCs/>
                <w:color w:val="000000"/>
                <w:lang w:val="fr-FR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 xml:space="preserve">ne pas plus savoir où donner de la tête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голова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идет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кругом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 xml:space="preserve">cela fait dresser les cheveux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волосы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становятся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дыбом</w:t>
            </w:r>
            <w:r>
              <w:rPr>
                <w:bCs/>
                <w:i/>
                <w:color w:val="000000"/>
                <w:lang w:val="fr-FR"/>
              </w:rPr>
              <w:t xml:space="preserve"> )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baisser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l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fr-FR"/>
              </w:rPr>
              <w:t>t</w:t>
            </w:r>
            <w:r>
              <w:rPr>
                <w:bCs/>
                <w:color w:val="000000"/>
              </w:rPr>
              <w:t>ê</w:t>
            </w:r>
            <w:r>
              <w:rPr>
                <w:bCs/>
                <w:color w:val="000000"/>
                <w:lang w:val="fr-FR"/>
              </w:rPr>
              <w:t>t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(чувствовать себя пристыженным)</w:t>
            </w:r>
          </w:p>
          <w:p>
            <w:pPr>
              <w:pStyle w:val="Normal"/>
              <w:numPr>
                <w:ilvl w:val="1"/>
                <w:numId w:val="16"/>
              </w:numPr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courbe</w:t>
            </w:r>
            <w:r>
              <w:rPr>
                <w:bCs/>
                <w:i/>
                <w:color w:val="000000"/>
                <w:lang w:val="en-US"/>
              </w:rPr>
              <w:t xml:space="preserve">r </w:t>
            </w:r>
            <w:r>
              <w:rPr>
                <w:bCs/>
                <w:color w:val="000000"/>
                <w:lang w:val="en-US"/>
              </w:rPr>
              <w:t>l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fr-FR"/>
              </w:rPr>
              <w:t>t</w:t>
            </w:r>
            <w:r>
              <w:rPr>
                <w:bCs/>
                <w:color w:val="000000"/>
              </w:rPr>
              <w:t>ê</w:t>
            </w:r>
            <w:r>
              <w:rPr>
                <w:bCs/>
                <w:color w:val="000000"/>
                <w:lang w:val="fr-FR"/>
              </w:rPr>
              <w:t xml:space="preserve">te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покориться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</w:tc>
      </w:tr>
      <w:tr>
        <w:trPr>
          <w:trHeight w:val="151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е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</w:rPr>
              <w:t>Поперек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горл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меня в горле пересохло</w:t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 xml:space="preserve">par le milieu de la gorge sous (ser) la gorge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поперек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горла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  <w:lang w:val="fr-FR"/>
              </w:rPr>
              <w:t>j</w:t>
            </w:r>
            <w:r>
              <w:rPr>
                <w:bCs/>
                <w:color w:val="000000"/>
              </w:rPr>
              <w:t xml:space="preserve">’ </w:t>
            </w:r>
            <w:r>
              <w:rPr>
                <w:bCs/>
                <w:color w:val="000000"/>
                <w:lang w:val="fr-FR"/>
              </w:rPr>
              <w:t>ai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fr-FR"/>
              </w:rPr>
              <w:t>la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fr-FR"/>
              </w:rPr>
              <w:t>gorg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fr-FR"/>
              </w:rPr>
              <w:t>s</w:t>
            </w:r>
            <w:r>
              <w:rPr>
                <w:bCs/>
                <w:color w:val="000000"/>
              </w:rPr>
              <w:t>è</w:t>
            </w:r>
            <w:r>
              <w:rPr>
                <w:bCs/>
                <w:color w:val="000000"/>
                <w:lang w:val="fr-FR"/>
              </w:rPr>
              <w:t>che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i/>
                <w:color w:val="000000"/>
              </w:rPr>
              <w:t>у меня в горле пересохло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 xml:space="preserve">faire des gorges chaudes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открыто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насмехаться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</w:tc>
      </w:tr>
      <w:tr>
        <w:trPr>
          <w:trHeight w:val="74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хо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</w:rPr>
              <w:t>Держать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ухо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востро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Слушать краем уха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</w:rPr>
              <w:t>И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ухом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вести</w:t>
            </w:r>
            <w:r>
              <w:rPr>
                <w:bCs/>
                <w:color w:val="000000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Навострить уш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</w:rPr>
              <w:t>Уши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вяну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</w:rPr>
              <w:t>Пропустить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мимо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уше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Быть по уши в долгах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bCs/>
                <w:color w:val="000000"/>
              </w:rPr>
              <w:t>Развесить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уши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>
                <w:bCs/>
                <w:color w:val="000000"/>
                <w:lang w:val="fr-FR"/>
              </w:rPr>
              <w:t xml:space="preserve">n’écouter que d’une </w:t>
            </w:r>
            <w:r>
              <w:rPr>
                <w:bCs/>
                <w:color w:val="000000"/>
              </w:rPr>
              <w:t>о</w:t>
            </w:r>
            <w:r>
              <w:rPr>
                <w:bCs/>
                <w:color w:val="000000"/>
                <w:lang w:val="fr-FR"/>
              </w:rPr>
              <w:t xml:space="preserve">reille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слушать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краем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уха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>
                <w:bCs/>
                <w:color w:val="000000"/>
                <w:lang w:val="fr-FR"/>
              </w:rPr>
              <w:t xml:space="preserve">il s’en moque (s’en soucie) comme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и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ухом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не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вести</w:t>
            </w:r>
            <w:r>
              <w:rPr>
                <w:bCs/>
                <w:i/>
                <w:color w:val="000000"/>
                <w:lang w:val="fr-FR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ça vrille les oreilles (</w:t>
            </w:r>
            <w:r>
              <w:rPr>
                <w:bCs/>
                <w:i/>
                <w:color w:val="000000"/>
              </w:rPr>
              <w:t>уши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вянут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  <w:lang w:val="en-US"/>
              </w:rPr>
              <w:t xml:space="preserve">allonger les oreilles </w:t>
            </w:r>
            <w:r>
              <w:rPr>
                <w:bCs/>
                <w:i/>
                <w:color w:val="000000"/>
                <w:lang w:val="en-US"/>
              </w:rPr>
              <w:t>(</w:t>
            </w:r>
            <w:r>
              <w:rPr>
                <w:bCs/>
                <w:i/>
                <w:color w:val="000000"/>
              </w:rPr>
              <w:t>делать выговор; раскрыть уши</w:t>
            </w:r>
            <w:r>
              <w:rPr>
                <w:bCs/>
                <w:i/>
                <w:color w:val="000000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 xml:space="preserve">avoir l’oreille basse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повесить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нос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 xml:space="preserve">ouvrir les oreilles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развесить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уши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</w:tc>
      </w:tr>
      <w:tr>
        <w:trPr>
          <w:trHeight w:val="849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асти лиц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об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На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лбу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написан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 xml:space="preserve">on lit sur son visage ce qu’il  pense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на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лбу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написано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en-US"/>
              </w:rPr>
              <w:t xml:space="preserve">relever le front </w:t>
            </w:r>
            <w:r>
              <w:rPr>
                <w:bCs/>
                <w:i/>
                <w:color w:val="000000"/>
                <w:lang w:val="en-US"/>
              </w:rPr>
              <w:t>(</w:t>
            </w:r>
            <w:r>
              <w:rPr>
                <w:bCs/>
                <w:i/>
                <w:color w:val="000000"/>
              </w:rPr>
              <w:t>ободриться</w:t>
            </w:r>
            <w:r>
              <w:rPr>
                <w:bCs/>
                <w:i/>
                <w:color w:val="000000"/>
                <w:lang w:val="en-US"/>
              </w:rPr>
              <w:t>)</w:t>
            </w:r>
          </w:p>
        </w:tc>
      </w:tr>
      <w:tr>
        <w:trPr>
          <w:trHeight w:val="1074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щеки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Уписывать за обе щеки </w:t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6"/>
              </w:numPr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croquer</w:t>
            </w:r>
            <w:r>
              <w:rPr>
                <w:bCs/>
                <w:color w:val="000000"/>
              </w:rPr>
              <w:t xml:space="preserve"> à </w:t>
            </w:r>
            <w:r>
              <w:rPr>
                <w:bCs/>
                <w:color w:val="000000"/>
                <w:lang w:val="en-US"/>
              </w:rPr>
              <w:t>belles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dents</w:t>
            </w:r>
            <w:r>
              <w:rPr>
                <w:bCs/>
                <w:i/>
                <w:color w:val="000000"/>
              </w:rPr>
              <w:t xml:space="preserve"> (уписывать за обе щеки)</w:t>
            </w:r>
          </w:p>
        </w:tc>
      </w:tr>
      <w:tr>
        <w:trPr>
          <w:trHeight w:val="107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рови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бровью не повел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аналога не существует)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зык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возь зуб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Держать язык за зубами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</w:rPr>
              <w:t>Язык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заплетаетс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</w:rPr>
              <w:t>Язык чешетс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 него язык хорошо подвешен 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jc w:val="both"/>
              <w:rPr/>
            </w:pPr>
            <w:r>
              <w:rPr>
                <w:bCs/>
                <w:color w:val="000000"/>
                <w:lang w:val="fr-FR"/>
              </w:rPr>
              <w:t>entre les dents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  <w:lang w:val="fr-FR"/>
              </w:rPr>
              <w:t>(</w:t>
            </w:r>
            <w:r>
              <w:rPr>
                <w:bCs/>
                <w:color w:val="000000"/>
              </w:rPr>
              <w:t>сквозь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зубы</w:t>
            </w:r>
            <w:r>
              <w:rPr>
                <w:bCs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jc w:val="both"/>
              <w:rPr/>
            </w:pPr>
            <w:r>
              <w:rPr>
                <w:bCs/>
                <w:color w:val="000000"/>
                <w:lang w:val="fr-FR"/>
              </w:rPr>
              <w:t xml:space="preserve">garder (savoir rester) bouche cousue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держать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язык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за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зубами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jc w:val="both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la langue me démange</w:t>
            </w:r>
            <w:r>
              <w:rPr>
                <w:bCs/>
                <w:i/>
                <w:color w:val="000000"/>
                <w:lang w:val="fr-FR"/>
              </w:rPr>
              <w:t xml:space="preserve"> (</w:t>
            </w:r>
            <w:r>
              <w:rPr>
                <w:bCs/>
                <w:i/>
                <w:color w:val="000000"/>
              </w:rPr>
              <w:t>язык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чешется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jc w:val="both"/>
              <w:rPr/>
            </w:pPr>
            <w:r>
              <w:rPr>
                <w:bCs/>
                <w:color w:val="000000"/>
                <w:lang w:val="fr-FR"/>
              </w:rPr>
              <w:t xml:space="preserve">tirer la langue </w:t>
            </w:r>
            <w:r>
              <w:rPr>
                <w:bCs/>
                <w:i/>
                <w:color w:val="000000"/>
                <w:lang w:val="fr-FR"/>
              </w:rPr>
              <w:t>( </w:t>
            </w:r>
            <w:r>
              <w:rPr>
                <w:bCs/>
                <w:i/>
                <w:color w:val="000000"/>
              </w:rPr>
              <w:t>жаждать чего-либо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jc w:val="both"/>
              <w:rPr/>
            </w:pPr>
            <w:r>
              <w:rPr>
                <w:bCs/>
                <w:color w:val="000000"/>
                <w:lang w:val="fr-FR"/>
              </w:rPr>
              <w:t xml:space="preserve">avaler sa langue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проглотить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язык</w:t>
            </w:r>
            <w:r>
              <w:rPr>
                <w:bCs/>
                <w:i/>
                <w:color w:val="000000"/>
                <w:lang w:val="fr-FR"/>
              </w:rPr>
              <w:t xml:space="preserve">, </w:t>
            </w:r>
            <w:r>
              <w:rPr>
                <w:bCs/>
                <w:i/>
                <w:color w:val="000000"/>
              </w:rPr>
              <w:t>замолчать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jc w:val="both"/>
              <w:rPr/>
            </w:pPr>
            <w:r>
              <w:rPr>
                <w:bCs/>
                <w:color w:val="000000"/>
                <w:lang w:val="en-US"/>
              </w:rPr>
              <w:t xml:space="preserve">taire sa </w:t>
            </w:r>
            <w:r>
              <w:rPr>
                <w:bCs/>
                <w:color w:val="000000"/>
                <w:lang w:val="fr-FR"/>
              </w:rPr>
              <w:t xml:space="preserve">langue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замолчать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i/>
                <w:color w:val="000000"/>
                <w:lang w:val="fr-FR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з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У страха глаза велик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Глаза на лоб полезл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 глазу на глаз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Закрыть глаза на что-либо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ткрыть глаза на что-либо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ворить прямо в глаза</w:t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>
                <w:bCs/>
                <w:color w:val="000000"/>
                <w:lang w:val="fr-FR"/>
              </w:rPr>
              <w:t xml:space="preserve">ne pas en croire ses yeux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глаза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на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лоб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полезли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>
                <w:bCs/>
                <w:color w:val="000000"/>
                <w:lang w:val="fr-FR"/>
              </w:rPr>
              <w:t>fermer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fr-FR"/>
              </w:rPr>
              <w:t>les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fr-FR"/>
              </w:rPr>
              <w:t>yeux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fr-FR"/>
              </w:rPr>
              <w:t>sur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fr-FR"/>
              </w:rPr>
              <w:t>qch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(закрыть глаза на что-либо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>
                <w:bCs/>
                <w:color w:val="000000"/>
                <w:lang w:val="en-US"/>
              </w:rPr>
              <w:t>ouvrir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les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surqch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(открыть глаза на что-либо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jusqu’aux yeux (</w:t>
            </w:r>
            <w:r>
              <w:rPr>
                <w:bCs/>
                <w:color w:val="000000"/>
              </w:rPr>
              <w:t>до пресыщения</w:t>
            </w:r>
            <w:r>
              <w:rPr>
                <w:bCs/>
                <w:color w:val="000000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>
                <w:bCs/>
                <w:color w:val="000000"/>
                <w:lang w:val="fr-FR"/>
              </w:rPr>
              <w:t xml:space="preserve">faire des yeux tout blancs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закатить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глаза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>
                <w:bCs/>
                <w:color w:val="000000"/>
                <w:lang w:val="fr-FR"/>
              </w:rPr>
              <w:t>fair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fr-FR"/>
              </w:rPr>
              <w:t>un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fr-FR"/>
              </w:rPr>
              <w:t>sale</w:t>
            </w:r>
            <w:r>
              <w:rPr>
                <w:bCs/>
                <w:color w:val="000000"/>
              </w:rPr>
              <w:t xml:space="preserve"> œ</w:t>
            </w:r>
            <w:r>
              <w:rPr>
                <w:bCs/>
                <w:color w:val="000000"/>
                <w:lang w:val="fr-FR"/>
              </w:rPr>
              <w:t>il</w:t>
            </w:r>
            <w:r>
              <w:rPr>
                <w:bCs/>
                <w:color w:val="000000"/>
              </w:rPr>
              <w:t xml:space="preserve"> à </w:t>
            </w:r>
            <w:r>
              <w:rPr>
                <w:bCs/>
                <w:color w:val="000000"/>
                <w:lang w:val="fr-FR"/>
              </w:rPr>
              <w:t>qn</w:t>
            </w:r>
            <w:r>
              <w:rPr>
                <w:bCs/>
                <w:i/>
                <w:color w:val="000000"/>
              </w:rPr>
              <w:t xml:space="preserve"> (злобно смотреть на кого-либо)</w:t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с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</w:rPr>
              <w:t>Остаться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с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носом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</w:rPr>
              <w:t>Не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показывать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носа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Столкнуться нос к носу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>
                <w:bCs/>
                <w:i/>
                <w:i/>
                <w:color w:val="000000"/>
                <w:lang w:val="fr-FR"/>
              </w:rPr>
            </w:pPr>
            <w:r>
              <w:rPr>
                <w:bCs/>
                <w:color w:val="000000"/>
              </w:rPr>
              <w:t>Задирать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нос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вать нос (не в свое дело)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jc w:val="both"/>
              <w:rPr/>
            </w:pPr>
            <w:r>
              <w:rPr>
                <w:bCs/>
                <w:color w:val="000000"/>
                <w:lang w:val="en-US"/>
              </w:rPr>
              <w:t>s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trouber</w:t>
            </w:r>
            <w:r>
              <w:rPr>
                <w:bCs/>
                <w:color w:val="000000"/>
              </w:rPr>
              <w:t xml:space="preserve"> à </w:t>
            </w:r>
            <w:r>
              <w:rPr>
                <w:bCs/>
                <w:color w:val="000000"/>
                <w:lang w:val="en-US"/>
              </w:rPr>
              <w:t>nez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(столкнуться нос к носу)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jc w:val="both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 xml:space="preserve">le nez en l’air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задрав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голову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avoir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qn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dans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l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nez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 xml:space="preserve">(не переносить кого-либо)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avoir du nez</w:t>
            </w:r>
            <w:r>
              <w:rPr>
                <w:bCs/>
                <w:i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(</w:t>
            </w:r>
            <w:r>
              <w:rPr>
                <w:bCs/>
                <w:color w:val="000000"/>
              </w:rPr>
              <w:t>поссориться</w:t>
            </w:r>
            <w:r>
              <w:rPr>
                <w:bCs/>
                <w:color w:val="000000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jc w:val="both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 xml:space="preserve">baisser le nez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повесить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нос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fair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un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long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nez</w:t>
            </w:r>
            <w:r>
              <w:rPr>
                <w:bCs/>
                <w:i/>
                <w:color w:val="000000"/>
              </w:rPr>
              <w:t xml:space="preserve"> (выказать неудовольствие)</w:t>
            </w:r>
          </w:p>
        </w:tc>
      </w:tr>
      <w:tr>
        <w:trPr>
          <w:trHeight w:val="114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цо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</w:rPr>
              <w:t>На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нем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лица</w:t>
            </w:r>
            <w:r>
              <w:rPr>
                <w:bCs/>
                <w:color w:val="000000"/>
                <w:lang w:val="fr-FR"/>
              </w:rPr>
              <w:t xml:space="preserve"> </w:t>
            </w:r>
            <w:r>
              <w:rPr>
                <w:bCs/>
                <w:color w:val="000000"/>
              </w:rPr>
              <w:t>не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У него на лице написано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Показать свое настоящее лицо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  <w:lang w:val="fr-FR"/>
              </w:rPr>
              <w:t xml:space="preserve">on lit sur son visage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у него на лице написано</w:t>
            </w:r>
            <w:r>
              <w:rPr>
                <w:bCs/>
                <w:i/>
                <w:color w:val="000000"/>
                <w:lang w:val="en-US"/>
              </w:rPr>
              <w:t xml:space="preserve"> 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bCs/>
                <w:color w:val="000000"/>
                <w:lang w:val="en-US"/>
              </w:rPr>
              <w:t>monter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son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vrai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visage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(показать свое настоящее лицо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 xml:space="preserve">faire montrer le rouge au visage </w:t>
            </w:r>
            <w:r>
              <w:rPr>
                <w:bCs/>
                <w:i/>
                <w:color w:val="000000"/>
                <w:lang w:val="fr-FR"/>
              </w:rPr>
              <w:t>(</w:t>
            </w:r>
            <w:r>
              <w:rPr>
                <w:bCs/>
                <w:i/>
                <w:color w:val="000000"/>
              </w:rPr>
              <w:t>заставить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покраснеть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faire bon visage à qn</w:t>
            </w:r>
            <w:r>
              <w:rPr>
                <w:bCs/>
                <w:i/>
                <w:color w:val="000000"/>
                <w:lang w:val="fr-FR"/>
              </w:rPr>
              <w:t xml:space="preserve"> (</w:t>
            </w:r>
            <w:r>
              <w:rPr>
                <w:bCs/>
                <w:i/>
                <w:color w:val="000000"/>
              </w:rPr>
              <w:t>любезно</w:t>
            </w:r>
            <w:r>
              <w:rPr>
                <w:bCs/>
                <w:i/>
                <w:color w:val="000000"/>
                <w:lang w:val="fr-FR"/>
              </w:rPr>
              <w:t xml:space="preserve"> </w:t>
            </w:r>
            <w:r>
              <w:rPr>
                <w:bCs/>
                <w:i/>
                <w:color w:val="000000"/>
              </w:rPr>
              <w:t>улыбаться</w:t>
            </w:r>
            <w:r>
              <w:rPr>
                <w:bCs/>
                <w:i/>
                <w:color w:val="000000"/>
                <w:lang w:val="fr-FR"/>
              </w:rPr>
              <w:t>)</w:t>
            </w:r>
          </w:p>
        </w:tc>
      </w:tr>
    </w:tbl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крылатых выражений русского и французского языков показал, «язык тела» влияет на формирование крылатых выражений. Люди характеризуют свои поступки, действия словесно. Таким образом, фиксируют жизненные ситуации и наблюдения словами. Формируются неделимые словосочетания, которые мы называем крылатыми выражениями. 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усском и французском языках существуют аналоги крылатых выражений, отражающих одни и те же сигналы «языка тела». Например, «показать своё настоящее лицо» равнозначно французскому «</w:t>
      </w:r>
      <w:r>
        <w:rPr>
          <w:sz w:val="28"/>
          <w:szCs w:val="28"/>
          <w:lang w:val="en-US"/>
        </w:rPr>
        <w:t>mo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ra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age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ко есть и такие крылатые выражения в том и в другом языках, которые несут одно и то же значение, но имеют разные конструкции («повесить нос», но «</w:t>
      </w:r>
      <w:r>
        <w:rPr>
          <w:sz w:val="28"/>
          <w:szCs w:val="28"/>
          <w:lang w:val="en-US"/>
        </w:rPr>
        <w:t>avo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oreil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se</w:t>
      </w:r>
      <w:r>
        <w:rPr>
          <w:sz w:val="28"/>
          <w:szCs w:val="28"/>
        </w:rPr>
        <w:t xml:space="preserve">» - дословно: иметь низкое ухо).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усском и французском языках существуют крылатые выражения, которые не имеют аналогов. Например, во французском языке «</w:t>
      </w:r>
      <w:r>
        <w:rPr>
          <w:sz w:val="28"/>
          <w:szCs w:val="28"/>
          <w:lang w:val="en-US"/>
        </w:rPr>
        <w:t>fa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rg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udes</w:t>
      </w:r>
      <w:r>
        <w:rPr>
          <w:sz w:val="28"/>
          <w:szCs w:val="28"/>
        </w:rPr>
        <w:t xml:space="preserve">» (открыто насмехаться). В русском языке такого крылатого выражения нет. «Только пятки сверкали», «бровью не повел» не имеют аналогов на французском языке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нтном соотношении наибольшее количество крылатых выражений в том и в другом языках посвящено рукам. На втором месте – язык. Интересен тот факт, что во французском языке количество крылатых выражений больше, чем в русском языке. </w:t>
      </w:r>
      <w:r>
        <w:br w:type="page"/>
      </w:r>
    </w:p>
    <w:p>
      <w:pPr>
        <w:pStyle w:val="Heading1"/>
        <w:spacing w:lineRule="auto" w:line="360" w:before="0" w:after="0"/>
        <w:ind w:firstLine="680"/>
        <w:rPr/>
      </w:pPr>
      <w:r>
        <w:rPr>
          <w:rFonts w:eastAsia="Arial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выяснили, что жесты и мимика – это дополнение к речи, способ общения с окружающими, дарованный нам природой. «Язык» тела может влиять на формирование  языка как средства вербального общения. Отражение «языка тела» в речи можно заметить  на примере создания крылатых выражений.</w:t>
      </w:r>
    </w:p>
    <w:p>
      <w:pPr>
        <w:pStyle w:val="Normal"/>
        <w:spacing w:lineRule="auto" w:line="360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ылатые выражения в общем виде констатируют свойства людей и явлений, дают им оценку или предписывают образ действий. Устойчивые фразы содержат яркие особенности того или иного народа.  Интересен тот факт, что они являются отражением «языка тела»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а гипотеза о том, что отражения «языка тела» в русских и французских крылатых выражениях различны, в ходе исследования подтвердилась частично. В русском и французском языках выражения почти идентичны друг другу. И в том и в другом языках их достаточное количество. Наибольшее количество высказываний, отражающих язык тела о движении рук. А также большое внимание уделено крылатым выражениям, описывающим  глаза и ноги. Крылатые выражения «рождались» постепенно, накапливались веками благодаря наблюдательности людей и их народной мудрости, передавались из поколения в поколение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развитие крылатых выражений, отображающих «язык тела», не останавливается. С современными тенденциями в языке появляются все новые и новые «крылатые выражения», может быть, не всегда соответствующие литературному языку («уши вянут»,  «глаза по пять рублей»).  И это говорит о том, что формирование крылатых выражений на основании языка тела происходит постоянно (Приложения 1, 2).</w:t>
      </w:r>
    </w:p>
    <w:p>
      <w:pPr>
        <w:pStyle w:val="Heading1"/>
        <w:spacing w:lineRule="auto" w:line="360" w:before="0" w:after="0"/>
        <w:ind w:firstLine="142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spacing w:lineRule="auto" w:line="360"/>
        <w:ind w:firstLine="142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Heading1"/>
        <w:spacing w:lineRule="auto" w:line="360" w:before="0" w:after="0"/>
        <w:ind w:firstLine="6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bookmarkStart w:id="0" w:name="_Список_используемых_источников"/>
      <w:bookmarkEnd w:id="0"/>
      <w:r>
        <w:rPr>
          <w:sz w:val="28"/>
          <w:szCs w:val="28"/>
        </w:rPr>
        <w:t>Большой русско-французский словарь, Москва, издательство «Русский язык» 2002 г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>В.И.Слободчиков «Психология человека»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Неразгаданный тайны человечества». Издательство «Ридерз Дайджест», 2004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ый французско-русский словарь, Москва, издательство «Русский</w:t>
      </w:r>
      <w:r>
        <w:rPr/>
        <w:t xml:space="preserve"> язык</w:t>
      </w:r>
      <w:bookmarkStart w:id="1" w:name="_Приложения"/>
      <w:bookmarkEnd w:id="1"/>
      <w:r>
        <w:rPr>
          <w:color w:val="000000"/>
        </w:rPr>
        <w:t xml:space="preserve"> »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  <w:szCs w:val="28"/>
        </w:rPr>
        <w:t xml:space="preserve">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//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dylanguag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свободный. – Загл. с экрана. [электронный ресурс]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.Ф.Ефроемова «Новый словарь русского языка. Толково-образовательный» - 2-е изд., стереотип., М.Рус. яз, 2001, с 135 и 340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.Милтнер, В.Сифер, Дж. Шеппах, Дж.Брейтенфелд «Мысль, разум, интеллект». Практическое руководство по развитию умственных способностей. Издательство  «Ридерз Дайджест», 2003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При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drawing>
          <wp:inline distT="0" distB="0" distL="0" distR="0">
            <wp:extent cx="5712460" cy="374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20715" cy="4121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3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364" w:hanging="1080"/>
      </w:pPr>
      <w:rPr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724"/>
        </w:tabs>
        <w:ind w:left="1724" w:hanging="1440"/>
      </w:pPr>
      <w:rPr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724"/>
        </w:tabs>
        <w:ind w:left="1724" w:hanging="1440"/>
      </w:pPr>
      <w:rPr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2084"/>
        </w:tabs>
        <w:ind w:left="2084" w:hanging="1800"/>
      </w:pPr>
      <w:rPr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2444"/>
        </w:tabs>
        <w:ind w:left="2444" w:hanging="2160"/>
      </w:pPr>
      <w:rPr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2444"/>
        </w:tabs>
        <w:ind w:left="2444" w:hanging="2160"/>
      </w:pPr>
      <w:rPr>
        <w:color w:val="FF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85"/>
        </w:tabs>
        <w:ind w:left="385" w:hanging="360"/>
      </w:pPr>
      <w:rPr>
        <w:i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85"/>
        </w:tabs>
        <w:ind w:left="385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color w:val="FF0000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dylanguage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16:00Z</dcterms:created>
  <dc:creator>-</dc:creator>
  <dc:description/>
  <cp:keywords/>
  <dc:language>en-US</dc:language>
  <cp:lastModifiedBy>qwerty</cp:lastModifiedBy>
  <cp:lastPrinted>2011-03-01T15:07:00Z</cp:lastPrinted>
  <dcterms:modified xsi:type="dcterms:W3CDTF">2011-09-30T13:16:00Z</dcterms:modified>
  <cp:revision>2</cp:revision>
  <dc:subject/>
  <dc:title>Введение</dc:title>
</cp:coreProperties>
</file>