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мена, перемена!</w:t>
        <w:br/>
        <w:t>Лезет 1 "А" на стену,</w:t>
        <w:br/>
        <w:t>Очень дружно "А" и "В"</w:t>
        <w:br/>
        <w:t>Стоят с утра на голове.</w:t>
        <w:br/>
        <w:t>Мы немножко в перемену</w:t>
        <w:br/>
        <w:t>Поиграли, пошумели.</w:t>
        <w:br/>
        <w:t>А сказали: "Тишина" -</w:t>
        <w:br/>
        <w:t>В школе рухнула ст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мена, перемена!</w:t>
        <w:br/>
        <w:t>Лезет 1 "А" на стену,</w:t>
        <w:br/>
        <w:t>Очень дружно "А" и "В"</w:t>
        <w:br/>
        <w:t>Стоят с утра на голове.</w:t>
        <w:br/>
        <w:t>Мы немножко в перемену</w:t>
        <w:br/>
        <w:t>Поиграли, пошумели.</w:t>
        <w:br/>
        <w:t>А сказали: "Тишина" -</w:t>
        <w:br/>
        <w:t>В школе рухнула стена.</w:t>
      </w:r>
    </w:p>
    <w:p>
      <w:pPr>
        <w:pStyle w:val="Normal"/>
        <w:rPr>
          <w:b/>
          <w:b/>
          <w:bCs/>
          <w:color w:val="000066"/>
          <w:sz w:val="28"/>
          <w:szCs w:val="28"/>
        </w:rPr>
      </w:pPr>
      <w:r>
        <w:rPr>
          <w:b/>
          <w:bCs/>
          <w:color w:val="000066"/>
          <w:sz w:val="28"/>
          <w:szCs w:val="28"/>
        </w:rPr>
      </w:r>
    </w:p>
    <w:p>
      <w:pPr>
        <w:pStyle w:val="Normal"/>
        <w:rPr>
          <w:b/>
          <w:b/>
          <w:bCs/>
          <w:color w:val="000066"/>
        </w:rPr>
      </w:pPr>
      <w:r>
        <w:rPr>
          <w:b/>
          <w:bCs/>
          <w:color w:val="000066"/>
        </w:rPr>
      </w:r>
    </w:p>
    <w:p>
      <w:pPr>
        <w:pStyle w:val="Normal"/>
        <w:rPr>
          <w:b/>
          <w:b/>
          <w:bCs/>
          <w:color w:val="000066"/>
        </w:rPr>
      </w:pPr>
      <w:r>
        <w:rPr>
          <w:b/>
          <w:bCs/>
          <w:color w:val="000066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Игра "Объятия".</w:t>
      </w:r>
      <w:r>
        <w:rPr>
          <w:sz w:val="32"/>
          <w:szCs w:val="32"/>
        </w:rPr>
        <w:br/>
        <w:br/>
      </w:r>
      <w:r>
        <w:rPr>
          <w:i/>
          <w:iCs/>
          <w:sz w:val="32"/>
          <w:szCs w:val="32"/>
        </w:rPr>
        <w:t>Ведущая говорит слова, одновременно показывает движения, в соответствии со словами. Дети повторяют движения.</w:t>
      </w:r>
      <w:r>
        <w:rPr>
          <w:sz w:val="32"/>
          <w:szCs w:val="32"/>
        </w:rPr>
        <w:t xml:space="preserve"> </w:t>
        <w:br/>
        <w:br/>
        <w:t>Друг на друга посмотрите... (смотрят)</w:t>
        <w:br/>
        <w:t>Руки выше поднимите... (руки вверх)</w:t>
        <w:br/>
        <w:t>И на плечи опустите... (руки на плечи друг другу)</w:t>
        <w:br/>
        <w:t>И покрепче все прижмитесь... (прижимаются)</w:t>
        <w:br/>
        <w:t>За руки возьмитесь... (берутся за руки)</w:t>
        <w:br/>
        <w:t>Крепко обнимитесь... (обнимаются)</w:t>
        <w:br/>
        <w:t>Нос об нос потритесь дружно... (трутся носами)</w:t>
        <w:br/>
        <w:t>А зачем вам это нужно?</w:t>
        <w:br/>
        <w:t>Потому что это... (дружб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color w:val="000066"/>
        </w:rPr>
        <w:t>Ведущая:</w:t>
      </w:r>
      <w:r>
        <w:rPr>
          <w:color w:val="000066"/>
        </w:rPr>
        <w:t xml:space="preserve"> А сейчас - праздничный салют в честь окончания 1 класса и наступления летних каникул!</w:t>
        <w:br/>
        <w:br/>
      </w:r>
      <w:r>
        <w:rPr>
          <w:i/>
          <w:iCs/>
          <w:color w:val="000066"/>
        </w:rPr>
        <w:t>Салют из воздушных шаров. Вручение подар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9:03:00Z</dcterms:created>
  <dc:creator>Якимовы</dc:creator>
  <dc:description/>
  <dc:language>en-US</dc:language>
  <cp:lastModifiedBy>Якимовы</cp:lastModifiedBy>
  <cp:lastPrinted>2012-05-13T20:15:00Z</cp:lastPrinted>
  <dcterms:modified xsi:type="dcterms:W3CDTF">2012-05-13T09:18:00Z</dcterms:modified>
  <cp:revision>5</cp:revision>
  <dc:subject/>
  <dc:title>Перемена, перемена</dc:title>
</cp:coreProperties>
</file>