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3078"/>
        <w:gridCol w:w="4138"/>
        <w:gridCol w:w="2696"/>
        <w:gridCol w:w="479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тикуляционная гимнастик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ыхательная гимнасти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матический слух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амомассаж кистей рук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 – 5.10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артикуляционным аппаратом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лавного выдоха. Упражнение «Осенние цвет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дленно набираем воздух через нос. Ах, как приятно пахн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едить, чтобы плечи у ребенка не поднимались.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шестигранным карандаш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ать карандаш между одним и двумя – тремя пальцами, удерживая его в определенном положении в правой и левой р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 в раках ката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пальчиков вер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менно каждый пальчи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ь послушным научу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. – 12.10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лавного длительного выдо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Вете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уть на ветку с листо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тот солнечный денё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й  - подуй, мой ветероче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очек – вете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й - подуй, мой ветерок!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грецкими орехами (каштан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ть два орехи между ладо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ывать один орех между двумя паль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лся два оре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пальцами ка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в школе мне помож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ровные писать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 – 19.10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ой комплекс артикуляционной гимнастики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лавного длительного выдо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играет на дудочке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Щелкунч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ым пальцем щелкаем по бусам, закрепленными на ширме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 – 26.10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лавного выдо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Подуй на шар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уть на шарик в тазике с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Сдуй с ладони перышко»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Кус  – к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льевыми прищепками поочерёдно «кусать» ногтевые фаланги (подушечки) на ударные слоги стиха от большого пальца к мизинцу.</w:t>
            </w:r>
          </w:p>
        </w:tc>
      </w:tr>
      <w:tr>
        <w:trPr>
          <w:trHeight w:val="204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 – 2.1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евого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Антен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ёнок делает вдох  и на выдохе произносит звук «И», представляя себя длинной, тонкой антенной, направленной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 Узел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вязывать и развязывать узлы на верёвке, перебирать верёвочки узлами пальцами, называя дни недели, месяцы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 – 9.1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 для постановки звуков «Волшебные картинки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лавного длительного выдоха. Упражнение «Сдуй снежинки со снежной поля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и сдувают с листа бумаги голубые бумажные снежинк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6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 Узел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вязывать и развязывать узлы на верёвке, перебирать верёвочки узлами пальцами, называя дни недели, месяцы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 – 16.1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лавного длительного выдо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Чей комочек дальше улети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и сдувают с листа бумажные ком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7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 Прогу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 помощью подставки под горячее «ходить» указательными и средними (средним и безымянным, безымянным и мизинцем) пальцами по клеточкам, на каждый ударный слог стиха делать по шаг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гулку мы пойдё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футбол играть начн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 хорошей тренировк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станет сильным, ловким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 – 23.1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лавного длительного выдо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Паровоз громче и дольше подаёт сигнал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гопед дует в пузырек, чтобы послышался свист, затем предлагает ребенку сделать то же, не надувая щёк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8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 Лыж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вставать» в углубления больших пуговиц указательными и средн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ами, двигаться, делая по шагу на каждый ударный слог сти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новые клин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швы двухметр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их поставили две н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 большим снегам беги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 – 30.1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лавного носового вдо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 получает две коробки – с еловыми иголками и апельсиновыми корками. Логопед предлагает понюхать  содержимое каждой коробки и подобрать коробку с аналогичным ароматом из его набора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9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Волшебные верёв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различной длины и цвета верёвочек, заплетать косички, рисовать цветы, различные предметы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 – 7.1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. Сказки. (Косинова Е.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бинированного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х носом, выдох 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енок получает стакан с водой, и трубочку для коктейля. Логопед показывает, как можно пускать пузыри с помощью трубочки: вдох носом, выдох через рот, зажав губами трубочку. Дети учатся контролировать силу выдо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сильном выдохе вода выливается из стакана, при слабом выдохе из трубочки выходят пузырьки)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10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«Бассейн для пальчиков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большую коробку с бортиками высотой 7–8 см насыпать горох (фасоль, гречневую крупу, рис) и поместить несколько предметов, различных по форме и величине, знакомых ребенку. Он должен опустить кисти рук в «бассейн», найти предметы, ощупать их и назвать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 – 14.12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бинированного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х носом, выдох 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 Мотыл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 уровне глаз ребёнка прикреплен шнурок с привязанными к нему бумажными мотыльками разного цвета и величины. Логопед предлагает подуть на мотыльков определенного цвета и велич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На лугу мотыльки летают. Красный мотылек взлетел.  И т. д.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1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Найди, из чего сделано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бенок вначале ощупывает 3–5 игрушек с различной фактурой поверхности, затем кусочки материалов, из которых сделаны игрушки. Необходимо соотнести на ощупь игрушку и материал, из которого она сделана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 – 21.12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бинированного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х носом, выдох 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 Лёгкие шар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енок дует на легкий пластмассовый шарик, так, чтобы он долетел к игру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1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6405" w:leader="underscor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Волшебный мешочек».</w:t>
            </w:r>
          </w:p>
          <w:p>
            <w:pPr>
              <w:pStyle w:val="ParagraphStyle"/>
              <w:tabs>
                <w:tab w:val="clear" w:pos="708"/>
                <w:tab w:val="right" w:pos="6405" w:leader="underscor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бенок должен на ощупь угадать, что находится в мешочке:</w:t>
            </w:r>
          </w:p>
          <w:p>
            <w:pPr>
              <w:pStyle w:val="ParagraphStyle"/>
              <w:tabs>
                <w:tab w:val="clear" w:pos="708"/>
                <w:tab w:val="right" w:pos="6405" w:leader="underscore"/>
              </w:tabs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бытовые предметы (карандаш, монета, кольцо);</w:t>
            </w:r>
          </w:p>
          <w:p>
            <w:pPr>
              <w:pStyle w:val="ParagraphStyle"/>
              <w:tabs>
                <w:tab w:val="clear" w:pos="708"/>
                <w:tab w:val="right" w:pos="6405" w:leader="underscor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б) мелкие игрушки;</w:t>
            </w:r>
          </w:p>
          <w:p>
            <w:pPr>
              <w:pStyle w:val="ParagraphStyle"/>
              <w:tabs>
                <w:tab w:val="clear" w:pos="708"/>
                <w:tab w:val="right" w:pos="6405" w:leader="underscore"/>
              </w:tabs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геометрические фигуры различной величины и фактуры (наждачная, бархатная бумага, плотная фольг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буквы и цифры, различные по размеру и фактуре (для детей, знакомых с ними)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 – 11.0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лавного выдо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 Двигаем пёры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ёнок дует в трубочку направленную на перышко, лежащего на ст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1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«Кулачок»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 лежит на столе тыльной стороной. Поочередно сжимаем в кулачок пальцы, начиная с большого, и разжимаем, начиная с мизинца. Движения выполняются одной рукой, другой рукой, затем двумя руками одноврем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 – 18.0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ая артикуляционная гимнастика (Нищева Н.В.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льного длительного выдо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 дует на султанчик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1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Здравствуй, пальчи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кти опираются на стол, все пальцы поочередно прикасаются к большому подушечками – «здоровают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я выполняются одной рукой, другой рукой, затем двумя руками одновременно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 – 25.0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льного длительного выдо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 надувает воздушный шар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1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Человечек бегает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тельный и средний пальцы выпрямлены, остальные прижаты к ладони большим пальцем. Выпрямленные пальцы передвигаются по столу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 – 1.02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пражнение «Надоедливый ком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руки вытянуть перед грудью ладонями друг к друг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дох – руки разводим в сторо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ох – очень медленно («чтобы не спугнуть комара») соединяем руки, одновременно произн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-з-з», затем следует резкий хлопок ладоням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16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уровки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. – 8.02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льного длительного выдо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Кто задует свечку одним выдохо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 дует на «свечу» - деревянную палочку с прикрепленным к ней перышком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17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Бинок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кти опираются на стол, ладони подняты вверх, большие пальцы соединены горизонтально. Остальные пальцы, начиная с указательного, поочередно приставляют к большим (движения рук могут быть как одновременные, так и последовательные) до образования «бинокля»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 – 15.02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rFonts w:ascii="Arial" w:hAnsi="Arial" w:eastAsia="Times New Roman" w:cs="Arial"/>
                <w:color w:val="22222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о веселом язычке в картинках (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остыгина В. 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лавного вдо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ать мыльные пузы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18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Мишка косолап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альцы, кроме среднего, стоят на столе, средний согнут и приподнят вверх – «голова медведя». Выполняют движения поочередно большим и указательным пальцами – безымянным и мизинцем, как бы имитируя походку медведя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 – 22.02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дыхания: нос (вдох) - рот (выдох), рот (вдох)- нос (выдох)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19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Игра на роял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они лежат на столе в позе пианиста (пальцы слегка согнуты). Попеременно постукивают первым – вторым, первым – пятым пальцами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 – 1.03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краткий глубокий вдох и медленный выдох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20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Краб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они направлены вниз, пальцы переплетены внутрь, большие пальцы направлены к себе. «Краб» движется по столу влево -вправо путем поочередной перестановки большого пальца правой руки – остальных пальцев правой руки – большого пальца левой руки – остальных пальцев левой руки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. – 8.03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делает глубокий медленный вдох и выдох узкой струё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2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им су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 опускает руки в миску с солью и выполняет перетирающие движения большим, указательным, средним пальцами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 – 15.03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 «Утро с котиком Мурзиком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делает глубокий медленный вдох через нос, и медленный выдох на счет 1,2,3,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2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«Пова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«пальчикового бассей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м, варим, варим 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ять движения по дну «бассейна» круговые движения кистью по часовой стрелк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 у нас хоро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яются аналогичные движения  кистью против часовой стрелки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 – 22.03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« Гуд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 одном выдохе ребенок усиливает и ослабляет зв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-м-М-М-м-м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2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крепи лучики к солныш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епить прищепки разных цветов к шаблону «Солнышко», затем откреплять прищепки по инструкции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 – 29.03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Вой вет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дном выдохе ребенок усиливает и ослабляет зв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-в-В-В-в-в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2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рафаретами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. – 5.04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Свеч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вный медленный выдох  (пламя свечи) и его нужно удержать в этом положени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2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пальцев, начиная с большого и до мизи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рать зубной щеткой сначала подушечку пальца, затем медленно опускаться к его осн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озьму зубную щетку, Чтоб погладить паль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ьте ловкими скор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и – удальчики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. – 12.04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Ромашк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 Погаси свеч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ёнок делает вдох, затем секундная задержка дыхания и несколько выдохов – толчков – фу- фу- фу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26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поверхностей ладоней мячиками – ёжиками, прыгу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еть их в руках, щелкать по ним пальцами и « стрелять», состязаясь в мет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к мой не отдых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адони он гуля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д-вперед его кач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во - вправо – как хо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ху – левой, снизу – правой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 – 19.04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. – руки перед  соб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дох носом – руки развести в сторо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ленный вдох – руки свести так, чтобы встретились ладон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27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и пирамидку по образц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 – 26.04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 Ком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зз Крупенчу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28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азлами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 – 3.05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м вдохе, выдыхательными толчками ребёнок произносит звук «Ф» 5 раз (6-1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ь лежит на животе, контролирует подтягивание мышц живота при произнесении звука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для развития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№ 29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й театр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6:36:00Z</dcterms:created>
  <dc:creator>Вадим</dc:creator>
  <dc:description/>
  <cp:keywords/>
  <dc:language>en-US</dc:language>
  <cp:lastModifiedBy>Jim</cp:lastModifiedBy>
  <cp:lastPrinted>2013-01-14T08:14:00Z</cp:lastPrinted>
  <dcterms:modified xsi:type="dcterms:W3CDTF">2013-01-14T03:15:00Z</dcterms:modified>
  <cp:revision>4</cp:revision>
  <dc:subject/>
  <dc:title/>
</cp:coreProperties>
</file>