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План работы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Научного общества 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любителей русского языка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>МБОУ СОШ №1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4 классы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Руководитель: Батурова Т.В.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ланирование заседаний Научного Общества можно использовать и учителям, работающим по традиционной программе, тем самым подготавливая себя к работе по новым технологиям, и специалистам, осваивающим систему развивающего обучения и молодым специалис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 работы в начальной школе показал, что дети способны усваивать достаточно сложные  теоретические понятия, если занятия представляют собой определенную систему, ведущую мысль от простого к сложному, от известного к новому. Данное планирование построено по такому же принцип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 включая в занятия элементы занимательности, организуя наблюдения над языковыми явлениями, подводя детей к самостоятельным выводам, необходимо стремиться способствовать развитию мышления младших школь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класс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6702"/>
        <w:gridCol w:w="1668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.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.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в 3 класс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местоим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личных местоимени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. Обобщение изученного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едложени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лов в глагольных словосочетаниях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глаголов в настоящем и будущем времени по лицам и числам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глаголов в прошедшем времени по родам и числам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енная форма глагола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частицы не с глагол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е и второе спряжение глаголов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наречи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наречи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прилагательных среднего и мужского рода с твердой и мягкой осново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 имен прилагательных женского рода с твердой осново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мени прилагательного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едложения. Сложноподчиненное предложени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енное предложени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9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икторины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4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6:47:00Z</dcterms:created>
  <dc:creator>Татьяна</dc:creator>
  <dc:description/>
  <dc:language>en-US</dc:language>
  <cp:lastModifiedBy>Админ</cp:lastModifiedBy>
  <dcterms:modified xsi:type="dcterms:W3CDTF">2013-04-14T16:47:00Z</dcterms:modified>
  <cp:revision>2</cp:revision>
  <dc:subject/>
  <dc:title>План работы</dc:title>
</cp:coreProperties>
</file>