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РЕЙТИНГ УЧАСТНИКОВ ДИСТАНЦИОННОЙ ОЛИМПИАДЫ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(8-9 КЛАССЫ) ПО АНГЛИЙСКОМУ ЯЗЫКУ 2007-2008 (230 участников)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669"/>
        <w:gridCol w:w="1067"/>
        <w:gridCol w:w="2355"/>
        <w:gridCol w:w="2531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рейтинг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йтинг внутри команд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ель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55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Симакина Поли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8 "Б"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МЕСТ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еселова Н.В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78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Окишев Арте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8 "Б"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МЕСТ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еселова Н.В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95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Буланов Дмитр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8 "Б"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 МЕСТ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еселова Н.В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7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Савельев Витал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 "Б"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МЕСТ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селова Н.В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9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Скородумова Кари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 "А"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МЕСТ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99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викова О.А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7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Полоскова Оль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 "Б"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МЕСТ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селова Н.В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0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Пешкур Надеж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 "А"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 МЕСТ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селова Н.В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9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Шедов Евген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 "Б"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 МЕСТ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селова Н.В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6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Ульяхина Кс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 "В"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МЕСТ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селова Н.В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8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Маковеева Юл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 "В"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 МЕСТ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селова Н.В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5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Георгиевский Алексе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 "Б"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 МЕСТ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селова Н.В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1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Соколова Елизаве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 "А"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 МЕСТ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селова Н.В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5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Миронов Евген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 "Б"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 МЕСТ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селова Н.В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9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Иванова Оль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 "Б"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 МЕСТ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селова Н.В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6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Гуков Серге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 "Б"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 МЕСТ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селова Н.В.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9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Рузеева Мади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 "А"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 МЕСТ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селова Н.В.</w:t>
            </w:r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Фрагменты рефлексии участников олимпиады</w:t>
      </w:r>
    </w:p>
    <w:p>
      <w:pPr>
        <w:pStyle w:val="Normal"/>
        <w:ind w:firstLine="36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ронов Евгений, 8 "Б" класс, гимназия N17, г.о. Электросталь</w:t>
      </w:r>
    </w:p>
    <w:p>
      <w:pPr>
        <w:pStyle w:val="Normal"/>
        <w:ind w:firstLine="36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ind w:firstLine="360"/>
        <w:jc w:val="both"/>
        <w:rPr>
          <w:rFonts w:ascii="Arial" w:hAnsi="Arial" w:cs="Arial"/>
          <w:i/>
          <w:i/>
          <w:sz w:val="32"/>
          <w:szCs w:val="32"/>
          <w:lang w:val="en-US" w:eastAsia="en-US"/>
        </w:rPr>
      </w:pPr>
      <w:r>
        <w:rPr>
          <w:rFonts w:cs="Arial" w:ascii="Arial" w:hAnsi="Arial"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6743700" cy="2112010"/>
                <wp:effectExtent l="5080" t="19621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112120"/>
                        </a:xfrm>
                        <a:prstGeom prst="wedgeRoundRectCallout">
                          <a:avLst>
                            <a:gd name="adj1" fmla="val -36722"/>
                            <a:gd name="adj2" fmla="val -58990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Мне олимпиада очень понравилась! Участвуя в ней, я научился многому, написал свою 1-ую рефлексию. Теперь я знаю, как проводятся эти олимпиады! Эти открытия пригодятся в моей жизни. Оказывается, существует особый вид поэзии: haiku. Для меня это очень необычное открытие. Я стал немного умнее. Еще я узнал много новых слов и выражений, например ”Touchdown area “-место приземления. Также я нашел свои слабые места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99" stroked="t" o:allowincell="f" style="position:absolute;margin-left:9pt;margin-top:0.05pt;width:530.95pt;height:166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Мне олимпиада очень понравилась! Участвуя в ней, я научился многому, написал свою 1-ую рефлексию. Теперь я знаю, как проводятся эти олимпиады! Эти открытия пригодятся в моей жизни. Оказывается, существует особый вид поэзии: haiku. Для меня это очень необычное открытие. Я стал немного умнее. Еще я узнал много новых слов и выражений, например ”Touchdown area “-место приземления. Также я нашел свои слабые места. 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36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ind w:firstLine="36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ind w:firstLine="36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ind w:firstLine="36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ind w:firstLine="36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ind w:firstLine="36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ind w:firstLine="36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ind w:firstLine="36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ind w:firstLine="36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ind w:firstLine="36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Полоскова Ольга, 8 "Б" класс, гимназия N17, г.о. Электросталь</w:t>
      </w:r>
    </w:p>
    <w:p>
      <w:pPr>
        <w:pStyle w:val="Normal"/>
        <w:ind w:firstLine="36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3665</wp:posOffset>
                </wp:positionV>
                <wp:extent cx="6743700" cy="1600200"/>
                <wp:effectExtent l="5080" t="2844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600200"/>
                        </a:xfrm>
                        <a:prstGeom prst="wedgeRoundRectCallout">
                          <a:avLst>
                            <a:gd name="adj1" fmla="val -36018"/>
                            <a:gd name="adj2" fmla="val -67379"/>
                            <a:gd name="adj3" fmla="val 1666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амое главное - это собраться и не терять уверенности в себе. Ещё очень помогают мысли о том, сколько радости и гордости за себя самого ты испытаешь после того, когда твой ответ отправят. На самом деле, эта олимпиада - очередное испытание и самоподготовка к взрослой жизни, которое ты должен пройти с достоинством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0pt;margin-top:8.95pt;width:530.95pt;height:12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амое главное - это собраться и не терять уверенности в себе. Ещё очень помогают мысли о том, сколько радости и гордости за себя самого ты испытаешь после того, когда твой ответ отправят. На самом деле, эта олимпиада - очередное испытание и самоподготовка к взрослой жизни, которое ты должен пройти с достоинством.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21:29:00Z</dcterms:created>
  <dc:creator>Mike</dc:creator>
  <dc:description/>
  <cp:keywords/>
  <dc:language>en-US</dc:language>
  <cp:lastModifiedBy>Наташа</cp:lastModifiedBy>
  <cp:lastPrinted>2007-12-06T02:10:00Z</cp:lastPrinted>
  <dcterms:modified xsi:type="dcterms:W3CDTF">2013-04-11T11:39:00Z</dcterms:modified>
  <cp:revision>4</cp:revision>
  <dc:subject/>
  <dc:title>РЕЙТИНГ УЧАСТНИКОВ ДИСТАНЦИОННОЙ ОЛИМПИАДЫ</dc:title>
</cp:coreProperties>
</file>