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План рабо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Районного методического объединения учителей технологии на 2012-2013 учебный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. Староюрьево 2012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ТЕМ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«Совершенствовать технологическую проектную культуру школьников в условиях модернизации образования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ервом заседании методического отделения были определены цели и задачи на предстоящий учебный год 2012-201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целях модернизации образования создать благоприятные условия для выявления и развития интеллектуальных способностей и творческого потенциала обучающихс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 учащихся качеств творчески думающей, активно действующей, легко адаптирующейся личности, которые необходимы для деятельности в новых рыночных услови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учащихся к осознанному профессиональному самоопределению в рамках дифференцированного обучения и гуманному достижению жизненных це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офессионального и педагогического мастерства учителя технолог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в работе РМО новые государственные стандарты образования по технолог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систему предпрофильной специализированной подготовки (профильное обучение) в старших классах, ориентированной на индивидуализацию обучения, его функциональность и эффективность, на социализацию обучающихся с учетом реальных потребностей рынка тру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роль и престижность технологического образования, в том числе и за счет внедрения компьютерных технологий в процесс обуч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технологической культуры и творческого развития личности по реализации основных направлений модернизации учебного процесс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ысокое методическое мастерство в прведении занят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творческий потенциал на основе дифференцированного подхода в обучении и воспит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боты РМО учителей технологии за прошедший учебный год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ая работа учителей технологии была направлена на реализацию раздела программы «Технология», качества обучения, воспитания и профессиональной ориентации учащегося в сфере рыночных отношений, дифференцированного подхода в обучении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трудовой подготовки свидетельствует о планомерной работе учителя технологии по значительному улучшению трудового обучения, исходя из тех условий, в которых находится материальная база наших школ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ботающие преподаватели являются членами методического объединения учителей технологии. Хотя ведут параллельно и другие предметы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трех лет РМО работает по теме: «Совершенствование технологической и проектной культуры школьников в условиях модернизации образования»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форма работы РМО за истекший год – это обучение учителей, повышение квалификации, педагогического мастерства, посещение открытых уроков, методических семинаров, диспутов и т.д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лась выставка народного творчества (Дом творчества)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технологии в школах района ведут опытные педагоги, в большинстве своем имеющие высшее образование и стаж работы свыше 15 лет. Всех их объединяет любовь к делу, стремление постоянно обновлять свои знания. Самая большая нагрузка в районе по обучению и воспитанию учащихся ложится на педколлектив Староюрьевской средней общеобразовательной школы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юрьевская СОШ теперь имеет 8 филиалов: Савеловская ООШ, Крутовская ООШ, Поповская ООШ, Большедороженская ООШ, Новиковская ООШ, Староалександровская ООШ, Подгоренская ООШ, Мезинецкая ООШ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зовой ССОШ созданы профильные классы по изучению предметов физико-математического, химико-биологического, технологического направлений. Сработали в течение года удовлетворительно. Большинство учащихся из этих классов поступили в ВУЗы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ы  по профилям были организованы на основании договора ФГОУ ВПО «Мичуринским государственным аграрным университетом», ОГОУНПО «Профессиональным училищем №7» с Новиково Староюрьевского района, где учащиеся по окончании школы сдают экзамены на права водителей категории «В», а так же на удостоверение пользователя ПК, обучение платное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в нашей работе немало трудностей и проблем. Проблемы у большинства школ – это устаревшее оборудование и материал, мало станочного инструмента, а какой есть. Он только пригоден для наглядности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строфическая нехватка средств на пополнение и обновление материальной базы, которую порой приходится пополнять из своих скромных бюджетов. Совершенно ослабло влияние семьи на обучение школьников, все больше подростков не желают заниматься ручным трудом при изготовлении каких-либо изделий. Их аргумент – «зачем делать, если все можно купить на рынке, в магазине». Засилье компьютерных технологий приводит к тому, что исчезают стимулы к умственной деятельности, легче найти в Интернете, чем придумать самому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с каждым годом постепенно утрачивает свои перспективы знаний, системообразующие позиции в базовой подготовке учащихся основной школы и профильного обучения старшеклассников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 оказать помощь трудовому обучению, то технология передаст свои функции деятельности другим дисциплинам, и тогда и технология постепенно отойдет на обочину процессов модернизации образования. В базисном учебном плане уже нет предмета «технология» в 8-11 классах. В 7-ом классе – 1 час. Методическая литература в недостаточном количестве выпускается, и купить ее становится все тяжелее из-за низкой зарплаты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ошедший учебный год разделы программы по «технологии» выполняются удовлетворительно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домашней экономик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обработки древесины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технологические работы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бумаги и картон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кулинари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дома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ектов освоили почти все учителя, и они активно их применяют на своих уроках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азисном учебном плане сейчас имеется обязательный раздел для всех классов «Внеучебная деятельность», на нее предусмотрено до 10 часов в неделю. Многие учителя-технологи ведут дополнительные часы по разным направлениям, что способствует адаптации образовательного процесса к интересам, потребностям и способностям каждого ученика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ошедший 2010-2011 учебный год было проведено три заседания РМО. Где были определены цели и задачи на текущий учебный год, главные из которых – работа по выполнению разделов программы, обеспечить высокое методическое мастерство в проведении занятий, развивать инновационную систему по реализации программы профильного и предпрофильного обучения в школах. Использование в работе РМО новых государственных технологических стандартов образования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МО изучались нормативные документы: «Вестник образования», письма и журналы «Школа и производство», «Сельская школа», «Учительская газета» и другие источники информации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лись и обсуждались доклады учителей технологии, обменивались опытом работы, обращая внимание на методические приемы и формы проведения уроков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отмечено обратить особое внимание на проектную направленность в разделах программы, на дифференцированный подход в обучении и воспитании учащихся. Рекомендовано использовать всем учителям в учебно-воспитательном процессе современные образовательные технологии: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изация обучения;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овые технологии в начальном и среднем звене;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стно-ориентированная технология;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е технологии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было отмечено, что, если мы хотим видеть страну процветающей, мы. Учителя технологии, должны работать с удвоенной энергией, а государство должно повернуться лицом к трудовому становлению подрастающего поколения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МО было высказано пожелание учителям технологии принимать активное участие в олимпиадах, конкурсах, региональных конкурсах и во внеурочной деятельности учителей и учащихся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молодыми учителями и учителями не специалистами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методической помощи в составлении тематического планирования, плана уроков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в изучении программы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в использовании методических приемов и технических средств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амообразовательной работы;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в проектной деятельности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тру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№1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а: «Технологическое образование, его состояние и перспективы развития»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образовательный стандарт второго поколения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поход к выбору объектов учебного труда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ориентационная работа на уроках технологии как средство социализации учащихся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андартные занятия по технологии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федеральный государственный образовательный стандарт второго поколения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и контроль качества обучения технолог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№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й подход в обучении и воспитании учащихс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рофессии на уроках технологи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ем школьников традиционному ремесл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предметные связ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в творчество – путь к успех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самообразованию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№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: «Метод проектов в профессиональной ориентации учащихся»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уководства проектной деятельностью учащихс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ый подход и требования к учителю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нечного продукта в сфере проектной деятельност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фронтальной работы при выполнении проектов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проекты по обработке древесины, металла, тканей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самообразованию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№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: «Адаптация учащихся к изменяющимся социально-экономическим условиям рынка»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домашнего хозяйства и расчет бюджета семьи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бизнес-план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аркетинговых исследований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аботы РМО учителей технологии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методической литературы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самообразованию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аботы на новый учебный год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е.</w:t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0:03:00Z</dcterms:created>
  <dc:creator>mesto 6</dc:creator>
  <dc:description/>
  <cp:keywords/>
  <dc:language>en-US</dc:language>
  <cp:lastModifiedBy>Admin</cp:lastModifiedBy>
  <dcterms:modified xsi:type="dcterms:W3CDTF">2012-11-16T07:58:00Z</dcterms:modified>
  <cp:revision>4</cp:revision>
  <dc:subject/>
  <dc:title>План работы</dc:title>
</cp:coreProperties>
</file>