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Где находится Грец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Аппенинском п-ве   Б) В Малой Азии    В) На Балканском п-в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Где жили греческие бо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Олимпии       Б) На острове Крит      В) На горе Оли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Герой Троянской войны, который вернулся на родину через 20 л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трокл     б) Одиссей    в) Ахил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Кому Троянский царевич Парис отдал яблоко как «прекраснейше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фродите    б) Афине      В) Г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Девять сестер – богинь, покровительниц поэзии, искусства, нау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мфы      Б) сирены    в) му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Как называлось собрание богов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нтеон     Б) Арепаг           В) Храм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олчаном бродит весь день в горах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тко  стреляет дичь в лесах.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сопровождают нимфы и наяды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ля удач в охоте жертву принести ей надо.</w:t>
      </w:r>
    </w:p>
    <w:p>
      <w:pPr>
        <w:pStyle w:val="Style15"/>
        <w:ind w:left="7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ртемид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белоснежной морской пелены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ась на свет она – богиня любви.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красота людьми не забыта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 догадались, что она …</w:t>
      </w:r>
    </w:p>
    <w:p>
      <w:pPr>
        <w:pStyle w:val="Style15"/>
        <w:ind w:left="7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фродита)</w:t>
        <w:tab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дён был Герой слабым  и больным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что и сбросила она его с небес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выжил, но остался он хромым.</w:t>
      </w:r>
    </w:p>
    <w:p>
      <w:pPr>
        <w:pStyle w:val="Style15"/>
        <w:ind w:left="7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Гефест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ая Зевсова дочь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на в ремёслах, коварна и зла.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юсь, что в войнах повинна она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многих героев от смерти спасла.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играла в споре с самим Посейдоном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ьём своим землю пронзила и вот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ивковый сад с плодоносною кроной,</w:t>
      </w:r>
    </w:p>
    <w:p>
      <w:pPr>
        <w:pStyle w:val="Style15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имвол Афин им богатство несёт.</w:t>
      </w:r>
    </w:p>
    <w:p>
      <w:pPr>
        <w:pStyle w:val="Style15"/>
        <w:ind w:left="7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Афина)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чему море, омывающее Грецию, называется Эгейским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о явилось причиной Троянской войны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именем какого бога связано зарождение театра?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то из дочерей Зевса родился из его голов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9:44:00Z</dcterms:created>
  <dc:creator>Пользователь</dc:creator>
  <dc:description/>
  <dc:language>en-US</dc:language>
  <cp:lastModifiedBy>Пользователь</cp:lastModifiedBy>
  <dcterms:modified xsi:type="dcterms:W3CDTF">2013-01-20T10:03:00Z</dcterms:modified>
  <cp:revision>1</cp:revision>
  <dc:subject/>
  <dc:title/>
</cp:coreProperties>
</file>