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28.jpeg" ContentType="image/jpeg"/>
  <Override PartName="/word/media/image20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8.png" ContentType="image/png"/>
  <Override PartName="/word/media/image13.png" ContentType="image/png"/>
  <Override PartName="/word/media/image30.jpeg" ContentType="image/jpeg"/>
  <Override PartName="/word/media/image31.jpeg" ContentType="image/jpeg"/>
  <Override PartName="/word/media/image2.png" ContentType="image/png"/>
  <Override PartName="/word/media/image25.png" ContentType="image/png"/>
  <Override PartName="/word/media/image32.jpeg" ContentType="image/jpeg"/>
  <Override PartName="/word/media/image34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jpeg" ContentType="image/jpeg"/>
  <Override PartName="/word/media/image15.png" ContentType="image/png"/>
  <Override PartName="/word/media/image18.jpeg" ContentType="image/jpe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Mistral;Courier New" w:hAnsi="Mistral;Courier New" w:cs="Mistral;Courier New"/>
          <w:sz w:val="120"/>
          <w:szCs w:val="52"/>
        </w:rPr>
      </w:pPr>
      <w:r>
        <w:rPr>
          <w:rFonts w:cs="Mistral;Courier New" w:ascii="Mistral;Courier New" w:hAnsi="Mistral;Courier New"/>
          <w:sz w:val="120"/>
          <w:szCs w:val="52"/>
        </w:rPr>
        <w:t>СХЕМЫ ДЛЯ СОСТАВЛЕНИЯ РАССКАЗОВ</w:t>
      </w:r>
    </w:p>
    <w:p>
      <w:pPr>
        <w:pStyle w:val="Normal"/>
        <w:rPr>
          <w:rFonts w:ascii="Mistral;Courier New" w:hAnsi="Mistral;Courier New" w:cs="Mistral;Courier New"/>
          <w:sz w:val="120"/>
          <w:szCs w:val="28"/>
        </w:rPr>
      </w:pPr>
      <w:r>
        <w:rPr>
          <w:rFonts w:cs="Mistral;Courier New" w:ascii="Mistral;Courier New" w:hAnsi="Mistral;Courier New"/>
          <w:sz w:val="120"/>
          <w:szCs w:val="28"/>
        </w:rPr>
      </w:r>
    </w:p>
    <w:p>
      <w:pPr>
        <w:pStyle w:val="Normal"/>
        <w:rPr>
          <w:rFonts w:ascii="Mistral;Courier New" w:hAnsi="Mistral;Courier New" w:cs="Mistral;Courier New"/>
          <w:sz w:val="28"/>
          <w:szCs w:val="28"/>
        </w:rPr>
      </w:pPr>
      <w:r>
        <w:rPr>
          <w:rFonts w:cs="Mistral;Courier New" w:ascii="Mistral;Courier New" w:hAnsi="Mistral;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57165" cy="310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знаки ос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деж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г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равится ли тебе ос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11420" cy="2607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План расска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явления в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дежда (осен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готовка к зиме птиц,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гры осень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3095" cy="2146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арактерные признаки ос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готовка зверей к зи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птицы улетели на юг?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дежда поздней осенью, дары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2700" cy="308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меты ос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ры ос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можно приготовить из овощей и фру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отовность зверей к зи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бор одежды осен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воё настроение осенью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72300</wp:posOffset>
                </wp:positionH>
                <wp:positionV relativeFrom="paragraph">
                  <wp:posOffset>1121410</wp:posOffset>
                </wp:positionV>
                <wp:extent cx="0" cy="2971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88.3pt" to="549pt,3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6660" cy="29584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143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404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менение явлений в неживой природе;                    5. урожай осен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менение явлений в живой природе;                        6. чем тебе нравится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дежда осенью;                                                                  время года, а чем    </w:t>
      </w:r>
    </w:p>
    <w:p>
      <w:pPr>
        <w:pStyle w:val="Normal"/>
        <w:rPr/>
      </w:pPr>
      <w:r>
        <w:rPr>
          <w:sz w:val="28"/>
          <w:szCs w:val="28"/>
        </w:rPr>
        <w:t>4. игры детей осенью;                                                           огор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19818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арактерные признаки наступления ос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звери готовятся к зи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дежда поздней осен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ары ос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можно приготовить из овощей и фруктов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6. эмоци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и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140325" cy="23202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арактерные призна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жизнь зверей в ле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имние пт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гры детей; эмо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3500" cy="26758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явления в неживой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асточка, щегол, зяблик улетают на юг. Синица, снегирь -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инька животных (заяц был серый – стал белый, белка была рыжая – стала сер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дежда демисезо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54625" cy="22186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явления живой и неживой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тицы зи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гры детей зи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аздники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4320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61990" cy="266636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1990" cy="266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1. признаки зимы (характерные признаки);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2. зимующие птицы;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3. дикие звери;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4. игры зимой;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5. одежда зимой;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6. эмоции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есна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485130" cy="22688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1. приметы весны;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2. одежда весной;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3. игры весной;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4. эмоции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3905" cy="23571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1. приметы осени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2. первая птичка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3. первый цветок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4. какие игрушки ты возьмёшь на прогулку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5. эмоции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57215" cy="22771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1. приметы весны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2. весенние цветы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3. перелётные птицы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4. игры детей весной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8510" cy="2524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1. приметы осени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2. первые птицы, которые прилетают весной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3. первый цветок (подснежник)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игры весной,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5. праздник 8 марта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6. эмоции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 овощах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1970" cy="24726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де растёт? (в саду или в огород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особы ухода;</w:t>
      </w:r>
    </w:p>
    <w:p>
      <w:pPr>
        <w:pStyle w:val="Normal"/>
        <w:rPr/>
      </w:pPr>
      <w:r>
        <w:rPr>
          <w:sz w:val="28"/>
          <w:szCs w:val="28"/>
        </w:rPr>
        <w:t>3. на звание овощ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можно пригото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8935" cy="23958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ем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сх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цвет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лод (помидор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5. что можно приготовить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имующие пт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8030" cy="212915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вание пт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исание внешнего вида (форма, ц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м пит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942330" cy="21672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вание пт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исание внешнего вида (форма, цве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м пит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помочь зимующим птицам (дать образец рассказ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звать стремление и желание помогать птицам выжить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елётные пт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714365" cy="22472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вание пт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исание внешнего ви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м пит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де живёт (в дупле, скворечнике, гнезд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9430" cy="23577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имующая или перелётная пт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нешнее опис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м пит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де живёт – дупло, гнездо, сквореч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ассказ об игруш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13730" cy="212979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ц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ольшая или маленьк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 играть с этой игру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6630" cy="26511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исание дета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ц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играть с этой игруш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она попала к те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эмоци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2854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исание дета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играть с этой игруш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она попала к те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эмо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животном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247205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вание живот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ем пит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тёны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воё отношение к домашним животны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0195" cy="207073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вание домашнего живот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исание внешнего ви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м его корм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ую пользу принос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чему я люблю своё домашнее живо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276352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вание живот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исание внешнего ви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м пит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де живёт живо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етёны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чему тебе нравится это живо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посуд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9430" cy="227203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 чего сдел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ля чего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ма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257302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мя, отчество ма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исание внешнего ви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фессия ма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 что я люблю маму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3095" cy="216789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мя ма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нешний ви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ем работ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я помогаю маме по д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я подарю ма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обрые слова для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проф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3730" cy="25368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вание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дел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ую пользу приносит люд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образец для рассказ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0700" cy="342392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цветке.</w:t>
      </w:r>
    </w:p>
    <w:p>
      <w:pPr>
        <w:pStyle w:val="Normal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6107430" cy="304736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де растё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ебель, лист, цве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пособы у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ля чего нужны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хлеб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2100" cy="24720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емена пшен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особы у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бор колос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работка колосков (му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пекут из м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росте пл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1335" cy="193929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План рассказ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ем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сх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цвет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лод (помидор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можно приготовить?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altName w:val="Courier New"/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52:00Z</dcterms:created>
  <dc:creator>tirishkin</dc:creator>
  <dc:description/>
  <cp:keywords/>
  <dc:language>en-US</dc:language>
  <cp:lastModifiedBy>Admin</cp:lastModifiedBy>
  <cp:lastPrinted>2009-11-15T13:27:00Z</cp:lastPrinted>
  <dcterms:modified xsi:type="dcterms:W3CDTF">2009-11-15T10:41:00Z</dcterms:modified>
  <cp:revision>21</cp:revision>
  <dc:subject/>
  <dc:title>Схемы для составления рассказов</dc:title>
</cp:coreProperties>
</file>