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рок литературы в 7-м классе на тему "Тарас Бульба — народный герой. "Тарас Бульба" — героическая повесть" 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 xml:space="preserve">Цели: </w:t>
      </w:r>
      <w:r>
        <w:rPr>
          <w:sz w:val="22"/>
          <w:szCs w:val="22"/>
        </w:rPr>
        <w:t xml:space="preserve"> Дать понятие о народном герое и героической повести. Развивать у учащихся умение анализировать литературное произведение и литературный образ. Развивать патриотические чувства. 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>Ход урока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>1 .Беседа.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>Итак, сегодня нам предстоит большая</w:t>
      </w:r>
      <w:r>
        <w:rPr>
          <w:sz w:val="22"/>
          <w:szCs w:val="22"/>
        </w:rPr>
        <w:t xml:space="preserve"> и важная работа, в процессе которой мы должны будем выяснить, какое значение имела Запорожская Сечь в воспитании различных качеств этих гордых и крепких, как львы, людях, готовых в любую минуту встать на защиту Родины. А для этого нам нужно узнать, каков был жизненный уклад этой казачьей вольницы, какие законы существовали здесь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II. Изучение нового материала.</w:t>
      </w:r>
    </w:p>
    <w:p>
      <w:pPr>
        <w:pStyle w:val="Style15"/>
        <w:rPr/>
      </w:pPr>
      <w:r>
        <w:rPr>
          <w:b/>
          <w:sz w:val="22"/>
          <w:szCs w:val="22"/>
        </w:rPr>
        <w:t>Казачество на рубеже16 – 17 веков представляло довольно сложную и неоднородную социальную</w:t>
      </w:r>
      <w:r>
        <w:rPr>
          <w:sz w:val="22"/>
          <w:szCs w:val="22"/>
        </w:rPr>
        <w:t xml:space="preserve"> массу, куда входили вольные казаки, беглые крестьяне, бедный мещанский люд, в основном ремесленники, а также мелкая служивая шляхта, из которой формировалась казацкая старшинская верхушка. Основную часть казачества с его особым укладом жизни и военной организацией составляли беглые крестьяне, искавшие в незаселенных «диких полях» и на недоступных днепровских порогах спасения от польских и украинских магнатов. За днепровскими порогами и была создана Запорожская Сечь – своеобразная военная «республика» – запорожское войско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Запорожская Сечь представляла собою строгую военную организацию, сторожевой бастион, где проходили выучку молодые казаки. Но были здесь и старые, закаленные в походах и битвах казаки, которые подчинялись куренным атаманам, выборному кошевому. В особо ответственные моменты, когда принимались решения о походах, собиралась казацкая рада (совет). Молодые казаки получали здесь необходимую воинскую науку: нужно было владеть и саблей, и копьем, чтобы на скаку сразить врага, требовался меткий глаз, чтобы поразить цель, умение схватиться врукопашную или вести осаду, управлять челном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ова картина привычной жизни предместья?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ой предстает Сечь?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овы занятия казаков? Докажите текстом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то является самым главным в жизни этих людей? </w:t>
      </w:r>
    </w:p>
    <w:p>
      <w:pPr>
        <w:pStyle w:val="Style15"/>
        <w:rPr/>
      </w:pPr>
      <w:r>
        <w:rPr>
          <w:b/>
          <w:bCs/>
          <w:sz w:val="22"/>
          <w:szCs w:val="22"/>
        </w:rPr>
        <w:t>Вывод. Мотив воли</w:t>
      </w:r>
      <w:r>
        <w:rPr>
          <w:b/>
          <w:sz w:val="22"/>
          <w:szCs w:val="22"/>
        </w:rPr>
        <w:t xml:space="preserve"> как главной жизненной ценности казачества сопровождает все описание Запорожской Сечи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кие были законы в Запорожской Сечи?  </w:t>
      </w:r>
      <w:r>
        <w:rPr>
          <w:sz w:val="22"/>
          <w:szCs w:val="22"/>
        </w:rPr>
        <w:t xml:space="preserve">Докажите текстом, что законы в Сечи отличались жестокостью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 общественном устройстве Сечи нет сословной вражды и зависимости людей друг от друга, нет имущественных оков. Эта военная организация вольного народа. Она противопоставлена миру вражды и рабства. Гоголь подчеркивает демократизм казачьего общества. Неугодный или провинившийся в чем-то перед народом начальник сразу же переизбирается. Кошевой беспрекословно явился на собрание и после смешения «поклонился очень низко и скрылся в толпе»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оинская служба в Сечи- добровольное служение своему Отечеству. Сечь сурово карает за нарушение ее законов: жестокое наказание следует за кражу, за невыплату долга, за убийство. Но самое главное в Запорожской Сечи – чувство братства и товарищества. Об этом, как мы слышали, гордо говорит Касьян Бовдюг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ечь населяют самые разные люди: преступники, образованные и необразованные, богатые и бедные, желающие самоутвердиться и любящие воевать. Но всех их объединяет православная вера, чувство братства и товарищества. Мирное существование для Сечи – редкос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азаки войско мстителей. В военном походе они жестоки, им не по душе какие-либо тонкости. - А запорожские казаки живут и воюют по законам братства и товарищества. Послушаем, что говорит старый Тарас Бульба о товариществе</w:t>
      </w:r>
    </w:p>
    <w:p>
      <w:pPr>
        <w:pStyle w:val="Style15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очему Тарас произносит речь перед боем?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Он хочет поддержать морально своих товарищей, вселить в них уверенность в правоту своего дела. Он хотел, чтобы они достойно встретили смерть в бою.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очему «породниться по душе, не по крови может один только человек»?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лько человек способен жертвовать собой ради веры, любви к Родине. Только человек способен отдать свою жизнь за человека.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Мы знаем, что запорожцы подтвердили слова Тараса, проявив героизм в бою, готовность прийти на помощь товарищу, самоотверженность. Они отдали свою жизнь за землю Русскую.</w:t>
      </w:r>
    </w:p>
    <w:p>
      <w:pPr>
        <w:pStyle w:val="Style15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очему Тарас произносит речь перед боем?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чему же так схожи последние слова казаков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Запорожцы единое целое, братство и товарищество сплотила этих людей. Они сражаются и умирают не за себя, а за веру православную, землю русскую, за товарищей.</w:t>
      </w:r>
    </w:p>
    <w:p>
      <w:pPr>
        <w:pStyle w:val="Style15"/>
        <w:rPr/>
      </w:pPr>
      <w:r>
        <w:rPr>
          <w:b/>
          <w:sz w:val="22"/>
          <w:szCs w:val="22"/>
        </w:rPr>
        <w:t>- Можно ли назвать их патриотами</w:t>
      </w:r>
      <w:r>
        <w:rPr>
          <w:sz w:val="22"/>
          <w:szCs w:val="22"/>
        </w:rPr>
        <w:t>?- Патриот – человек бескорыстно любящий Родину. Запорожские казаки – патриоты. Они любили свою Родину, хотели видеть её свободную и умирали за нее.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 xml:space="preserve">Вывод: </w:t>
      </w:r>
      <w:r>
        <w:rPr>
          <w:sz w:val="22"/>
          <w:szCs w:val="22"/>
        </w:rPr>
        <w:t>В своем произведении Гоголь воплотил свою мечту о свободной вольной жизни, основанной на товариществе, братстве и православной вере. Почему события XV века не оставляют нас равнодушными и в наше время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- Почему Гоголь не дает подробный портрет героя</w:t>
      </w:r>
      <w:r>
        <w:rPr>
          <w:sz w:val="22"/>
          <w:szCs w:val="22"/>
        </w:rPr>
        <w:t xml:space="preserve">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Наверное, в этом нет необходимости - прическа, одежда, обувь были у Тараса как у других запорожцев, да и мало внимания он уделял своей внешности ( вспомним презрение старого запорожца к богатым штанам, запачканным дегтем). Кроме того, его молодость давно миновала, а в зрелые годы красота внешняя заменяется внутренней -умом, волей, силой. Как выглядит Тарас? Он грузен, сед, очень силен ( то есть мускулист), выражение лица серьезное, властное, взгляд умный. Одет неброско, но шаровары шириной в Черное море, папаха из черных смушек с красным верхом, дорогое оружие, в руках - трубка. Говорит громко, но неторопливо. На коне сидит как влитой.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>- Почему Тарас Бульба так быстро принял решение об отъезде вместе с сыновьями в Запорожскую Сечь</w:t>
      </w:r>
      <w:r>
        <w:rPr>
          <w:sz w:val="22"/>
          <w:szCs w:val="22"/>
        </w:rPr>
        <w:t xml:space="preserve">? 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Тарас Бульба, как и его товарищи, смысл своей жизни видел в борьбе за независимость родины, поэтому пренебрежительно относился к оседлой домашней жизни и ко всем занятиям, не имеющим отношения к военной службе. Решение Тараса вести сыновей в Запорожскую Сечь продиктовано не только его упрямством и запальчивостью, но и твердой убежденностью, что лишь в Запорожье - настоящая воинская школа и наука, только там можно стать рыцарем, настоящим воином.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Тарас показан в этом эпизоде, с одной стороны, как человек, привыкший принимать решения, не считаясь с чувствами близких людей, как деспот и человек без сердца, но с другой стороны, - это воин, «рыцарь», которому нет другой жизни, кроме битвы, схватки, поэтому он не только мечтает, чтобы сыновья были такими же, но и сам рвется в дорогому для него миру, едет в Запорожскую Сечь.)</w:t>
      </w:r>
      <w:r>
        <w:rPr>
          <w:i/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>- Почему Тарас, несмотря на успехи сыновей в воинском искусстве, не был доволен жизнью Запорожской Сечи? О чем он мечтал</w:t>
      </w:r>
      <w:r>
        <w:rPr>
          <w:sz w:val="22"/>
          <w:szCs w:val="22"/>
        </w:rPr>
        <w:t xml:space="preserve">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Тарас был храбрым и глубоко убежденным в том, что воинская доблесть у молодых казаков воспитывается в битвах и набегах. Так думал не только старый Тарас, но и большинство запорожцев. Поэтому без большого труда удалось Тарасу уговорить их выступить против турок.)</w:t>
      </w:r>
      <w:r>
        <w:rPr>
          <w:i/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i/>
          <w:sz w:val="22"/>
          <w:szCs w:val="22"/>
        </w:rPr>
        <w:t>Одним из средств создания характеристики литературного героя являются его</w:t>
      </w:r>
      <w:r>
        <w:rPr>
          <w:b/>
          <w:sz w:val="22"/>
          <w:szCs w:val="22"/>
        </w:rPr>
        <w:t xml:space="preserve"> высказывания. Наиболее яркой у Тараса Бульбы является его знаменитая речь о товариществе. </w:t>
      </w:r>
    </w:p>
    <w:p>
      <w:pPr>
        <w:pStyle w:val="Style15"/>
        <w:rPr/>
      </w:pPr>
      <w:r>
        <w:rPr>
          <w:rStyle w:val="Emphasis"/>
          <w:b/>
          <w:sz w:val="22"/>
          <w:szCs w:val="22"/>
        </w:rPr>
        <w:t>(Чтение заранее подготовленным учеником речи о товариществе в сокращении)</w:t>
      </w:r>
      <w:r>
        <w:rPr>
          <w:b/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 xml:space="preserve">- В какой фразе заключена основная мысль Тараса Бульбы? </w:t>
      </w:r>
      <w:r>
        <w:rPr>
          <w:rStyle w:val="Emphasis"/>
          <w:b/>
          <w:sz w:val="22"/>
          <w:szCs w:val="22"/>
        </w:rPr>
        <w:t>(</w:t>
      </w:r>
      <w:r>
        <w:rPr>
          <w:rStyle w:val="Emphasis"/>
          <w:sz w:val="22"/>
          <w:szCs w:val="22"/>
        </w:rPr>
        <w:t>«Нет уз святее товарищества»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>- А как вы понимаете, что такое товарищество? А Тарас</w:t>
      </w:r>
      <w:r>
        <w:rPr>
          <w:sz w:val="22"/>
          <w:szCs w:val="22"/>
        </w:rPr>
        <w:t xml:space="preserve">? </w:t>
      </w:r>
      <w:r>
        <w:rPr>
          <w:rStyle w:val="Emphasis"/>
          <w:sz w:val="22"/>
          <w:szCs w:val="22"/>
        </w:rPr>
        <w:t>(Единение с народом, общность, «братство»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>Именно чувство коллективизма делало казаков сильными.</w:t>
      </w:r>
      <w:r>
        <w:rPr>
          <w:sz w:val="22"/>
          <w:szCs w:val="22"/>
        </w:rPr>
        <w:t xml:space="preserve">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Как речь Тараса Бульбы характеризует героя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Тарас произносит речь перед боем не только потому, что знал, что объединяет и подбадривает людей говоря метко и вовремя, но и потому, что ему хотелось высказать все, что было у него на сердце в этот напряженный и трудный момент. Речь Тараса свидетельствует о его мудрости, патриотических чувствах, гордости, мужестве, об огромном жизненном опыте и страстной убежденности в правоте своего дела. Он выступает в этот момент как выразитель взглядов и патриотических чувств запорожских казаков.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В чем особенность текста? </w:t>
      </w:r>
    </w:p>
    <w:p>
      <w:pPr>
        <w:pStyle w:val="Style15"/>
        <w:rPr/>
      </w:pPr>
      <w:r>
        <w:rPr>
          <w:rStyle w:val="Emphasis"/>
          <w:i w:val="false"/>
          <w:sz w:val="22"/>
          <w:szCs w:val="22"/>
        </w:rPr>
        <w:t>(Много обращений. Восклицательные интонации выражают глубину чувств Тараса. Это речь лидера.)</w:t>
      </w:r>
      <w:r>
        <w:rPr>
          <w:i/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Единение Тараса с казаками проявляется в борьбе за родину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В каких эпизодах проявился талант Тараса-полковника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Мудрость Тараса, его талант полководца раскрываются главным образом в последнем бою под Дубно, когда приказывает он устроить курени в три табора, устроить засаду и покрыть часть поля острыми кольями, обломками копьев, чтобы погнать на них неприятельскую конницу.)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Как вел себя Тарас – полковник во время боя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Тарас, как опытный воин, всегда в центре сражения, он успевает побывать всюду, вовремя подбодрить казаков, дать нужные распоряжения. В разных местах слышится голос Тараса: «А что, паны, - сказал Тарас, перекликнувшись с куренным. - Есть еще порох в пороховницах? Не ослабли ли казацкая сила? Не гнутся ли казаки?»)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рас Бульба не только полковник, но и отец. Героический характер его проявляется не только на поле боя, но и в эпизодах казни его сыновей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Чем отличаются эти эпизоды?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) казнь Андрия; </w:t>
      </w:r>
    </w:p>
    <w:p>
      <w:pPr>
        <w:pStyle w:val="Style15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(Тарас не чувствует никакой жалости к сыну-изменнику. Он проявляется непреклонность по отношению к предателю. То, что предал его собственный сын, предмет отцовской гордости и надежд, лишь усугубляет его гнев и стремление покарать негодяя. Тарас поступает бескомпромиссно, он не желает понять, что заставило Андрия сделать такой выбор: для него любые причине несостоятельны, если речь идет о предательстве. Гоголь называет его</w:t>
      </w:r>
      <w:r>
        <w:rPr>
          <w:rStyle w:val="Emphasis"/>
          <w:sz w:val="22"/>
          <w:szCs w:val="22"/>
        </w:rPr>
        <w:t xml:space="preserve"> сыноубийцей, после расправы Тарас Бульба не прощает Андрия, навсегда вычеркивая его из своей памяти. </w:t>
      </w:r>
    </w:p>
    <w:p>
      <w:pPr>
        <w:pStyle w:val="Style15"/>
        <w:rPr/>
      </w:pPr>
      <w:r>
        <w:rPr>
          <w:rStyle w:val="Emphasis"/>
          <w:i w:val="false"/>
          <w:sz w:val="22"/>
          <w:szCs w:val="22"/>
        </w:rPr>
        <w:t>В этом эпизоде раскрылась сила характера Тараса. Он чувствовал свою вину перед товарищами, перед родиной. Именно он, отец и старший товарищ, вовремя не увидел отрицательных черт в характере сына и его неустойчивости, излишней горячности. И, как человек мужественный, страстно убежденный в своей правоте, он сам исправляет свою ошибку. Самое страшное преступление для Тараса — измена отчизне, общему делу: он гораздо выше ставит родство по духу. чем по крови.)</w:t>
      </w:r>
      <w:r>
        <w:rPr>
          <w:i/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>б) присутствие на казни Остапа</w:t>
      </w:r>
      <w:r>
        <w:rPr>
          <w:sz w:val="22"/>
          <w:szCs w:val="22"/>
        </w:rPr>
        <w:t xml:space="preserve">? </w:t>
      </w:r>
    </w:p>
    <w:p>
      <w:pPr>
        <w:pStyle w:val="Style15"/>
        <w:rPr/>
      </w:pPr>
      <w:r>
        <w:rPr>
          <w:rStyle w:val="Emphasis"/>
          <w:i w:val="false"/>
          <w:sz w:val="22"/>
          <w:szCs w:val="22"/>
        </w:rPr>
        <w:t>(С риском для жизни пробирается он на место казни, не боясь, поддерживает Остапа в самый трудный его час, хотя ничего не может быть горше для отца, чем гибель сына. Тарас страдает, но и гордится Остапом. Тарас не может забыть его безвременной в нечеловеческих страданиях смерти и до конца собственной жизни мстит за сына. Помнит о нем всегда.)</w:t>
      </w:r>
      <w:r>
        <w:rPr>
          <w:i/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йдите в 10 главе описание Тараса Бульбы. Сравните описание Тараса Бульбы в первых и десятой главах. Как изменился герой?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(В последних главах повести описывается трагедия Тараса. Наступило, как писал В. Г. Белинский, «омертвение могучей души, оглушенной двукратным потрясением, потерею обоих сыновей». Изменилось и выражение его лица: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«...три тяжелые морщины насунулись на лоб его и уже больше никогда не сходили с него»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Из жизнерадостного, общительного человека, каким был Тарас, он превращается под влиянием пережитых страданий в замкнутого и мрачного. Это уже не удалой казак, готовый пуститься в пляс. Невозможно развеселить теперь Тараса: «Сурово и равнодушно глядел он на всех, и на неподвижном лице его выступала невыносимая горесть, и, тихо понурив голову, говорил он: «Сын мой» Остап мой!»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И дальше читаем: «Он уходил в луга и степи, будто бы за охотою, но заряд его оставался невыстреленным, и, положив ружье, полный тоски, садился на морской берег»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Всё пережитое сделало Тараса особенно осторожным, зорким, научило предугадывать события. Поэтому Тарас Бульба не поверил полякам, как многие его товарищи, и не стал заключать с ними перемирия, а ушел с частью казаков продолжать начатую борьбу, и никто не мог остановить его: «В виду всего воинства уходил полк, и долго еще оборачивался Тарас и всё грозил». Это был уже не прежний жизнерадостный, веселый и удалой казак, а суровый и беспощадный к врагам воин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Пережитые страдания не могли сломить Тараса и убить его веру в справедливость начатой борьбы. Он продолжает ее, появляясь со своим полком в разных местах Польши, мстя за поруганную родину, погибших товарищей и Остапа.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b/>
          <w:sz w:val="22"/>
          <w:szCs w:val="22"/>
        </w:rPr>
        <w:t>Казнь Остапа, свидетелем которой был Тарас, потрясла его. С этого момента не было больше жалости и сострадания к врагам в его сердце</w:t>
      </w:r>
      <w:r>
        <w:rPr>
          <w:sz w:val="22"/>
          <w:szCs w:val="22"/>
        </w:rPr>
        <w:t xml:space="preserve">. Даже товарищи его, не раз участвовавшие в сражениях и много видавшие на своем веку, поражались: «Только огонь да виселицу определяла седая голова его, и совет его в войсковом совете дышал только одним истреблением». </w:t>
      </w:r>
    </w:p>
    <w:p>
      <w:pPr>
        <w:pStyle w:val="Style15"/>
        <w:rPr/>
      </w:pPr>
      <w:r>
        <w:rPr>
          <w:b/>
          <w:sz w:val="22"/>
          <w:szCs w:val="22"/>
        </w:rPr>
        <w:t>- Как удалось Гетману Потоцкому схватить Тараса? -</w:t>
      </w:r>
      <w:r>
        <w:rPr>
          <w:sz w:val="22"/>
          <w:szCs w:val="22"/>
        </w:rPr>
        <w:t xml:space="preserve"> - - Почему Тарас не оставил люльку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Ненависть Тараса Бульбы к ляхам была до того сильна, что даже любимую трубку не хочет оставить он на земле, на их земле, на поругание врагам, поэтому и попадает в плен.)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- Можно ли назвать смерть Тараса Бульбы героической? Почему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Он ведет себя очень достойно, не молит врагов о пощаде. Умирая на костре, старый Тарас радуется, что не только сумел подсказать своим хлопцам путь к спасению, но и к осуществлению своего плана, то есть остается верен главному - товариществу, вере, Украине. А муки, смерть принимает как достойный конец достойной воинской жизни.)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ведя своего героя через страшные испытания, Гоголь показал, что человека можно ожесточить, сделать несчастным и одиноким, не знающим отдыха от страданий, но его нельзя сломить, согнуть, если он служит общему делу, если он борется за свободу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Почему Тараса Бульбу мы называем народным героем?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(Тарас Бульба - народный герой: он бьется и сражается за независимость народа, верит в силы народа, который связан с ним одним желанием, одной мечтой: «Пусть же цветет Русская земля!»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Человек огромной воли и недюжинного природного ума, трогательно нежный к товарищам и беспощадный к врагу, он карает польских магнатов и арендаторов и защищает униженных и оскорбленных. Это могучий образ, овеянный поэтической легендой, по выражению Гоголя,-«точно необыкновенное явление русской силы». Его отличали, пишет Гоголъ, «умение двигать войском и сильнейшая ненависть к врагам». И вместе с тем Тарас ни в малейшей степени не противопоставлен окружающей его среде. Он «любил простую жизнь казаков» и ничем не выделялся из них.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«Сформулируйте и запишите в тетрадь характерные черты Тараса Бульбы».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>Примерная запись: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Любовь к родине и ненависть к врагам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Непреклонность, сила духа, беззаветная храбрость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рямота и суровость нрава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Замечательные черты его как полководца;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ысоко развитое чувство товарищества.         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Чем особенно дорог Тарас Бульба автору? Почему повесть названа «Тарас Бульба»?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Автор рассказывает о Тарасе с большим сочувствием. Он ценит в нем любовь и преданность родине, ненависть к врагам, мужество и героизм, с которыми он переносит страшные муки и смерть. 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Почему повесть Н.В. Гоголя «Тарас Бульба» можно назвать героической? </w:t>
      </w:r>
    </w:p>
    <w:p>
      <w:pPr>
        <w:pStyle w:val="Style15"/>
        <w:rPr/>
      </w:pPr>
      <w:r>
        <w:rPr>
          <w:rStyle w:val="Emphasis"/>
          <w:sz w:val="22"/>
          <w:szCs w:val="22"/>
        </w:rPr>
        <w:t>(Повесть вполне можно назвать героической, так как в ней идет речь о мужественной борьбе украинцев против засилья польской шляхты и католической веры.)</w:t>
      </w:r>
      <w:r>
        <w:rPr>
          <w:sz w:val="22"/>
          <w:szCs w:val="22"/>
        </w:rPr>
        <w:t xml:space="preserve"> </w:t>
      </w:r>
    </w:p>
    <w:p>
      <w:pPr>
        <w:pStyle w:val="Style15"/>
        <w:rPr/>
      </w:pPr>
      <w:r>
        <w:rPr>
          <w:rStyle w:val="StrongEmphasis"/>
          <w:sz w:val="22"/>
          <w:szCs w:val="22"/>
        </w:rPr>
        <w:t>3. Заключительное слово учителя.</w:t>
      </w:r>
      <w:r>
        <w:rPr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Воплощение героического народного духа мы находим в трагической судьбе Тараса Бульбы. Подвиг его — подвиг во имя того, чтобы вечно процветала русская земля, чтобы свято соблюдался «основной закон товарищества»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Герои не погибают - они обретают бессмертие, ибо убеждены, что «не погибнет ни одно великодушное дело». Умирая, казаки понимают, что борьба не закончена, что смерть их не напрасна, а нужна для будущей победы. В этой вере в бессмертие народа - подлинный оптимизм повести, ее героический пафос, народное, жизнеутверждающее начало. </w:t>
      </w:r>
    </w:p>
    <w:p>
      <w:pPr>
        <w:pStyle w:val="Style15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4. Домашнее задание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опостав хар-ка Остапа и Андрея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2:05:00Z</dcterms:created>
  <dc:creator>Admin</dc:creator>
  <dc:description/>
  <cp:keywords/>
  <dc:language>en-US</dc:language>
  <cp:lastModifiedBy>Admin</cp:lastModifiedBy>
  <dcterms:modified xsi:type="dcterms:W3CDTF">2013-04-14T12:07:00Z</dcterms:modified>
  <cp:revision>1</cp:revision>
  <dc:subject/>
  <dc:title/>
</cp:coreProperties>
</file>