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втор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Сафина Марина Виктор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ласс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3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математика  (Развивающая программа Л.В.Занкова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Виды углов и их сравн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Тип урок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открытие нового знания</w:t>
      </w:r>
    </w:p>
    <w:p>
      <w:pPr>
        <w:pStyle w:val="Style16"/>
        <w:ind w:left="284" w:hanging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Цели:</w:t>
      </w:r>
    </w:p>
    <w:p>
      <w:pPr>
        <w:pStyle w:val="Style16"/>
        <w:ind w:left="284" w:hanging="284"/>
        <w:rPr/>
      </w:pPr>
      <w:r>
        <w:rPr>
          <w:rFonts w:cs="Times New Roman" w:ascii="Times New Roman" w:hAnsi="Times New Roman"/>
          <w:b/>
          <w:bCs/>
          <w:iCs w:val="false"/>
          <w:sz w:val="24"/>
          <w:szCs w:val="24"/>
          <w:lang w:val="ru-RU"/>
        </w:rPr>
        <w:t>Обучающи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Открыть способы сравнения углов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6"/>
        <w:ind w:left="284" w:hanging="284"/>
        <w:rPr/>
      </w:pPr>
      <w:r>
        <w:rPr>
          <w:rFonts w:cs="Times New Roman" w:ascii="Times New Roman" w:hAnsi="Times New Roman"/>
          <w:b/>
          <w:bCs/>
          <w:iCs w:val="false"/>
          <w:sz w:val="24"/>
          <w:szCs w:val="24"/>
          <w:lang w:val="ru-RU"/>
        </w:rPr>
        <w:t xml:space="preserve">Развивающие: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Развивать внимание, абстрактное мышление, наблюдательность, способность сравнивать, самостоятельно проводить анализ, делать вывод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Cs w:val="false"/>
          <w:sz w:val="24"/>
          <w:szCs w:val="24"/>
          <w:lang w:val="ru-RU"/>
        </w:rPr>
        <w:t xml:space="preserve">Воспитывающие: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Воспитывать у обучающихся интерес к математике, навыки культурного общения, активную лич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Используемая технология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РКМЧ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Формируемые УУД: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Регулятивные: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умение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авить цель, учебную задачу; осуществлять контроль по образцу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знавательны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умение сравнивать и измерять углы на глаз и способом наложения; строить углы заданной величины при помощи измерительных инструментов; умение выбирать  наиболее эффективные способы решения задач; осуществляет  поиск и выделение необходимой информации для выполнения учебных заданий; действия со знаково-символическими средствами (моделирование); логические – сравнение, опознание, обобщение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Коммуникативные: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ланирование и осуществление учебного сотрудничества с учителем и сверстниками; уметь слушать других, умение задавать учебные вопросы; владение монологической и диалогической формами реч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Личностны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оценивание собственной учебной деятельности по   критериям, определенным совместно с учителем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компьютер, карточки с углами и игрой «Верите ли вы, что… », ножницы у учащихся, палочки и пластилин для модел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Ход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20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тап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ыз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 Проверим общую готовность.  Желаю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егодняшний урок я хочу начать словами французского философа Жан Жака Руссо: «Вы талантливые дети! Когда-нибудь вы сами приятно поразитесь, какие вы умные, как много и хорошо умеете, если будете постоянно работать над собой, ставить новые цели к их достижению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 Я желаю вам уже сегодня на уроке убедиться в словах Ж. Ж. Рус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ru-RU"/>
              </w:rPr>
              <w:t>- Вы готовы к рабо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ru-RU"/>
              </w:rPr>
              <w:t>- Тогда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зминка для 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-Если вы верно решите выражения, то сможете сформулировать тему урока. После каждого верного ответа высвечивается буква. Если расставить ответы в порядке возрастания, то можно будет прочит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 слайде: 8х6, 9х5, 18:2, 7х4, 30:5, 42:6, 72:9, 4х6, 5х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е        и      в      е       с        р       а       н      н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500-200     900-2         733+100     580-40         806-6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у               в                   о                  г                 л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А сейчас  я предлагаю вам сыграть со мной в игру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«Верите ли вы, что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1) наука, которая изучает углы, назыв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) углы бывают тупые, прямые и остр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) нельзя сравнить два уг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) существует несколько способов сравнения уг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) при помощи углов можно моделировать фигуры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) не существует инструмента  для сравнения уг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) из трёх палочек можно выложить сразу три угла: прямой, тупой и ост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) острый угол больше туп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В каких вопросах вы точно не сомневаетесь и считаете, что правильно ответ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 Почему вы уверены в правильности ответов?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оверяют гото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Вычисляют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Тема: Сравнение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Самостоятельно отвечают на вопросы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Могут ответить в № 1, 2, 6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Знали, чита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Осмы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А в каких вопросах сомневает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Тогда сформулируйте, пожалуйста,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(Цель прописываем на дос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 Как будем добиваться це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едлагаю вам задание №148 с.80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ыполняем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ряем по образцу: (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3, 2, 7, 1, 4, 5, 8,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Легко ли было сравнивать углы? В чем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Кто согласен, не согласе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Как сравнивали?  Каким способ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Оцените свою работу. Какое умение будем оценивать?  (умение сравнивать углы  на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5» - 0 ошибок, «4» - 1-2ош., «3» - 3-4 о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Практическая работа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Выполняем задание 3) этого номера, чертим в тетради 2 угла, которые легко сравнить и 2 угла, которые сравнить трудно. (1 чел. – за до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заимо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Проверяем, оцениваем умение чертить углы для сравнения на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А сейчас, чтобы подтвердить или опровергнуть другие высказывания из игры «Верите ли вы что…», я предлагаю вам познакомиться с небольшой информацией, в которой, если вы будете внимательно читать, можете найти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 чтении я предлагаю использовать прием «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Инсерт»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ля удобства фиксации информации. (+ знал, ! – новое,  ? не поня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Текст для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 предметов и их размеры изучает геометрия – часть великой науки математики. Главное понятие геометрии  - фигура. У фигур есть своё название: шар, луч, прямая, точка, отрезок, угол, треугольник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 луча, исходящих из одной начальной точки, образуют угол. Лучи, образующие угол, называются сторонами угла, а их начальная точка – вершиной угла. Углы бывают разные: тупые, прямые, острые и развернутые. Величину угла можно сравнить и измерить. Сравнить углы можно разными способами. Сравнить можно на глаз (примерно), а можно путём наложения углов друг на друга. Измеряют углы специальным прибором – транспортиром. Транспортир показывает величину угла в граду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Итак, что вы уже зн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А, какую новую, интересную информации по теме урока вы сейчас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В задании №148 мы сравнивали углы каким способ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 О каком другом способе сравнения углов узн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Практическая работа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едлагаю сравнить два угла именно эти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ждый ребенок получает лист с двумя угл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07315</wp:posOffset>
                      </wp:positionV>
                      <wp:extent cx="635" cy="390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5pt;margin-top:8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93345</wp:posOffset>
                      </wp:positionV>
                      <wp:extent cx="505460" cy="200660"/>
                      <wp:effectExtent l="3810" t="8890" r="381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201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5pt;margin-top:7.35pt;width:39.7pt;height:15.8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7620</wp:posOffset>
                      </wp:positionV>
                      <wp:extent cx="209550" cy="476885"/>
                      <wp:effectExtent l="8890" t="4445" r="889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9880" cy="477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05pt;margin-top:0.6pt;width:16.4pt;height:37.55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620</wp:posOffset>
                      </wp:positionV>
                      <wp:extent cx="438785" cy="1270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0.6pt;width:34.5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49225</wp:posOffset>
                      </wp:positionV>
                      <wp:extent cx="90805" cy="90805"/>
                      <wp:effectExtent l="635" t="571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9.5pt;margin-top:11.7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1905</wp:posOffset>
                      </wp:positionV>
                      <wp:extent cx="90805" cy="90805"/>
                      <wp:effectExtent l="5080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57.8pt;margin-top:0.15pt;width:7.1pt;height:7.1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едварительно составляется совместно с детьми алгоритм сравнения углов с помощью на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Для того, чтобы сравнить углы, необходимо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1) вырезать угол №1; 2) совместить вершины углов и одну из сторон углов; 3) по второй стороне угла определить какой угол больше (меньш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ти вырезают один из углов и накладывают на друго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- Каким  способом сейчас сравнивали углы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атематика – наука точная. Как вы считаете, какой способ является более точ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 А сейчас я вам вернуться к вопросу №7 игры и выполнить это задание, чтобы проверить его. Смоделируем углы при помощи пластилина и пал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роверим по образцу на слайде или на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ценим (умение моделировать угл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Недавно на уроке математики чертили разные углы. Я предлагаю вам решить задачу, связанную с этим заданием.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 Юли на чертеже получились 7 тупых углов, 1 прямой, и 11 – острых, а Вали 5 тупых углов, 2 прямых и 14 – острых. У кого и на сколько начерчено углов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им из известных способов краткой записи удобнее её записать?  (таблиц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ставим таблицу и решим задачу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рка. Оценка  умения решать задач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Цель:-Сравнивать углы, -находить способы сравнения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Выполня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оверяют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Работают с листом оцен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Чертят углы в тетради для сравнения 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Оценивают работу со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Читают текст, отмечают зна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Высказы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Транспортир, 2 способа сравнения углов, градусы, ге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вместно с учителем составляют алгоритм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ырезают, накладывают, 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делируют углы при помощи палочек и пласт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итают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ертят на доске 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веряют, сличая с эталон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-Давайте вернёмся к игре "Верите, ли вы, что …"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- На какие вопросы мы в течение урока не нашли ответ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Вернемся к цели, поставленной в начале ур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Добились? Почему? Что было трудно? На все ли вопросы нашли ответы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Обратимся к листу оценивания. Над развитием каких умений работали на уроке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- Где они могут пригодиться в жизн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Домашнее задание (на выбор учащегося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1) Кроссворд по теме уро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2) Изобразить на листах животного, используя при этом только угл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3) Выполнить  задания учебника с.80 №149, №150(1)</w:t>
            </w:r>
          </w:p>
          <w:p>
            <w:pPr>
              <w:pStyle w:val="Normal"/>
              <w:spacing w:before="0" w:after="0"/>
              <w:rPr/>
            </w:pPr>
            <w:r>
              <w:rPr/>
              <w:t>Кроссворд:</w:t>
            </w:r>
          </w:p>
          <w:tbl>
            <w:tblPr>
              <w:tblW w:w="600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1"/>
              <w:gridCol w:w="542"/>
              <w:gridCol w:w="563"/>
              <w:gridCol w:w="585"/>
              <w:gridCol w:w="563"/>
              <w:gridCol w:w="542"/>
              <w:gridCol w:w="520"/>
              <w:gridCol w:w="520"/>
              <w:gridCol w:w="520"/>
              <w:gridCol w:w="563"/>
            </w:tblGrid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н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а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о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в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ж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у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г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о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е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е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п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5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р</w:t>
                  </w:r>
                </w:p>
              </w:tc>
              <w:tc>
                <w:tcPr>
                  <w:tcW w:w="54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а</w:t>
                  </w:r>
                </w:p>
              </w:tc>
              <w:tc>
                <w:tcPr>
                  <w:tcW w:w="5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н</w:t>
                  </w:r>
                </w:p>
              </w:tc>
              <w:tc>
                <w:tcPr>
                  <w:tcW w:w="5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с</w:t>
                  </w:r>
                </w:p>
              </w:tc>
              <w:tc>
                <w:tcPr>
                  <w:tcW w:w="5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п</w:t>
                  </w:r>
                </w:p>
              </w:tc>
              <w:tc>
                <w:tcPr>
                  <w:tcW w:w="5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о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р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и</w:t>
                  </w:r>
                </w:p>
              </w:tc>
              <w:tc>
                <w:tcPr>
                  <w:tcW w:w="5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  <w:t>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sz w:val="24"/>
                      <w:szCs w:val="24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ш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и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й</w:t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и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е</w:t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н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  <w:t>а</w:t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  <w:tc>
                <w:tcPr>
                  <w:tcW w:w="5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 w:val="false"/>
                      <w:i w:val="false"/>
                      <w:iCs w:val="false"/>
                      <w:lang w:val="ru-RU" w:eastAsia="ru-RU" w:bidi="ar-SA"/>
                    </w:rPr>
                  </w:pPr>
                  <w:r>
                    <w:rPr>
                      <w:rFonts w:eastAsia="Times New Roman" w:cs="Arial" w:ascii="Arial" w:hAnsi="Arial"/>
                      <w:i w:val="false"/>
                      <w:iCs w:val="false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 xml:space="preserve">По горизонтали:1. Два луча, исходящих из одной точки, образуют …..  2. Прибор для измерения углов называется….. . По вертикали: 1. Точка, соединяющая два луча угла называется … . 2. Наиболее точный способ сравнения углов. 3. Угол больше прямого, назыается… 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Заполняют третью графу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Не нашли ответ на вопрос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Ставят среднюю отметку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Кроить, строить, изготовлять подел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При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Текст дл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Форму предметов и их размеры изучает геометрия – часть великой науки математики. Главное понятие геометрии  - фигура. У фигур есть своё название: шар, луч, прямая, точка, отрезок, угол, треугольник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ва луча, исходящих из одной начальной точки, образуют угол. Лучи, образующие угол, называются сторонами угла, а их начальная точка – вершиной угла. Углы бывают разные: тупые, прямые, острые и развернутые. Величину угла можно сравнить и измерить. Сравнить углы можно разными способами. Сравнить можно на глаз (примерно), а можно путём наложения углов друг на друга. Измеряют углы специальным прибором – транспортиром. Транспортир показывает величину угла в граду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Лист оценивания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028"/>
        <w:gridCol w:w="4336"/>
        <w:gridCol w:w="1028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тметк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тметк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50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2:00Z</dcterms:created>
  <dc:creator>admin</dc:creator>
  <dc:description/>
  <cp:keywords/>
  <dc:language>en-US</dc:language>
  <cp:lastModifiedBy>admin</cp:lastModifiedBy>
  <cp:lastPrinted>2012-11-19T18:57:00Z</cp:lastPrinted>
  <dcterms:modified xsi:type="dcterms:W3CDTF">2013-01-27T05:00:00Z</dcterms:modified>
  <cp:revision>7</cp:revision>
  <dc:subject/>
  <dc:title/>
</cp:coreProperties>
</file>