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1 по геомет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 «Параллельность прямых и плоскост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1</w:t>
      </w:r>
      <w:r>
        <w:rPr>
          <w:sz w:val="26"/>
          <w:szCs w:val="26"/>
        </w:rPr>
        <w:t>. Дайте определени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тереометр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араллельные прямые в пространств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) пересечение прямой и плоскости в пространстве 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г) сонаправленные лучи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2. Дайте названия следующим геометрическим телам: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</w:rPr>
        <w:drawing>
          <wp:inline distT="0" distB="0" distL="0" distR="0">
            <wp:extent cx="1089660" cy="10744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б) </w:t>
      </w:r>
      <w:r>
        <w:rPr>
          <w:sz w:val="26"/>
          <w:szCs w:val="26"/>
        </w:rPr>
        <w:drawing>
          <wp:inline distT="0" distB="0" distL="0" distR="0">
            <wp:extent cx="1337310" cy="12687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в) </w:t>
      </w:r>
      <w:r>
        <w:rPr>
          <w:sz w:val="26"/>
          <w:szCs w:val="26"/>
        </w:rPr>
        <w:drawing>
          <wp:inline distT="0" distB="0" distL="0" distR="0">
            <wp:extent cx="1232535" cy="12325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3.Для параллелепипеда укажите:</w:t>
      </w:r>
    </w:p>
    <w:p>
      <w:pPr>
        <w:pStyle w:val="Normal"/>
        <w:spacing w:before="0" w:after="1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466850" cy="1866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вершины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основания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боковые ребра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) смежные грани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) противоположные грани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зовите все пары скрещивающихся (т.е. принадлежащих скрещивающимся прямым) ребер тетраэдр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>. Сколько таких пар ребер имеет тетраэдр?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Изобразите тетраэдр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 xml:space="preserve"> и постройте сечение этого тетраэдра плоскостью, проходящей через точк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, лежащую внутри грани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sz w:val="26"/>
          <w:szCs w:val="26"/>
        </w:rPr>
        <w:t xml:space="preserve">, параллельно плоскости грани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 тетраэдре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 xml:space="preserve"> точк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 xml:space="preserve"> являются серединами ребер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6"/>
          <w:szCs w:val="26"/>
        </w:rPr>
        <w:t xml:space="preserve">. Докажите, что плоскость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>
          <w:sz w:val="26"/>
          <w:szCs w:val="26"/>
        </w:rPr>
        <w:t xml:space="preserve"> проходит через середин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6"/>
          <w:szCs w:val="26"/>
        </w:rPr>
        <w:t xml:space="preserve"> ребр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6"/>
          <w:szCs w:val="26"/>
        </w:rPr>
        <w:t xml:space="preserve">. Найдите периметр четырехугольника, полученного при пересечении тетраэдра с плоскостью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>
          <w:sz w:val="26"/>
          <w:szCs w:val="26"/>
        </w:rPr>
        <w:t>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1 по геомет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 «Параллельность прямых и плоскост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1. Дайте определени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тереометр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араллельные прямая и плоскость в пространств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) скрещивающиеся прямые в пространстве 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г) параллельные плоскости в пространстве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2. Дайте названия следующим геометрическим телам: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</w:rPr>
        <w:drawing>
          <wp:inline distT="0" distB="0" distL="0" distR="0">
            <wp:extent cx="723900" cy="1428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б) </w:t>
      </w:r>
      <w:r>
        <w:rPr>
          <w:sz w:val="26"/>
          <w:szCs w:val="26"/>
        </w:rPr>
        <w:drawing>
          <wp:inline distT="0" distB="0" distL="0" distR="0">
            <wp:extent cx="1009650" cy="1285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в) </w:t>
      </w:r>
      <w:r>
        <w:rPr>
          <w:sz w:val="26"/>
          <w:szCs w:val="26"/>
        </w:rPr>
        <w:drawing>
          <wp:inline distT="0" distB="0" distL="0" distR="0">
            <wp:extent cx="1171575" cy="1581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3.Для тетраэдра укажите:</w:t>
      </w:r>
    </w:p>
    <w:p>
      <w:pPr>
        <w:pStyle w:val="Normal"/>
        <w:spacing w:before="0" w:after="1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743075" cy="18383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вершины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основания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боковые ребра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) боковые грани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) противоположные грани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зовите все пары скрещивающихся (т.е. принадлежащих скрещивающимся прямым) ребер тетраэдр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>. Сколько таких пар ребер имеет тетраэдр?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Изобразите параллелепипед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и отметьте внутреннюю точк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 гран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. Постройте сечение параллелепипеда, проходящее через точк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 параллельно плоскости основания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 тетраэдре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  <w:szCs w:val="26"/>
        </w:rPr>
        <w:t xml:space="preserve"> точк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 xml:space="preserve"> являются серединами ребер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6"/>
          <w:szCs w:val="26"/>
        </w:rPr>
        <w:t xml:space="preserve">. Докажите, что плоскость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>
          <w:sz w:val="26"/>
          <w:szCs w:val="26"/>
        </w:rPr>
        <w:t xml:space="preserve"> проходит через середин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6"/>
          <w:szCs w:val="26"/>
        </w:rPr>
        <w:t xml:space="preserve"> ребр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6"/>
          <w:szCs w:val="26"/>
        </w:rPr>
        <w:t xml:space="preserve">. Найдите периметр четырехугольника, полученного при пересечении тетраэдра с плоскостью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>
          <w:sz w:val="26"/>
          <w:szCs w:val="26"/>
        </w:rPr>
        <w:t>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11:00Z</dcterms:created>
  <dc:creator>Admin</dc:creator>
  <dc:description/>
  <cp:keywords/>
  <dc:language>en-US</dc:language>
  <cp:lastModifiedBy>Admin</cp:lastModifiedBy>
  <cp:lastPrinted>2013-01-14T16:10:00Z</cp:lastPrinted>
  <dcterms:modified xsi:type="dcterms:W3CDTF">2013-01-14T09:11:00Z</dcterms:modified>
  <cp:revision>5</cp:revision>
  <dc:subject/>
  <dc:title>10 класс</dc:title>
</cp:coreProperties>
</file>