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чет № 3 по алгебре и началам математического анализ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 «Тригонометрические функ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6"/>
          <w:szCs w:val="26"/>
        </w:rPr>
        <w:t xml:space="preserve">. Функц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) построить график функ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6"/>
          <w:szCs w:val="26"/>
        </w:rPr>
        <w:t>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б) функц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… (четная, нечетна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в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>функция … (возрастает, убывает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г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  <w:szCs w:val="26"/>
        </w:rPr>
        <w:t xml:space="preserve"> функция принимает значения … (положительные, отрицательные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д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6"/>
          <w:szCs w:val="26"/>
        </w:rPr>
        <w:t xml:space="preserve"> функция принимает значения … (положительные, отрицательные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е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6"/>
          <w:szCs w:val="26"/>
        </w:rPr>
        <w:t xml:space="preserve"> в точк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функция принимает знач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, а в точк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- знач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кажите период каждой из функций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ab/>
        <w:tab/>
        <w:t xml:space="preserve">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реди функций выбрать нечетные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 </w:t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ab/>
        <w:tab/>
        <w:t xml:space="preserve">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Сравнить чис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6"/>
          <w:szCs w:val="26"/>
        </w:rPr>
        <w:t xml:space="preserve">  и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  <w:szCs w:val="26"/>
        </w:rPr>
        <w:t xml:space="preserve">  и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Найти область определения функций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6. Найти множество значений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7. Выяснить, является ли функция четной или нечетной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8. Найти наименьший положительный период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9. Построить график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10. Найти область определения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6"/>
          <w:szCs w:val="26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чет № 3 по алгебре и началам математического анализ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  «Тригонометрические функ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6"/>
          <w:szCs w:val="26"/>
        </w:rPr>
        <w:t xml:space="preserve">. Функц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а) построить график функции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 xml:space="preserve">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>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б) функция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… (четная, нечетная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в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6"/>
          <w:szCs w:val="26"/>
        </w:rPr>
        <w:t>функция … (возрастает, убывает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г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 xml:space="preserve"> функция принимает значения … (положительные, отрицательные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д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 xml:space="preserve"> функция принимает значения … (положительные, отрицательные);</w:t>
      </w:r>
    </w:p>
    <w:p>
      <w:pPr>
        <w:pStyle w:val="Normal"/>
        <w:rPr/>
      </w:pPr>
      <w:r>
        <w:rPr>
          <w:sz w:val="26"/>
          <w:szCs w:val="26"/>
        </w:rPr>
        <w:tab/>
        <w:t xml:space="preserve">е) на промежутке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 xml:space="preserve"> в точк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 xml:space="preserve"> функция принимает знач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, а в точк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6"/>
          <w:szCs w:val="26"/>
        </w:rPr>
        <w:t xml:space="preserve"> - значени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кажите период каждой из функций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ab/>
        <w:tab/>
        <w:t xml:space="preserve">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Среди функций выбрать нечетные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  <w:szCs w:val="26"/>
        </w:rPr>
        <w:t xml:space="preserve"> </w:t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ab/>
        <w:tab/>
        <w:t xml:space="preserve">в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Сравнить числа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6"/>
          <w:szCs w:val="26"/>
        </w:rPr>
        <w:t xml:space="preserve">  и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 xml:space="preserve">  и 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Найти область определения функций:</w:t>
      </w:r>
    </w:p>
    <w:p>
      <w:pPr>
        <w:pStyle w:val="Normal"/>
        <w:rPr/>
      </w:pPr>
      <w:r>
        <w:rPr>
          <w:sz w:val="26"/>
          <w:szCs w:val="26"/>
        </w:rPr>
        <w:tab/>
        <w:t xml:space="preserve">а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6"/>
          <w:szCs w:val="26"/>
        </w:rPr>
        <w:tab/>
        <w:tab/>
        <w:t xml:space="preserve">б)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6. Найти множество значений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7. Выяснить, является ли функция четной или нечетной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8. Найти наименьший положительный период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9. Построить график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. Найти область определения функции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5:11:00Z</dcterms:created>
  <dc:creator>Admin</dc:creator>
  <dc:description/>
  <cp:keywords/>
  <dc:language>en-US</dc:language>
  <cp:lastModifiedBy>Admin</cp:lastModifiedBy>
  <cp:lastPrinted>2013-01-14T17:15:00Z</cp:lastPrinted>
  <dcterms:modified xsi:type="dcterms:W3CDTF">2013-03-09T15:57:00Z</dcterms:modified>
  <cp:revision>5</cp:revision>
  <dc:subject/>
  <dc:title>10 класс</dc:title>
</cp:coreProperties>
</file>