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«Звездный бал» - 2011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– заставка </w:t>
        <w:tab/>
        <w:tab/>
        <w:tab/>
        <w:t>Трек 1 фанфары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мире широком, в море шумящем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редь голосов и судеб людских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Звезды укажут дорогу на праздник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Где со школой прощаешься ты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се сданы экзамены, кончились заботы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Каждому сопутствовал данный богом знак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Что судьбой завещано, все, конечно, сбудется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 поможет в этом мудрый Зодиак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обрый вечер, дамы и господа! Добрый вечер, дорогие родители и уважаемые педагоги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ы начинаем наш Звездный бал. Встречайте выпускников 2011 года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2</w:t>
        <w:tab/>
        <w:t xml:space="preserve"> тихо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8"/>
          <w:szCs w:val="28"/>
        </w:rPr>
        <w:t>11 А класс, классный руководитель Емельянова Наталья Валентиновна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8"/>
          <w:szCs w:val="28"/>
        </w:rPr>
        <w:t>Приветствуем учащихся 11 - М класса. Классный руководител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8"/>
          <w:szCs w:val="28"/>
        </w:rPr>
        <w:t xml:space="preserve">Лексина Елена Васильевна. </w:t>
        <w:tab/>
        <w:tab/>
      </w:r>
      <w:r>
        <w:rPr>
          <w:rStyle w:val="Applestylespan"/>
          <w:rFonts w:cs="Arial" w:ascii="Arial" w:hAnsi="Arial"/>
          <w:i/>
          <w:sz w:val="20"/>
          <w:szCs w:val="20"/>
        </w:rPr>
        <w:t>выход  выпускников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 Сегодня выпускной бал. Вы все уже не школьники, а выпускники, будущие студенты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 xml:space="preserve">Ведущий. </w:t>
      </w:r>
      <w:r>
        <w:rPr>
          <w:rStyle w:val="Applestylespan"/>
          <w:rFonts w:cs="Arial" w:ascii="Arial" w:hAnsi="Arial"/>
          <w:sz w:val="28"/>
          <w:szCs w:val="28"/>
        </w:rPr>
        <w:t>После выпускного бала дороги наши разойдутся. У каждого в жизни начинается свой путь. Но эти одиннадцать лет, которые мы провели вместе, навсегда останутся в нашей памяти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Ты прав, Алексей. Ведь одиннадцать лучших лет жизни вы провели в школе. Кто-то позже вспомнит о них с радостью, кто-то с тоской, кто-то, может быть, и с болью. Но так или иначе, теплые моменты школьной жизни, интересные уроки добрых и благородных педагогов - все это вы не сможете забыть никогда. Ну а сегодня Звездный бал.</w:t>
      </w:r>
    </w:p>
    <w:p>
      <w:pPr>
        <w:pStyle w:val="Normal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Слайды – знаки зодиака - небо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венадцать знаков Зодиака: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Рогатый Козлик-забияка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блестящих брызгах Водолей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ве Рыбы в чешуе огней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Барашек в облаках кудрявых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 Бык бодливый в лунных травах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войняшки с вечной их вознёй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Рак с ослепительной клешнёй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Лев, с неба рыкающий грозно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 девушка в накидке звёздной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есы, висящие меж туч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 Скорпиона жгучий луч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трелец, что целится из мрака, -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венадцать знаков Зодиака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b/>
          <w:sz w:val="28"/>
          <w:szCs w:val="28"/>
        </w:rPr>
        <w:t>В</w:t>
      </w:r>
      <w:r>
        <w:rPr>
          <w:rStyle w:val="Applestylespan"/>
          <w:rFonts w:cs="Arial" w:ascii="Arial" w:hAnsi="Arial"/>
          <w:b/>
          <w:sz w:val="28"/>
          <w:szCs w:val="28"/>
        </w:rPr>
        <w:t>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стрепенулись в марте "Рыбы"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стал в апреле "Овен" сам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мае вы к "Тельцу" зашли бы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eastAsia="Arial" w:cs="Arial" w:ascii="Arial" w:hAnsi="Arial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А в июне - к "Близнецам"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Погостил июль у "Рака"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олнце в августе - у "Льва"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сентябре - у "Девы" злаки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октябре - на "Вес" трава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"Скорпион" в ноябрь вползает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декабре - "Стрелец" во мгле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"Козий Рог" январь сгибает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тынут "Воды" в феврале.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 xml:space="preserve">Посмотрите на наших дорогих выпускников. Каждый из них - в своем роде звезда. А все вместе - яркое созвездие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3</w:t>
        <w:tab/>
        <w:t>Слайд-шоу- последний - заставка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Действительно, каждый человек несет в себе звездный свет. Свет той звезды, под которой он родился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А чтобы наши звездочки беспрепятственно смогли начать свой путь во взрослую жизнь, им необходимо вручить аттестаты зрелости.  И мы начинаем вручение аттестатов с наших медалистов, потому что они смогли принести в нашу школу свой звездный све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8"/>
          <w:szCs w:val="28"/>
        </w:rPr>
        <w:t>Для вручения аттестатов особого образца мы приглашаем на нашу сцену директора школы Ольгу Николаевну Богданову и наших гостей…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4- выход директора и гостей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ab/>
        <w:t>Слово директора…</w:t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Вручаются аттестаты под музыку… Трек 5-фанфары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Слайд 1- Демеш Тоня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Слайд 2 - Кузичкина Настя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Уважаемая Ольга Николаевна  и …. Просим вас пройти в зал.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6 уход директора</w:t>
        <w:tab/>
        <w:t xml:space="preserve">медалисты в центр сцены  </w:t>
      </w:r>
      <w:r>
        <w:rPr>
          <w:rStyle w:val="Applestylespan"/>
          <w:rFonts w:cs="Arial" w:ascii="Arial" w:hAnsi="Arial"/>
          <w:i/>
          <w:sz w:val="20"/>
          <w:szCs w:val="20"/>
          <w:u w:val="single"/>
        </w:rPr>
        <w:t>песня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i/>
          <w:sz w:val="20"/>
          <w:szCs w:val="20"/>
        </w:rPr>
        <w:t xml:space="preserve"> – уход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Мы продолжаем вручение аттестатов.</w:t>
      </w:r>
    </w:p>
    <w:p>
      <w:pPr>
        <w:pStyle w:val="Normal"/>
        <w:rPr/>
      </w:pPr>
      <w:r>
        <w:rPr>
          <w:rStyle w:val="Applestylespan"/>
          <w:rFonts w:cs="Arial" w:ascii="Arial" w:hAnsi="Arial"/>
          <w:sz w:val="28"/>
          <w:szCs w:val="28"/>
        </w:rPr>
        <w:t xml:space="preserve">На сцену приглашаются все, чьей покровительствующей стихией является </w:t>
      </w:r>
      <w:r>
        <w:rPr>
          <w:rStyle w:val="Applestylespan"/>
          <w:rFonts w:cs="Arial" w:ascii="Arial" w:hAnsi="Arial"/>
          <w:sz w:val="28"/>
          <w:szCs w:val="28"/>
          <w:u w:val="single"/>
        </w:rPr>
        <w:t xml:space="preserve">ЗЕМЛЯ. </w:t>
      </w:r>
      <w:r>
        <w:rPr>
          <w:rStyle w:val="Applestylespan"/>
          <w:rFonts w:cs="Arial" w:ascii="Arial" w:hAnsi="Arial"/>
          <w:sz w:val="28"/>
          <w:szCs w:val="28"/>
        </w:rPr>
        <w:t xml:space="preserve"> Это телец, дева и козерог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7</w:t>
        <w:tab/>
        <w:tab/>
        <w:t>Музыка тихо – ведущая читает, пока выпускники поднимаютс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Люди, которым покровительствует земля</w:t>
      </w:r>
      <w:r>
        <w:rPr>
          <w:rStyle w:val="Applestylespan"/>
          <w:rFonts w:cs="Arial" w:ascii="Arial" w:hAnsi="Arial"/>
          <w:sz w:val="28"/>
          <w:szCs w:val="28"/>
          <w:u w:val="single"/>
        </w:rPr>
        <w:t>,</w:t>
      </w:r>
      <w:r>
        <w:rPr>
          <w:rStyle w:val="Applestylespan"/>
          <w:rFonts w:cs="Arial" w:ascii="Arial" w:hAnsi="Arial"/>
          <w:sz w:val="28"/>
          <w:szCs w:val="28"/>
        </w:rPr>
        <w:t xml:space="preserve"> обычно очень практичны, они постоянно ощущают под ногами твердую почву, они обычно осуществляют на практике идеи огненных знаков. Так, тельцы нередко проявляют себя в искусстве театра и постановки. Девы известны своим острым аналитическим умом и практической сообразительностью. А упрямые козероги становятся прекрасными руководителями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8"/>
          <w:szCs w:val="28"/>
        </w:rPr>
        <w:t>Для вручения аттестатов приглашаем на нашу сцену классного руководителя 11 М класса Елену Васильевну Лексину и…..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8</w:t>
        <w:tab/>
        <w:t>выход</w:t>
        <w:tab/>
        <w:t>Вручаются аттестаты под музыку</w:t>
        <w:tab/>
        <w:tab/>
        <w:t>Слайд - портреты…..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Уважаемая Елена Васильевна и …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Просим вас пройти в зал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8 уход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Признание всем, кому покровительствует Земля: дорогие наши, Ирина Леонидовна, Майя Александровна, Ирина Анатольевна, Людмила Павловна, Ольга Сергеевна, Виктория Юрьевна, Игорь Олегович, Ольга Валентиновна – спасибо вам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 Для того, чтобы достойно проводить наших выпускников и выразить благодарность учителям, наши дети организовывали общественность и формировали массы.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Итак, от имени и по поручению различных организаций Кронштадта…</w:t>
      </w:r>
    </w:p>
    <w:p>
      <w:pPr>
        <w:pStyle w:val="Normal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>
          <w:rStyle w:val="Applestylespan"/>
          <w:rFonts w:cs="Arial" w:ascii="Arial" w:hAnsi="Arial"/>
          <w:i/>
          <w:sz w:val="16"/>
          <w:szCs w:val="16"/>
        </w:rPr>
        <w:t>Трек 9 звучит звук сирены скорой помо</w:t>
        <w:softHyphen/>
        <w:t>щи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1-й санитар. Санэпидемстанцию вызывали?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1-й ведущий. Нет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2-й санитар. Как нет?! Поступил вызов, что в школе номер 422 страшная эпидемия ящура. Всем положено сделать при</w:t>
        <w:softHyphen/>
        <w:t>вивки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3-й санитар. Да нет же, профессор, посмотрите на их лица: это же синдром Лауренса-Муна-Бирде-Бил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1-й санитар. Эта болезнь развивается в организме выпус</w:t>
        <w:softHyphen/>
        <w:t>кника, ослабленном экзаменами и зачетами. На лицо все симптомы: слезы в глазах учителей, дрожание рук родителей, растерянный взгляд выпускников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2-й санитар. Нужно срочно принять меры по устранению данного заболевания. </w:t>
      </w:r>
      <w:r>
        <w:rPr>
          <w:rStyle w:val="Applestylespan"/>
          <w:rFonts w:cs="Arial" w:ascii="Arial" w:hAnsi="Arial"/>
          <w:i/>
        </w:rPr>
        <w:t>(Открывает чемоданчик.)</w:t>
      </w:r>
      <w:r>
        <w:rPr>
          <w:rStyle w:val="Applestylespan"/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3-й санитар. Капельница?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1-й санитар. На всех не хватит!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2-й санитар. Шприц?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1-й санитар. Обойдемся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 xml:space="preserve">2-й санитар. Микстура?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1-й санитар. Нет, это бесполезно!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2-й санитар. Единственное, что мы можем сделать для вас, чтобы вы все покинули школу в здравии, светлом уме и памя</w:t>
        <w:softHyphen/>
        <w:t>ти, - провести очищение головы от дурных мысле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3-й санитар. Прошу всех  выпускников подняться со стульев. Вытяните руки вверх, медленно опустите руки на голову и почешите ее, а затем «сбросьте» все то, что «прилипло» к рукам, на землю. И</w:t>
      </w:r>
      <w:r>
        <w:rPr>
          <w:rStyle w:val="Applestylespan"/>
        </w:rPr>
        <w:t xml:space="preserve"> </w:t>
      </w:r>
      <w:r>
        <w:rPr>
          <w:rStyle w:val="Applestylespan"/>
          <w:rFonts w:cs="Arial" w:ascii="Arial" w:hAnsi="Arial"/>
        </w:rPr>
        <w:t xml:space="preserve">так три раза. </w:t>
      </w:r>
      <w:r>
        <w:rPr>
          <w:rStyle w:val="Applestylespan"/>
          <w:rFonts w:cs="Arial" w:ascii="Arial" w:hAnsi="Arial"/>
          <w:i/>
        </w:rPr>
        <w:t>(Выпускники выполняют.)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1-й санитар. Ну а для поднятия настроения лучшее сред</w:t>
        <w:softHyphen/>
        <w:t>ство - это песня.</w:t>
      </w:r>
    </w:p>
    <w:p>
      <w:pPr>
        <w:pStyle w:val="Normal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16"/>
          <w:szCs w:val="16"/>
        </w:rPr>
        <w:t>Трек 10  («Вдруг, как в сказке, скрипнула дверь...») из кинофильма «Иван Васильевич меняет профессию».</w:t>
      </w:r>
    </w:p>
    <w:p>
      <w:pPr>
        <w:sectPr>
          <w:type w:val="nextPage"/>
          <w:pgSz w:w="11906" w:h="16838"/>
          <w:pgMar w:left="993" w:right="566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Счастье вдруг в тишине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Постучалось в двери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 xml:space="preserve">Неужель это к нам?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Верим и не верим...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Падал пух, плыл рассвет,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Детство уходило –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Сколько лет?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Одиннадцать дети здесь учились.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i/>
          <w:u w:val="single"/>
        </w:rPr>
        <w:t>Припев: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Вдруг, как в сказке, скрипнула дверь,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Все нам ясно стало теперь.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Много лет мы спорим с судьбой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Ради встречи на выпускном.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Грыз науку, плыл по морям,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Знаем: это было не зря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 xml:space="preserve">Все, что в школе, было не зря,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</w:rPr>
        <w:t>Не напрасно было!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rFonts w:ascii="Arial" w:hAnsi="Arial" w:cs="Arial"/>
          <w:i/>
          <w:i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Музыка громко 10</w:t>
        <w:tab/>
        <w:tab/>
        <w:t>уход выпускников</w:t>
        <w:tab/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 xml:space="preserve">. А мы продолжаем и приглашаем на сцену все </w:t>
      </w:r>
      <w:r>
        <w:rPr>
          <w:rStyle w:val="Applestylespan"/>
          <w:rFonts w:cs="Arial" w:ascii="Arial" w:hAnsi="Arial"/>
          <w:sz w:val="28"/>
          <w:szCs w:val="28"/>
          <w:u w:val="single"/>
        </w:rPr>
        <w:t>огненные знаки</w:t>
      </w:r>
      <w:r>
        <w:rPr>
          <w:rStyle w:val="Applestylespan"/>
          <w:rFonts w:cs="Arial" w:ascii="Arial" w:hAnsi="Arial"/>
          <w:sz w:val="28"/>
          <w:szCs w:val="28"/>
        </w:rPr>
        <w:t xml:space="preserve"> зодиака. Это овен, лев и стрелец.</w:t>
        <w:tab/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11</w:t>
        <w:tab/>
        <w:tab/>
        <w:t>Музыка тихо – ведущая читает, пока выпускники поднимаютс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ОГОНЬ, покровительствующий людям, рожденным под этими знаками зодиака, наделяет их неутомимой энергией, огромным творческим потенциалом. Так, люди, рожденные под знаком </w:t>
      </w:r>
      <w:r>
        <w:rPr>
          <w:rStyle w:val="Applestylespan"/>
          <w:rFonts w:cs="Arial" w:ascii="Arial" w:hAnsi="Arial"/>
          <w:b/>
          <w:i/>
          <w:sz w:val="28"/>
          <w:szCs w:val="28"/>
        </w:rPr>
        <w:t>овна,</w:t>
      </w:r>
      <w:r>
        <w:rPr>
          <w:rStyle w:val="Applestylespan"/>
          <w:rFonts w:cs="Arial" w:ascii="Arial" w:hAnsi="Arial"/>
          <w:sz w:val="28"/>
          <w:szCs w:val="28"/>
        </w:rPr>
        <w:t xml:space="preserve"> нередко находят себя в музыке. Среди львов немало актеров, режиссеров, продюсеров. Среди стрельцов также немало музыкантов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8"/>
          <w:szCs w:val="28"/>
        </w:rPr>
        <w:t>Для вручения аттестатов приглашаем на нашу сцену классного руководителя 11 А класса Наталью Валентиновну Емельянову и…..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12</w:t>
        <w:tab/>
        <w:t>выход</w:t>
        <w:tab/>
        <w:t>Вручаются аттестаты под музыку</w:t>
        <w:tab/>
        <w:tab/>
        <w:t>Слайд - портреты…..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Уважаемая Наталья Валентиновна и …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Просим вас пройти в зал.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12</w:t>
        <w:tab/>
        <w:t>уход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Мы от всего сердца благодарны всем, кому покровительствует Огонь: дорогие наши Ольга Николаевна, классные мамы – Наталья Валентиновна и Елена Васильевна, Светлана Вячеславовна, Ирина Ильинична, Светлана Николаевна, Надежда Николаевна, Татьяна Александровна, Наталья Федоровна для вас этот огненный танец.</w:t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 13</w:t>
        <w:tab/>
        <w:t>выход</w:t>
        <w:tab/>
        <w:tab/>
        <w:t>танец</w:t>
        <w:tab/>
        <w:tab/>
        <w:t>уход</w:t>
        <w:tab/>
        <w:tab/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 xml:space="preserve">. Следующими к нам поднимаются </w:t>
      </w:r>
      <w:r>
        <w:rPr>
          <w:rStyle w:val="Applestylespan"/>
          <w:rFonts w:cs="Arial" w:ascii="Arial" w:hAnsi="Arial"/>
          <w:sz w:val="28"/>
          <w:szCs w:val="28"/>
          <w:u w:val="single"/>
        </w:rPr>
        <w:t xml:space="preserve">знаки ВОЗДУХА. </w:t>
      </w:r>
      <w:r>
        <w:rPr>
          <w:rStyle w:val="Applestylespan"/>
          <w:rFonts w:cs="Arial" w:ascii="Arial" w:hAnsi="Arial"/>
          <w:sz w:val="28"/>
          <w:szCs w:val="28"/>
        </w:rPr>
        <w:t xml:space="preserve"> Это близнецы, весы и водолей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14</w:t>
        <w:tab/>
        <w:tab/>
        <w:t>Музыка тихо – ведущая читает, пока выпускники поднимаются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Люди, рожденные под знаками воздуха, наделены богатым воображением и нередко поражают окружающих оригинальностью своего мышления. Близнецы нередко проявляют себя на поприще литературного творчества, а также рекламы. Весы отличает изысканный вкус, чувство пропорции и цветовой гармонии. Водолеи - люди оригинального склада мышления, полные новых идей, замыслов и проектов. Порой новаторские идеи водолеев опережают время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8"/>
          <w:szCs w:val="28"/>
        </w:rPr>
        <w:t>Для вручения аттестатов приглашаем на нашу сцену классного руководителя 11 М класса Елену Васильевну Лексину и…..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15</w:t>
        <w:tab/>
        <w:t>выход</w:t>
        <w:tab/>
        <w:tab/>
        <w:t>Вручаются аттестаты под музыку</w:t>
        <w:tab/>
        <w:tab/>
        <w:t>Слайд - портреты…..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Уважаемая Елена Васильевна и …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Просим вас пройти в зал.</w:t>
      </w:r>
    </w:p>
    <w:p>
      <w:pPr>
        <w:pStyle w:val="Normal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15</w:t>
        <w:tab/>
        <w:t>уход</w:t>
        <w:tab/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Мы благодарны всем, кому покровительствует Воздух:  дорогие наши Любовь Александровна, Ольга Васильевна, Надежда Валентиновна, Людмила Владимировна – спасибо вам.</w:t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Трек 16 </w:t>
        <w:tab/>
        <w:t>читает по тихую музыку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 мечтой вставать! С мечтой ложитьс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ечтою жить , к мечте стремиться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ечту любить ! Мечту лелеять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ечту хотеть, мечтою бредить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мечте проехать, в ней купатьс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В мечту приехать - жить остатьс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ечтой мечтаем о мечте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А без мечты - как можно жить?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Но это же просто мечты…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О чем мечтают наши</w:t>
      </w:r>
      <w:r>
        <w:rPr>
          <w:rStyle w:val="Applestylespan"/>
          <w:sz w:val="28"/>
          <w:szCs w:val="28"/>
        </w:rPr>
        <w:t xml:space="preserve">  </w:t>
      </w:r>
      <w:r>
        <w:rPr>
          <w:rStyle w:val="Applestylespan"/>
          <w:rFonts w:cs="Arial" w:ascii="Arial" w:hAnsi="Arial"/>
          <w:sz w:val="28"/>
          <w:szCs w:val="28"/>
        </w:rPr>
        <w:t>выпускники?</w:t>
      </w:r>
    </w:p>
    <w:p>
      <w:pPr>
        <w:pStyle w:val="92"/>
        <w:shd w:fill="auto" w:val="clear"/>
        <w:spacing w:lineRule="auto" w:line="240"/>
        <w:ind w:left="20" w:right="-8" w:hanging="0"/>
        <w:rPr>
          <w:rStyle w:val="Applestylespan"/>
          <w:rFonts w:ascii="Arial" w:hAnsi="Arial" w:cs="Arial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/>
        <w:ind w:left="20" w:right="-8" w:hanging="0"/>
        <w:rPr/>
      </w:pPr>
      <w:r>
        <w:rPr>
          <w:rStyle w:val="41"/>
          <w:sz w:val="24"/>
          <w:szCs w:val="24"/>
          <w:u w:val="single"/>
        </w:rPr>
        <w:t>Трек 17 Выходит «депутат»</w:t>
      </w:r>
    </w:p>
    <w:p>
      <w:pPr>
        <w:pStyle w:val="42"/>
        <w:shd w:fill="auto" w:val="clear"/>
        <w:spacing w:lineRule="auto" w:line="240"/>
        <w:ind w:left="20" w:right="-8" w:hanging="0"/>
        <w:rPr>
          <w:rStyle w:val="41"/>
          <w:sz w:val="24"/>
          <w:szCs w:val="24"/>
          <w:u w:val="single"/>
        </w:rPr>
      </w:pPr>
      <w:r>
        <w:rPr/>
      </w:r>
    </w:p>
    <w:p>
      <w:pPr>
        <w:pStyle w:val="92"/>
        <w:shd w:fill="auto" w:val="clear"/>
        <w:spacing w:lineRule="auto" w:line="240"/>
        <w:ind w:left="20" w:right="-8" w:hanging="0"/>
        <w:rPr/>
      </w:pPr>
      <w:r>
        <w:rPr>
          <w:sz w:val="24"/>
          <w:szCs w:val="24"/>
        </w:rPr>
        <w:t>Вот теперь я</w:t>
      </w:r>
      <w:r>
        <w:rPr>
          <w:i/>
          <w:iCs/>
        </w:rPr>
        <w:t xml:space="preserve"> -</w:t>
      </w:r>
      <w:r>
        <w:rPr>
          <w:sz w:val="24"/>
          <w:szCs w:val="24"/>
        </w:rPr>
        <w:t xml:space="preserve"> депутат!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Что? Не рады? А я - рад!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суйте за меня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Мой народ - моя родня.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Я без мыслей о народе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могу прожить и дня.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Утром - мажу бутерброд –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Сразу мысль: «А как народ?»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И икра не лезет в горло,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И компот не льется в рот.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Нужно денег всем раздать!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Спросите: «а где их взять?»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Да у нас землицы столько...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и нужно продавать!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Нам Сибирь зачем нужна? 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Волки там и холода.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ю продать ее ... узбекам!</w:t>
      </w:r>
    </w:p>
    <w:p>
      <w:pPr>
        <w:pStyle w:val="92"/>
        <w:shd w:fill="auto" w:val="clear"/>
        <w:spacing w:lineRule="auto" w:line="24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ть пасут свои стада.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В школе всех учителей, 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Чтоб не мучили детей, 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Посадить за парты снова.</w:t>
      </w:r>
    </w:p>
    <w:p>
      <w:pPr>
        <w:pStyle w:val="42"/>
        <w:shd w:fill="auto" w:val="clear"/>
        <w:spacing w:lineRule="auto" w:line="240"/>
        <w:ind w:left="20" w:right="-8" w:hanging="0"/>
        <w:jc w:val="both"/>
        <w:rPr>
          <w:b/>
          <w:b/>
          <w:sz w:val="24"/>
          <w:szCs w:val="24"/>
        </w:rPr>
      </w:pPr>
      <w:r>
        <w:rPr>
          <w:rStyle w:val="41"/>
          <w:b/>
          <w:sz w:val="24"/>
          <w:szCs w:val="24"/>
        </w:rPr>
        <w:t>Голос из толпы: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 xml:space="preserve">Господи! Уймись скорей! 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 w:before="0" w:after="0"/>
        <w:ind w:left="20" w:right="-8" w:hanging="0"/>
        <w:rPr/>
      </w:pPr>
      <w:r>
        <w:rPr>
          <w:rStyle w:val="101"/>
          <w:b/>
          <w:sz w:val="24"/>
          <w:szCs w:val="24"/>
        </w:rPr>
        <w:t>Депутат:</w:t>
      </w:r>
      <w:r>
        <w:rPr>
          <w:sz w:val="24"/>
          <w:szCs w:val="24"/>
        </w:rPr>
        <w:t xml:space="preserve"> Детям - полную свободу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«Орбит», «Стиморол» - народу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прайт» - не дай себе засохнуть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ажда - ничто, имидж - все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>Трек 17  (Крики, свист, депутата стаскивают с трибуны, уносят)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rStyle w:val="101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>Трек 18 «Черный бумер»</w:t>
        <w:tab/>
        <w:t>выезд олигарха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rStyle w:val="101"/>
          <w:sz w:val="24"/>
          <w:szCs w:val="24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b/>
          <w:sz w:val="24"/>
          <w:szCs w:val="24"/>
        </w:rPr>
        <w:t>Олигарх:</w:t>
      </w:r>
      <w:r>
        <w:rPr>
          <w:sz w:val="24"/>
          <w:szCs w:val="24"/>
        </w:rPr>
        <w:t xml:space="preserve"> Что тебе я приказал!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ы нарвешься на скандал!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 сих пор народ в приемной!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Я с приемом завязал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ша: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Шеф! Чего хочу сказа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е могу ж я всех прогна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Там пришел торговец нефтью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ефтью будем торговать?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b/>
          <w:sz w:val="24"/>
          <w:szCs w:val="24"/>
        </w:rPr>
        <w:t>Олигарх</w:t>
      </w:r>
      <w:r>
        <w:rPr>
          <w:sz w:val="24"/>
          <w:szCs w:val="24"/>
        </w:rPr>
        <w:t>:    А зачем мне торговать?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Денег некуда дева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sz w:val="24"/>
          <w:szCs w:val="24"/>
        </w:rPr>
        <w:t>Мир объехал я раз двадца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И что? Снова начинать!?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b/>
          <w:sz w:val="24"/>
          <w:szCs w:val="24"/>
        </w:rPr>
        <w:t>Секретарша</w:t>
      </w:r>
      <w:r>
        <w:rPr>
          <w:sz w:val="24"/>
          <w:szCs w:val="24"/>
        </w:rPr>
        <w:t>:     Ты чего, мой шеф, грустишь?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е махнуть ли нам в Париж?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Я два дня без новых шмоток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адо ж поддержать престиж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Олигарх:</w:t>
      </w:r>
      <w:r>
        <w:rPr>
          <w:sz w:val="24"/>
          <w:szCs w:val="24"/>
        </w:rPr>
        <w:t xml:space="preserve">    Я твоим Парижем сыт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Да и гардероб забит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А от твоей губной помады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У меня нейродермит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Это есть и это есть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И того теперь не счес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икогда бы не подумал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деньги могут надоесть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у и жизнь – аж в горле ком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от сыщу лесок поглуше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И устроюсь лесником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>Трек 18  «Черный бумер»</w:t>
        <w:tab/>
        <w:t>уход  олигарха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rStyle w:val="101"/>
          <w:sz w:val="24"/>
          <w:szCs w:val="24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rStyle w:val="101"/>
          <w:sz w:val="24"/>
          <w:szCs w:val="24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rPr/>
      </w:pPr>
      <w:r>
        <w:rPr>
          <w:rStyle w:val="101"/>
          <w:sz w:val="24"/>
          <w:szCs w:val="24"/>
        </w:rPr>
        <w:t xml:space="preserve">Трек </w:t>
        <w:tab/>
        <w:t>19 песня фабрики «Не виноватая я»</w:t>
        <w:tab/>
        <w:tab/>
      </w:r>
      <w:r>
        <w:rPr>
          <w:rStyle w:val="101"/>
          <w:sz w:val="24"/>
          <w:szCs w:val="24"/>
          <w:u w:val="single"/>
        </w:rPr>
        <w:t>выход невесты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rStyle w:val="101"/>
          <w:sz w:val="24"/>
          <w:szCs w:val="24"/>
          <w:u w:val="single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rPr/>
      </w:pPr>
      <w:r>
        <w:rPr>
          <w:rStyle w:val="101"/>
          <w:sz w:val="24"/>
          <w:szCs w:val="24"/>
        </w:rPr>
        <w:t>Невеста:</w:t>
      </w:r>
      <w:r>
        <w:rPr>
          <w:sz w:val="24"/>
          <w:szCs w:val="24"/>
        </w:rPr>
        <w:t xml:space="preserve"> 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Добрый день. Веселый час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ды видеть вас у нас.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ери гуд, салам алейкум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на Сера, вас ист дас!</w:t>
      </w:r>
    </w:p>
    <w:p>
      <w:pPr>
        <w:pStyle w:val="102"/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Кто вы родом? Сколь вам лет?</w:t>
      </w:r>
    </w:p>
    <w:p>
      <w:pPr>
        <w:pStyle w:val="102"/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 женаты или нет? </w:t>
      </w:r>
    </w:p>
    <w:p>
      <w:pPr>
        <w:pStyle w:val="102"/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е хотите ли со мною </w:t>
      </w:r>
    </w:p>
    <w:p>
      <w:pPr>
        <w:pStyle w:val="102"/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Покалякать тет-а-тет?</w:t>
      </w:r>
    </w:p>
    <w:p>
      <w:pPr>
        <w:pStyle w:val="102"/>
        <w:shd w:fill="auto" w:val="clear"/>
        <w:tabs>
          <w:tab w:val="clear" w:pos="708"/>
          <w:tab w:val="left" w:pos="2541" w:leader="none"/>
        </w:tabs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>Трек 20 (Звучит восточная музыка)</w:t>
        <w:tab/>
        <w:t>вынос стула</w:t>
        <w:tab/>
        <w:tab/>
        <w:t>выход принца</w:t>
      </w:r>
    </w:p>
    <w:p>
      <w:pPr>
        <w:pStyle w:val="102"/>
        <w:shd w:fill="auto" w:val="clear"/>
        <w:tabs>
          <w:tab w:val="clear" w:pos="708"/>
          <w:tab w:val="left" w:pos="2541" w:leader="none"/>
        </w:tabs>
        <w:spacing w:lineRule="auto" w:line="240" w:before="0" w:after="0"/>
        <w:ind w:left="20" w:right="-8" w:hanging="0"/>
        <w:jc w:val="left"/>
        <w:rPr>
          <w:rStyle w:val="101"/>
          <w:sz w:val="24"/>
          <w:szCs w:val="24"/>
        </w:rPr>
      </w:pPr>
      <w:r>
        <w:rPr/>
      </w:r>
    </w:p>
    <w:p>
      <w:pPr>
        <w:pStyle w:val="102"/>
        <w:shd w:fill="auto" w:val="clear"/>
        <w:tabs>
          <w:tab w:val="clear" w:pos="708"/>
          <w:tab w:val="left" w:pos="2541" w:leader="none"/>
        </w:tabs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 xml:space="preserve"> </w:t>
      </w:r>
      <w:r>
        <w:rPr>
          <w:rStyle w:val="101"/>
          <w:sz w:val="24"/>
          <w:szCs w:val="24"/>
        </w:rPr>
        <w:t>Восточный принц:</w:t>
      </w:r>
      <w:r>
        <w:rPr>
          <w:sz w:val="24"/>
          <w:szCs w:val="24"/>
        </w:rPr>
        <w:t xml:space="preserve"> </w:t>
      </w:r>
    </w:p>
    <w:p>
      <w:pPr>
        <w:pStyle w:val="102"/>
        <w:shd w:fill="auto" w:val="clear"/>
        <w:tabs>
          <w:tab w:val="clear" w:pos="708"/>
          <w:tab w:val="left" w:pos="2541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ай, вай, вай, какой бутон! </w:t>
      </w:r>
    </w:p>
    <w:p>
      <w:pPr>
        <w:pStyle w:val="102"/>
        <w:shd w:fill="auto" w:val="clear"/>
        <w:tabs>
          <w:tab w:val="clear" w:pos="708"/>
          <w:tab w:val="left" w:pos="2541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аяву я вижу сон!</w:t>
      </w:r>
    </w:p>
    <w:p>
      <w:pPr>
        <w:pStyle w:val="102"/>
        <w:shd w:fill="auto" w:val="clear"/>
        <w:tabs>
          <w:tab w:val="clear" w:pos="708"/>
          <w:tab w:val="left" w:pos="2626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Ассалам алейкум, киска.</w:t>
      </w:r>
    </w:p>
    <w:p>
      <w:pPr>
        <w:pStyle w:val="102"/>
        <w:shd w:fill="auto" w:val="clear"/>
        <w:tabs>
          <w:tab w:val="clear" w:pos="708"/>
          <w:tab w:val="left" w:pos="2626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Красотою я сражен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Я от всех тебя укрою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Под расшитой паранджой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sz w:val="24"/>
          <w:szCs w:val="24"/>
        </w:rPr>
        <w:t xml:space="preserve">Будешь ты звездой гарема, </w:t>
      </w:r>
      <w:r>
        <w:rPr>
          <w:i/>
          <w:sz w:val="24"/>
          <w:szCs w:val="24"/>
        </w:rPr>
        <w:t>(считает)</w:t>
      </w:r>
    </w:p>
    <w:p>
      <w:pPr>
        <w:pStyle w:val="102"/>
        <w:shd w:fill="auto" w:val="clear"/>
        <w:tabs>
          <w:tab w:val="clear" w:pos="708"/>
          <w:tab w:val="left" w:pos="1600" w:leader="none"/>
          <w:tab w:val="left" w:pos="2858" w:leader="none"/>
        </w:tabs>
        <w:spacing w:lineRule="auto" w:line="240" w:before="0" w:after="0"/>
        <w:ind w:left="20" w:right="-8" w:hanging="0"/>
        <w:rPr/>
      </w:pPr>
      <w:r>
        <w:rPr>
          <w:sz w:val="24"/>
          <w:szCs w:val="24"/>
        </w:rPr>
        <w:t>Двести первою женой.</w:t>
        <w:tab/>
        <w:tab/>
        <w:t>трек</w:t>
        <w:tab/>
        <w:t>20</w:t>
        <w:tab/>
        <w:tab/>
      </w:r>
      <w:r>
        <w:rPr>
          <w:i/>
          <w:sz w:val="24"/>
          <w:szCs w:val="24"/>
        </w:rPr>
        <w:t>Невеста его бьет</w:t>
        <w:tab/>
        <w:t>принц уходит</w:t>
      </w:r>
    </w:p>
    <w:p>
      <w:pPr>
        <w:pStyle w:val="102"/>
        <w:shd w:fill="auto" w:val="clear"/>
        <w:tabs>
          <w:tab w:val="clear" w:pos="708"/>
          <w:tab w:val="left" w:pos="1600" w:leader="none"/>
          <w:tab w:val="left" w:pos="2858" w:leader="none"/>
        </w:tabs>
        <w:spacing w:lineRule="auto" w:line="240" w:before="0" w:after="0"/>
        <w:ind w:left="20" w:right="-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42"/>
        <w:shd w:fill="auto" w:val="clear"/>
        <w:spacing w:lineRule="auto" w:line="240"/>
        <w:ind w:left="20" w:right="-8" w:hanging="0"/>
        <w:rPr/>
      </w:pPr>
      <w:r>
        <w:rPr>
          <w:rStyle w:val="41"/>
          <w:sz w:val="24"/>
          <w:szCs w:val="24"/>
        </w:rPr>
        <w:t>Трек</w:t>
        <w:tab/>
        <w:t>21  (Звучит африканская музыка</w:t>
        <w:tab/>
        <w:tab/>
        <w:t>выход'</w:t>
      </w:r>
    </w:p>
    <w:p>
      <w:pPr>
        <w:pStyle w:val="42"/>
        <w:shd w:fill="auto" w:val="clear"/>
        <w:spacing w:lineRule="auto" w:line="240"/>
        <w:ind w:left="20" w:right="-8" w:hanging="0"/>
        <w:rPr>
          <w:rStyle w:val="41"/>
          <w:sz w:val="16"/>
          <w:szCs w:val="16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rPr/>
      </w:pPr>
      <w:r>
        <w:rPr>
          <w:rStyle w:val="101"/>
          <w:sz w:val="24"/>
          <w:szCs w:val="24"/>
        </w:rPr>
        <w:t>Африканский принц:</w:t>
      </w:r>
      <w:r>
        <w:rPr>
          <w:sz w:val="24"/>
          <w:szCs w:val="24"/>
        </w:rPr>
        <w:t xml:space="preserve"> </w:t>
      </w:r>
    </w:p>
    <w:p>
      <w:pPr>
        <w:pStyle w:val="102"/>
        <w:shd w:fill="auto" w:val="clear"/>
        <w:spacing w:lineRule="auto" w:line="240" w:before="0" w:after="0"/>
        <w:ind w:left="20" w:right="-8" w:hanging="0"/>
        <w:rPr>
          <w:sz w:val="24"/>
          <w:szCs w:val="24"/>
        </w:rPr>
      </w:pPr>
      <w:r>
        <w:rPr>
          <w:sz w:val="24"/>
          <w:szCs w:val="24"/>
        </w:rPr>
        <w:t>Пригласить тебя я рад</w:t>
      </w:r>
    </w:p>
    <w:p>
      <w:pPr>
        <w:pStyle w:val="102"/>
        <w:shd w:fill="auto" w:val="clear"/>
        <w:tabs>
          <w:tab w:val="clear" w:pos="708"/>
          <w:tab w:val="left" w:pos="3424" w:leader="none"/>
        </w:tabs>
        <w:spacing w:lineRule="auto" w:line="240" w:before="0" w:after="0"/>
        <w:ind w:left="20" w:right="-8" w:hanging="0"/>
        <w:jc w:val="left"/>
        <w:rPr/>
      </w:pPr>
      <w:r>
        <w:rPr>
          <w:sz w:val="24"/>
          <w:szCs w:val="24"/>
        </w:rPr>
        <w:t xml:space="preserve">в африканский райский сад. </w:t>
      </w:r>
    </w:p>
    <w:p>
      <w:pPr>
        <w:pStyle w:val="102"/>
        <w:shd w:fill="auto" w:val="clear"/>
        <w:tabs>
          <w:tab w:val="clear" w:pos="708"/>
          <w:tab w:val="left" w:pos="3424" w:leader="none"/>
        </w:tabs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Племя любит белых женщин -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от такой у нас расклад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Хоть тебе и все равно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Суждено тебе одно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се мужчины в наших джунглях</w:t>
      </w:r>
    </w:p>
    <w:p>
      <w:pPr>
        <w:pStyle w:val="102"/>
        <w:shd w:fill="auto" w:val="clear"/>
        <w:tabs>
          <w:tab w:val="clear" w:pos="708"/>
          <w:tab w:val="left" w:pos="1600" w:leader="none"/>
          <w:tab w:val="left" w:pos="2858" w:leader="none"/>
        </w:tabs>
        <w:spacing w:lineRule="auto" w:line="240" w:before="0" w:after="0"/>
        <w:ind w:left="20" w:right="-8" w:hanging="0"/>
        <w:rPr/>
      </w:pPr>
      <w:r>
        <w:rPr>
          <w:sz w:val="24"/>
          <w:szCs w:val="24"/>
        </w:rPr>
        <w:t>Ждут тебя давным-давно.</w:t>
        <w:tab/>
        <w:tab/>
        <w:tab/>
        <w:t>трек</w:t>
        <w:tab/>
        <w:t xml:space="preserve">21 </w:t>
      </w:r>
      <w:r>
        <w:rPr>
          <w:i/>
          <w:sz w:val="24"/>
          <w:szCs w:val="24"/>
        </w:rPr>
        <w:t>Невеста его бьет</w:t>
        <w:tab/>
        <w:t>принц уходит</w:t>
      </w:r>
    </w:p>
    <w:p>
      <w:pPr>
        <w:pStyle w:val="102"/>
        <w:shd w:fill="auto" w:val="clear"/>
        <w:tabs>
          <w:tab w:val="clear" w:pos="708"/>
          <w:tab w:val="left" w:pos="1600" w:leader="none"/>
          <w:tab w:val="left" w:pos="2858" w:leader="none"/>
        </w:tabs>
        <w:spacing w:lineRule="auto" w:line="240" w:before="0" w:after="0"/>
        <w:ind w:left="20" w:right="-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42"/>
        <w:shd w:fill="auto" w:val="clear"/>
        <w:spacing w:lineRule="auto" w:line="240"/>
        <w:ind w:left="20" w:right="-8" w:hanging="0"/>
        <w:jc w:val="both"/>
        <w:rPr>
          <w:rStyle w:val="41"/>
          <w:sz w:val="24"/>
          <w:szCs w:val="24"/>
        </w:rPr>
      </w:pPr>
      <w:r>
        <w:rPr>
          <w:rStyle w:val="41"/>
          <w:sz w:val="24"/>
          <w:szCs w:val="24"/>
        </w:rPr>
        <w:t>Трек</w:t>
        <w:tab/>
        <w:t>22 (Звучит музыка «кантри»)</w:t>
        <w:tab/>
        <w:tab/>
        <w:t>выход</w:t>
      </w:r>
    </w:p>
    <w:p>
      <w:pPr>
        <w:pStyle w:val="42"/>
        <w:shd w:fill="auto" w:val="clear"/>
        <w:spacing w:lineRule="auto" w:line="240"/>
        <w:ind w:left="20" w:right="-8" w:hanging="0"/>
        <w:jc w:val="both"/>
        <w:rPr>
          <w:rStyle w:val="41"/>
          <w:sz w:val="16"/>
          <w:szCs w:val="16"/>
        </w:rPr>
      </w:pPr>
      <w:r>
        <w:rPr/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/>
      </w:pPr>
      <w:r>
        <w:rPr>
          <w:rStyle w:val="101"/>
          <w:sz w:val="24"/>
          <w:szCs w:val="24"/>
        </w:rPr>
        <w:t>Ковбой:</w:t>
      </w:r>
      <w:r>
        <w:rPr>
          <w:sz w:val="24"/>
          <w:szCs w:val="24"/>
        </w:rPr>
        <w:t xml:space="preserve"> 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О, май герл, да ты о кей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Кам визж ми ту ю эс эй!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а моем огромном ранчо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месте будет веселей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Лучше жизни не найти: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Целый год коров пасти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Среди сена и навоза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Будешь, как цветок, расти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А еще есть сто овец,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щал мне их отец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Вот деньжат с тобой подкопим,</w:t>
      </w:r>
    </w:p>
    <w:p>
      <w:pPr>
        <w:pStyle w:val="102"/>
        <w:shd w:fill="auto" w:val="clear"/>
        <w:tabs>
          <w:tab w:val="clear" w:pos="708"/>
          <w:tab w:val="left" w:pos="1600" w:leader="none"/>
          <w:tab w:val="left" w:pos="2858" w:leader="none"/>
        </w:tabs>
        <w:spacing w:lineRule="auto" w:line="240" w:before="0" w:after="0"/>
        <w:ind w:left="20" w:right="-8" w:hanging="0"/>
        <w:rPr/>
      </w:pPr>
      <w:r>
        <w:rPr>
          <w:sz w:val="24"/>
          <w:szCs w:val="24"/>
        </w:rPr>
        <w:t xml:space="preserve">Купим трактор, наконец. </w:t>
        <w:tab/>
        <w:tab/>
        <w:t>трек</w:t>
        <w:tab/>
        <w:t>22</w:t>
        <w:tab/>
      </w:r>
      <w:r>
        <w:rPr>
          <w:i/>
          <w:sz w:val="24"/>
          <w:szCs w:val="24"/>
        </w:rPr>
        <w:t>Невеста его бьет</w:t>
        <w:tab/>
        <w:t>принц уходит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  <w:t>НЕВЕСТА: Все, хватит, не хочу замуж, буду учиться.</w:t>
      </w:r>
    </w:p>
    <w:p>
      <w:pPr>
        <w:pStyle w:val="102"/>
        <w:shd w:fill="auto" w:val="clear"/>
        <w:spacing w:lineRule="auto" w:line="240" w:before="0" w:after="0"/>
        <w:ind w:left="20" w:right="-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/>
        <w:ind w:left="20" w:right="-8" w:hanging="0"/>
        <w:rPr/>
      </w:pPr>
      <w:r>
        <w:rPr>
          <w:rStyle w:val="41"/>
          <w:rFonts w:eastAsia="Calibri"/>
          <w:sz w:val="24"/>
          <w:szCs w:val="24"/>
        </w:rPr>
        <w:t>трек 23</w:t>
        <w:tab/>
      </w:r>
      <w:r>
        <w:rPr>
          <w:rStyle w:val="41"/>
          <w:sz w:val="24"/>
          <w:szCs w:val="24"/>
        </w:rPr>
        <w:t>невеста срывает с себя фату, убегает</w:t>
      </w:r>
      <w:r>
        <w:rPr>
          <w:rStyle w:val="41"/>
          <w:rFonts w:eastAsia="Calibri"/>
          <w:sz w:val="24"/>
          <w:szCs w:val="24"/>
        </w:rPr>
        <w:tab/>
      </w:r>
      <w:r>
        <w:rPr>
          <w:rStyle w:val="Applestylespan"/>
          <w:rFonts w:cs="Arial" w:ascii="Arial" w:hAnsi="Arial"/>
          <w:i/>
          <w:sz w:val="20"/>
          <w:szCs w:val="20"/>
        </w:rPr>
        <w:tab/>
        <w:t>уход выпускников</w:t>
        <w:tab/>
      </w:r>
    </w:p>
    <w:p>
      <w:pPr>
        <w:pStyle w:val="42"/>
        <w:shd w:fill="auto" w:val="clear"/>
        <w:spacing w:lineRule="auto" w:line="240"/>
        <w:ind w:left="20" w:right="-8" w:hanging="0"/>
        <w:rPr>
          <w:rStyle w:val="Applestylespan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Да, или мечты не о том, или не те мечты, но я думаю, что у наших выпускников все получится, а нам стоит вернуться к вручению аттестатов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 xml:space="preserve">. Да, согласен, настало время подняться на сцену тем, кому покровительствует </w:t>
      </w:r>
      <w:r>
        <w:rPr>
          <w:rStyle w:val="Applestylespan"/>
          <w:rFonts w:cs="Arial" w:ascii="Arial" w:hAnsi="Arial"/>
          <w:sz w:val="28"/>
          <w:szCs w:val="28"/>
          <w:u w:val="single"/>
        </w:rPr>
        <w:t xml:space="preserve">ВОДА, </w:t>
      </w:r>
      <w:r>
        <w:rPr>
          <w:rStyle w:val="Applestylespan"/>
          <w:rFonts w:cs="Arial" w:ascii="Arial" w:hAnsi="Arial"/>
          <w:sz w:val="28"/>
          <w:szCs w:val="28"/>
        </w:rPr>
        <w:t xml:space="preserve">чтобы как – то освежить мои мысли. </w:t>
      </w:r>
      <w:r>
        <w:rPr>
          <w:rStyle w:val="Applestylespan"/>
          <w:rFonts w:cs="Arial" w:ascii="Arial" w:hAnsi="Arial"/>
          <w:i/>
          <w:sz w:val="20"/>
          <w:szCs w:val="20"/>
        </w:rPr>
        <w:t>(вытирает лоб)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так,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приглашаем водные знаки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- </w:t>
      </w:r>
      <w:r>
        <w:rPr>
          <w:rStyle w:val="Applestylespan"/>
          <w:rFonts w:cs="Arial" w:ascii="Arial" w:hAnsi="Arial"/>
          <w:sz w:val="28"/>
          <w:szCs w:val="28"/>
        </w:rPr>
        <w:t>это раки, скорпионы и рыбы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24</w:t>
        <w:tab/>
        <w:t>Музыка тихо – ведущая читает, пока выпускники поднимаются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Люди, покровительствующей стихией которых является вода, обычно сентиментальны и крайне чувствительны. Раки особенно ярко проявляют себя в социальной работе и преподавании. Скорпионы наделены острым критичным умом, способностью мгновенно ориентироваться в любой ситуации и молниеносно принимать оптимальные решения. Рыбы находят себя в психиатрии и обладают удивительным даром - совмещать чистое творчество с деловыми, практическими устремлениями. Все люди, рожденные под знаком воды, привязаны к своему дому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8"/>
          <w:szCs w:val="28"/>
        </w:rPr>
        <w:t>Для вручения аттестатов приглашаем на нашу сцену классного руководителя 11 А класса Наталью Валентиновну Емельянову и….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25</w:t>
        <w:tab/>
        <w:t>выход</w:t>
        <w:tab/>
        <w:t>Вручаются аттестаты под музыку</w:t>
        <w:tab/>
        <w:tab/>
        <w:t>Слайд - портреты….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. Уважаемая Наталья Валентиновна и …. Просим вас пройти в зал.</w:t>
      </w:r>
    </w:p>
    <w:p>
      <w:pPr>
        <w:pStyle w:val="Normal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25</w:t>
        <w:tab/>
        <w:t>уход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 xml:space="preserve">. Мы благодарим всем, кому покровительствует Вода: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дорогие наши Ольга Викторовна, Елена Олеговна, Ольга Борисовна, Алла Васильевна, Виктория Григорьевна, Анастасия Владимировна -  спасибо вам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26 выход</w:t>
        <w:tab/>
        <w:tab/>
        <w:t>тихо под музыку читают стихи: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Родные, преданные делу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ет вас надежней и умней!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И я сейчас взываю смело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Любите всех учителей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ы всех нас одинаково любил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Любовь свою всем поровну дел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то, что вы людей из нас лепил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всё спасибо Вам, учител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И не было добрее Вас и строже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Когда нам открывали мир с нул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то, что мы на Вас чуть-чуть похож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всё спасибо Вам, учител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Тревожили мы все Вас понемногу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Порою зля, порою веселя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За то, что проводили нас в дорогу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всё спасибо Вам, учителя 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вечную таблицу умноженья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то, что нам подарена Земл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то что мы - все Ваше продолженье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За всё</w:t>
      </w:r>
      <w:r>
        <w:rPr>
          <w:rStyle w:val="Applestylespan"/>
          <w:rFonts w:cs="Arial" w:ascii="Arial" w:hAnsi="Arial"/>
          <w:i/>
          <w:iCs/>
          <w:sz w:val="20"/>
          <w:szCs w:val="20"/>
        </w:rPr>
        <w:t xml:space="preserve"> спасибо</w:t>
      </w:r>
      <w:r>
        <w:rPr>
          <w:rStyle w:val="Applestylespan"/>
          <w:rFonts w:cs="Arial" w:ascii="Arial" w:hAnsi="Arial"/>
          <w:sz w:val="20"/>
          <w:szCs w:val="20"/>
        </w:rPr>
        <w:t xml:space="preserve"> Вам, учителя !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</w:t>
        <w:tab/>
        <w:t>26</w:t>
        <w:tab/>
        <w:t>уход выпускников</w:t>
        <w:tab/>
      </w:r>
      <w:r>
        <w:rPr>
          <w:rStyle w:val="Applestylespan"/>
          <w:rFonts w:cs="Arial" w:ascii="Arial" w:hAnsi="Arial"/>
          <w:b/>
          <w:i/>
          <w:sz w:val="20"/>
          <w:szCs w:val="20"/>
          <w:u w:val="single"/>
        </w:rPr>
        <w:t>ЦВЕТЫ УЧИТЕЛЯМ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/>
      </w:r>
    </w:p>
    <w:p>
      <w:pPr>
        <w:pStyle w:val="Style17"/>
        <w:widowControl/>
        <w:spacing w:lineRule="exact" w:line="389" w:before="10" w:after="0"/>
        <w:ind w:hanging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Cs/>
          <w:iCs/>
          <w:sz w:val="28"/>
          <w:szCs w:val="28"/>
        </w:rPr>
        <w:t>Сказки есть на свете разны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Cs/>
          <w:iCs/>
          <w:sz w:val="28"/>
          <w:szCs w:val="28"/>
        </w:rPr>
        <w:t>Сколько было их рассказано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Cs/>
          <w:iCs/>
          <w:sz w:val="28"/>
          <w:szCs w:val="28"/>
        </w:rPr>
        <w:t>Но дна из них особенно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Cs/>
          <w:iCs/>
          <w:sz w:val="28"/>
          <w:szCs w:val="28"/>
        </w:rPr>
        <w:t>Полюбилась нашим деточка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Cs/>
          <w:iCs/>
          <w:sz w:val="28"/>
          <w:szCs w:val="28"/>
        </w:rPr>
        <w:t>«Как по щучьему велению»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Мы приглашаем на сцену ваших классных мам.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27</w:t>
        <w:tab/>
        <w:t xml:space="preserve">выход классных мам </w:t>
        <w:tab/>
        <w:t>говорят слова напутствия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Были мы для вас и мамками,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Были мы для вас и няньками.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Три вещицы службу верную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Сослужили в воспитании: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Пряник, розги да пустышечка,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Как затопали вы ножка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Спотыкалися и падали –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Мы за вами следом с пряничком: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Мол, откушай это, детушка,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Все само и образуется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Как по щучьему велению,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Исчезали тут же слезоньки,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И светился взгляд улыбкою –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Было нам легко-легко тогда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Успокоить, образумить вас.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Только шло, бежало времечко –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Стали выше мамок-нянек вы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На одну иль две головушки.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Розги в ход пошли - не пряники!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Как применишь хворости ночку,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По прямому назначению –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Дневники полны пятерками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Как по щучьему велению.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Быстро наши детки выросли –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Без нужды печатный пряничек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Не поможет хворости ночка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И пустышка дожидается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Пока внуки не появятся...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Но для нас-то, для родителей, </w:t>
      </w:r>
    </w:p>
    <w:p>
      <w:pPr>
        <w:pStyle w:val="Style2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Детки детками останутся.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И чего только не сделаем,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Как по щучьему велению!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На экзаменах - поддержим вас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В институт попасть -поможем вам, 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А как курс наук пройдете вы –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Женихов-невест подыщем вам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Как по щучьему велению!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3"/>
          <w:rFonts w:eastAsia="Comic Sans MS" w:cs="Times New Roman" w:ascii="Times New Roman" w:hAnsi="Times New Roman"/>
          <w:sz w:val="20"/>
          <w:szCs w:val="20"/>
        </w:rPr>
        <w:t xml:space="preserve">И </w:t>
      </w: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от вас, родимых деточек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Благодарности не требуем!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Лучше всякой благодарности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Будет ваша жизнь достойная!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Путь-дорогу выбрать верную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Пожелают вам родители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Чтобы были достижения, 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eastAsia="Arial" w:cs="Times New Roman"/>
          <w:sz w:val="20"/>
          <w:szCs w:val="20"/>
        </w:rPr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 xml:space="preserve">Не по щучьему велению, 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eastAsia="Arial" w:cs="Times New Roman" w:ascii="Times New Roman" w:hAnsi="Times New Roman"/>
          <w:sz w:val="20"/>
          <w:szCs w:val="20"/>
        </w:rPr>
        <w:t>А по вашему хотению!!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eastAsia="Arial" w:cs="Arial"/>
          <w:i/>
          <w:i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389" w:before="10" w:after="0"/>
        <w:ind w:hanging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>. Настала пора пригласить на сцену педагогический коллектив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Трек 28 «Расстаемся, друзья!»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(на мелодию «Олимпийский мишка»)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Отправляем мы вас в путь далеки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Стройте жизнь и шагайте смеле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о со временем здесь, у порога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Ждем на смену мы ваших дете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е волнуйтесь, мы справимся с ним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Если справиться с вами смогли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оспитаем их вместе таким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Чтоб гордиться вы ими могли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  <w:u w:val="single"/>
        </w:rPr>
        <w:t>Припев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Расстаемся, друзья!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Остается в сердце нежность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Будем дружбу беречь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До свиданья, до новых встреч!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се, чему научили вас в школе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е пройдет, не исчезнет, как дым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До свиданья, до боли знакомый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Уголок, ставший вашим родным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Пусть запомнится яркое лето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аши чувства, тревоги, дела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Пожелаем друг другу успеха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И любви, и добра, и тепла!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28</w:t>
        <w:tab/>
        <w:t>уход учителей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ий.</w:t>
      </w:r>
      <w:r>
        <w:rPr>
          <w:rStyle w:val="Applestylespan"/>
          <w:rFonts w:cs="Arial" w:ascii="Arial" w:hAnsi="Arial"/>
          <w:sz w:val="28"/>
          <w:szCs w:val="28"/>
        </w:rPr>
        <w:t xml:space="preserve"> Я часто вспоминаю тот день, когда отец мне сказал: «Имею желание учить тебя в Гарварде, но не имею возможности. Имею возможность отправить тебя в армию, но не имею желания.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ая</w:t>
      </w:r>
      <w:r>
        <w:rPr>
          <w:rStyle w:val="Applestylespan"/>
          <w:rFonts w:cs="Arial" w:ascii="Arial" w:hAnsi="Arial"/>
          <w:sz w:val="28"/>
          <w:szCs w:val="28"/>
        </w:rPr>
        <w:t>. Поэтому родителям наших выпускников хотим пожелать, чтобы их желания всегда совпадали с их возможн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29</w:t>
        <w:tab/>
        <w:t>выход выпускников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Выпускник 1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Дорогие наши родител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ы хотим вам спасибо сказать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заботу, за то, что вы с нам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се готовы экзамены сдат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ы из класса в класс переходил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Набирались знаний и росл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се, чему нас в школе научил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се осилить вы нам помогл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ам мы все обязаны поддержко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зрослой жизни постигая суть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Оправдаем ваши мы надежды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Среди сотен свой отыщем путь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Выпускница 2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амочка, мама! Мы уже взрослые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згляни, мы уже распрощались с косам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Буйно цветение сада весеннего..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Был уж семнадцатый день ро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амочка, мама, ну что же ты плачешь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И улыбаешься, слезы не прячешь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Я в жизнь большую с бала умчусь..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амочка, мама, но я все же вернусь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Ждет нас огромное синее небо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Дорога, где нет еще нашего след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амочка, мама, все сможет понять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Будет надеяться, верить и ждать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Выпускник 3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згляни — я на голову выше отца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И копия он, говорят мне, с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Да, надо быть смелым, но голос дрожи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А в юности время так быстро бежит</w:t>
      </w:r>
      <w:r>
        <w:rPr>
          <w:rStyle w:val="Applestylespan"/>
          <w:rFonts w:cs="Arial" w:ascii="Arial" w:hAnsi="Arial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Выпускница 4: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Спасибо вам, милые наши родители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Простите нас, если вас чем-то обидели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За ночи бессонные, слезы, волнение,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За юную гордость и нетерпение,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За седину на висках у отца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И за морщинки родного лица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В пояс поклонимся вам до земл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Спасибо, родные, спасибо, спасибо!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ий.</w:t>
      </w:r>
      <w:r>
        <w:rPr>
          <w:rStyle w:val="Applestylespan"/>
          <w:rFonts w:cs="Arial" w:ascii="Arial" w:hAnsi="Arial"/>
          <w:sz w:val="28"/>
          <w:szCs w:val="28"/>
        </w:rPr>
        <w:t xml:space="preserve"> Пришла пора предоставить слово родителям. Дорогие наши, приглашаем вас на нашу сцену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29</w:t>
        <w:tab/>
        <w:t>уход выпускников</w:t>
        <w:tab/>
        <w:tab/>
        <w:t>одновременно выходят родители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i/>
          <w:i/>
          <w:sz w:val="16"/>
          <w:szCs w:val="16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b/>
          <w:i/>
          <w:sz w:val="20"/>
          <w:szCs w:val="20"/>
        </w:rPr>
        <w:t>Мама1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Учитель! Какое хорошее слово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сем близко оно оттого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Что много душевного и дорогого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Мы с детства вложили в нег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Спасибо вам и сердцем, и душо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то, что нас, того не зная сами, так любите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вечный непокой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солнце не у вас над головам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ваши чуть усталые глаза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ваши неподъёмные портфели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то, что недоспали, как всегда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За сорванные ваши голоса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И пусть придут такие, как он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И даже лучше! Это скоро буде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Поклон всем тем, кто нас выводит в люд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Да здравствуют сердца их и умы!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 xml:space="preserve">Мама 2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Вот позади года вашей учебы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И первый взлет, и первое паденье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И в этот вечер нам хотелось, чтобы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Запомнили вы каждое мгновенье..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Пока вы вместе, классом, еще рядом..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А впереди — далекий, трудный путь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Но есть возможность добрым, нежным взглядом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Прощенья попросить — за что-нибудь!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Пусть в этот вечер с вами вновь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Проносятся мгновенья первой встречи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И первый друг, и первая любовь —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Все вспомнилось в прощальный этот вечер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Мы вам желаем силы, вдохновенья,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Поменьше неудач и слез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И в наш нелегкий век — еще терпенья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И исполнения мечтаний всех, и грез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Чтоб по душе нашли себе вы дело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Чтоб повстречали настоящую любов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перед, выпускники, шагайте смело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Вам счастья и удач желаем вновь!</w:t>
      </w: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rFonts w:ascii="Arial" w:hAnsi="Arial" w:cs="Arial"/>
          <w:i/>
          <w:i/>
          <w:sz w:val="20"/>
          <w:szCs w:val="20"/>
        </w:rPr>
      </w:pPr>
      <w:r>
        <w:rPr>
          <w:rStyle w:val="Applestylespan"/>
          <w:rFonts w:cs="Arial" w:ascii="Arial" w:hAnsi="Arial"/>
          <w:i/>
          <w:sz w:val="20"/>
          <w:szCs w:val="20"/>
        </w:rPr>
        <w:t>Трек 30 Песня «мадам Брошкина»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едавно были вы еще, еще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Такими крошкам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С большими бантам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С худыми ножками!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о вместе с вами мы опять, опят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ернемся в прошлое!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И выпускной сегодня будем отмечат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Хотя и взрослые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ПРИПЕВ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И вот уже со школьным детством вы простилис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а веки вечные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У вас уже свои секреты появились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Дела сердечные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А я бы девочкой с косичкой стать хотела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В одной из местных школ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а выпускной бы я на крыльях полетела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Но мой поезд ушел!</w:t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i/>
          <w:i/>
          <w:sz w:val="18"/>
          <w:szCs w:val="18"/>
        </w:rPr>
      </w:pPr>
      <w:r>
        <w:rPr>
          <w:rStyle w:val="Applestylespan"/>
          <w:rFonts w:cs="Arial" w:ascii="Arial" w:hAnsi="Arial"/>
          <w:i/>
          <w:sz w:val="18"/>
          <w:szCs w:val="18"/>
        </w:rPr>
        <w:t>Уход  родителей под продолжение музыки трек 30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Мы уверенны, что ничто не сможет помешать шагать смело нашим детям, и, продолжив свое обучение в других заведениях, они всегда будут помнить напутствия родителей.</w:t>
      </w:r>
    </w:p>
    <w:p>
      <w:pPr>
        <w:pStyle w:val="Normal"/>
        <w:jc w:val="both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Ведущий</w:t>
      </w:r>
      <w:r>
        <w:rPr>
          <w:rStyle w:val="Applestylespan"/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</w:rPr>
        <w:t>Всё быстротечно.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и лишь только начало.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разрешите же в честь выпускного бала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у на танец, сударыня, вам предложить…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 xml:space="preserve">Слайд 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 31</w:t>
        <w:tab/>
        <w:t>выход выпускников</w:t>
        <w:tab/>
        <w:tab/>
        <w:t>вальс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b/>
          <w:sz w:val="28"/>
          <w:szCs w:val="28"/>
        </w:rPr>
        <w:t>Ведущая.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 xml:space="preserve">Что такое счастье?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Это очень просто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Это когда люди зажигают звезды.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Пусть же вашей жизни сопутствует всегда,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Согревая души, счастливая судьба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 xml:space="preserve">Вы все родились под счастливой звездой.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И дай вам бог счастливого и звездного пути в жизни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8"/>
          <w:szCs w:val="28"/>
        </w:rPr>
        <w:t>Мы приглашаем на сцену всех выпускников 2011 года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sz w:val="20"/>
          <w:szCs w:val="20"/>
        </w:rPr>
        <w:t>Трек 32</w:t>
        <w:tab/>
        <w:t>выход выпускников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i/>
          <w:i/>
          <w:sz w:val="17"/>
          <w:szCs w:val="17"/>
        </w:rPr>
      </w:pPr>
      <w:r>
        <w:rPr/>
      </w:r>
    </w:p>
    <w:p>
      <w:pPr>
        <w:sectPr>
          <w:type w:val="continuous"/>
          <w:pgSz w:w="11906" w:h="16838"/>
          <w:pgMar w:left="993" w:right="566" w:gutter="0" w:header="0" w:top="567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sz w:val="17"/>
          <w:szCs w:val="17"/>
        </w:rPr>
        <w:t xml:space="preserve">Трек 33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sz w:val="17"/>
          <w:szCs w:val="17"/>
        </w:rPr>
        <w:t xml:space="preserve">ФИНАЛЬНАЯ ПЕСНЯ </w:t>
        <w:tab/>
      </w:r>
      <w:r>
        <w:rPr>
          <w:rStyle w:val="StrongEmphasis"/>
          <w:rFonts w:cs="Arial" w:ascii="Arial" w:hAnsi="Arial"/>
          <w:sz w:val="18"/>
          <w:szCs w:val="18"/>
        </w:rPr>
        <w:t>Мы вернёмся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Мы видим грусть у вас в глазах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Быстро время на часах 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Вперёд умчалось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Стрелки быстрее всё бегут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И лишь несколько минут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У нас осталось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Всё, время тает на глазах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Гаснут звёзды в небесах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Тускнеют свечи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И остаётся нам опять 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С нетерпеньем ожидат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Ближайшей нашей встречи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18"/>
          <w:szCs w:val="18"/>
          <w:u w:val="single"/>
        </w:rPr>
        <w:t>Припев (2 раза</w:t>
      </w:r>
      <w:r>
        <w:rPr>
          <w:rStyle w:val="Applestylespan"/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есни отзвучат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И, прощальный взгляд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одарив, глаза печально улыбнутся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Кончится глава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розвучат слова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Мы уходим, чтобы к вам опять вернуться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усть вас минуют боль и грусть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Огорченья злые пусть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роходят мимо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усть бесконечно много лет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Согревать вас будет свет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В душе хранимый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Ждать новой встречи каждый час, -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И не может быть у нас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Пути иного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Если надежды луч горит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Время быстро пролетит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18"/>
          <w:szCs w:val="18"/>
        </w:rPr>
        <w:t>И встретимся мы снова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rStyle w:val="Applestylespan"/>
          <w:rFonts w:cs="Arial" w:ascii="Arial" w:hAnsi="Arial"/>
          <w:b/>
          <w:sz w:val="18"/>
          <w:szCs w:val="18"/>
          <w:u w:val="single"/>
        </w:rPr>
        <w:t>Припев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sz w:val="17"/>
          <w:szCs w:val="17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993" w:right="566" w:gutter="0" w:header="0" w:top="56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Т.Ю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>
          <w:rStyle w:val="Applestylespan"/>
          <w:rFonts w:cs="Arial" w:ascii="Arial" w:hAnsi="Arial"/>
          <w:sz w:val="28"/>
          <w:szCs w:val="28"/>
        </w:rPr>
        <w:t>Пусть прошлое вспоминается радостным и тёплым, а будущее видится счастливым и прекрасным! И жизнь будет достойной!</w:t>
      </w:r>
      <w:r>
        <w:rPr/>
        <w:t xml:space="preserve"> </w:t>
      </w:r>
      <w:r>
        <w:rPr>
          <w:rStyle w:val="Applestylespan"/>
          <w:rFonts w:cs="Arial" w:ascii="Arial" w:hAnsi="Arial"/>
          <w:sz w:val="28"/>
          <w:szCs w:val="28"/>
        </w:rPr>
        <w:t>Входите в нее смело, дерзайте в молодости, выбирайте одну дорогу в жизни и идите по ней с честью. В добрый путь, дорогие выпускники 2011 года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8"/>
          <w:szCs w:val="28"/>
        </w:rPr>
        <w:t>Трек 34</w:t>
        <w:tab/>
        <w:t>хлопушки</w:t>
      </w:r>
    </w:p>
    <w:sectPr>
      <w:type w:val="continuous"/>
      <w:pgSz w:w="11906" w:h="16838"/>
      <w:pgMar w:left="993" w:right="566" w:gutter="0" w:header="0" w:top="567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ComicSansMS11pt">
    <w:name w:val="Основной текст (2) + Comic Sans MS;11 pt"/>
    <w:basedOn w:val="2"/>
    <w:qFormat/>
    <w:rPr>
      <w:rFonts w:ascii="Comic Sans MS" w:hAnsi="Comic Sans MS" w:eastAsia="Comic Sans MS" w:cs="Comic Sans MS"/>
      <w:sz w:val="22"/>
      <w:szCs w:val="22"/>
    </w:rPr>
  </w:style>
  <w:style w:type="character" w:styleId="2TimesNewRoman125pt1pt">
    <w:name w:val="Основной текст (2) + Times New Roman;12;5 pt;Курсив;Интервал 1 pt"/>
    <w:basedOn w:val="2"/>
    <w:qFormat/>
    <w:rPr>
      <w:rFonts w:ascii="Times New Roman" w:hAnsi="Times New Roman" w:eastAsia="Times New Roman" w:cs="Times New Roman"/>
      <w:i/>
      <w:iCs/>
      <w:spacing w:val="20"/>
      <w:sz w:val="25"/>
      <w:szCs w:val="25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ной текст (9) + Курсив"/>
    <w:basedOn w:val="9"/>
    <w:qFormat/>
    <w:rPr>
      <w:i/>
      <w:iCs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сновной текст (4) + Курсив"/>
    <w:basedOn w:val="4"/>
    <w:qFormat/>
    <w:rPr>
      <w:i/>
      <w:iCs/>
    </w:rPr>
  </w:style>
  <w:style w:type="character" w:styleId="9125pt1pt">
    <w:name w:val="Основной текст (9) + 12;5 pt;Курсив;Интервал 1 pt"/>
    <w:basedOn w:val="9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1">
    <w:name w:val="Основной текст (10) + Курсив"/>
    <w:basedOn w:val="10"/>
    <w:qFormat/>
    <w:rPr>
      <w:i/>
      <w:iCs/>
    </w:rPr>
  </w:style>
  <w:style w:type="character" w:styleId="Style15">
    <w:name w:val="Основной текст_"/>
    <w:basedOn w:val="Style14"/>
    <w:qFormat/>
    <w:rPr>
      <w:rFonts w:ascii="Trebuchet MS" w:hAnsi="Trebuchet MS" w:eastAsia="Trebuchet MS" w:cs="Trebuchet MS"/>
      <w:shd w:fill="FFFFFF" w:val="clear"/>
    </w:rPr>
  </w:style>
  <w:style w:type="character" w:styleId="85pt0pt">
    <w:name w:val="Основной текст + 8;5 pt;Полужирный;Интервал 0 pt"/>
    <w:basedOn w:val="Style15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 (3)_"/>
    <w:basedOn w:val="Style14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10pt">
    <w:name w:val="Заголовок №1 + Не полужирный;Интервал 0 pt"/>
    <w:basedOn w:val="Style14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TimesNewRoman11pt">
    <w:name w:val="Основной текст + Times New Roman;11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1">
    <w:name w:val="Font Style11"/>
    <w:basedOn w:val="Style14"/>
    <w:qFormat/>
    <w:rPr>
      <w:rFonts w:ascii="Tahoma" w:hAnsi="Tahoma" w:cs="Tahoma"/>
      <w:b/>
      <w:bCs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ahoma" w:hAnsi="Tahoma" w:cs="Tahoma"/>
      <w:sz w:val="26"/>
      <w:szCs w:val="26"/>
    </w:rPr>
  </w:style>
  <w:style w:type="character" w:styleId="FontStyle13">
    <w:name w:val="Font Style13"/>
    <w:basedOn w:val="Style14"/>
    <w:qFormat/>
    <w:rPr>
      <w:rFonts w:ascii="Tahoma" w:hAnsi="Tahoma" w:cs="Tahoma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1" w:before="0" w:after="300"/>
    </w:pPr>
    <w:rPr>
      <w:rFonts w:ascii="Arial" w:hAnsi="Arial" w:eastAsia="Arial" w:cs="Arial"/>
      <w:sz w:val="23"/>
      <w:szCs w:val="2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1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22" w:before="0" w:after="300"/>
      <w:ind w:hanging="14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exact" w:line="336" w:before="0" w:after="0"/>
    </w:pPr>
    <w:rPr>
      <w:rFonts w:ascii="Trebuchet MS" w:hAnsi="Trebuchet MS" w:eastAsia="Trebuchet MS" w:cs="Trebuchet MS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 w:before="120" w:after="0"/>
      <w:jc w:val="both"/>
    </w:pPr>
    <w:rPr>
      <w:rFonts w:ascii="Verdana" w:hAnsi="Verdana" w:eastAsia="Verdana" w:cs="Verdana"/>
      <w:sz w:val="17"/>
      <w:szCs w:val="17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97" w:before="0" w:after="0"/>
      <w:ind w:hanging="115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 w:before="0" w:after="0"/>
      <w:ind w:firstLine="24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4" w:before="0" w:after="0"/>
      <w:ind w:firstLine="23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9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 w:before="0" w:after="0"/>
      <w:ind w:hanging="39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2" w:before="0" w:after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43:00Z</dcterms:created>
  <dc:creator>otav</dc:creator>
  <dc:description/>
  <cp:keywords/>
  <dc:language>en-US</dc:language>
  <cp:lastModifiedBy>Таня</cp:lastModifiedBy>
  <dcterms:modified xsi:type="dcterms:W3CDTF">2013-04-07T17:33:00Z</dcterms:modified>
  <cp:revision>183</cp:revision>
  <dc:subject/>
  <dc:title/>
</cp:coreProperties>
</file>