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3827"/>
        <w:gridCol w:w="851"/>
        <w:gridCol w:w="850"/>
        <w:gridCol w:w="851"/>
        <w:gridCol w:w="3260"/>
        <w:gridCol w:w="2693"/>
        <w:gridCol w:w="1985"/>
      </w:tblGrid>
      <w:tr>
        <w:trPr>
          <w:trHeight w:val="5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у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лек №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үлек һәм дәрес  исе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Дәрес сан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лан буенча да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Факт.дат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өтелгән нәтиҗә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елем,күнекм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У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икшерү төре</w:t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вазлар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һәм хәрефләр.”(55сәг.)</w:t>
            </w:r>
          </w:p>
        </w:tc>
      </w:tr>
      <w:tr>
        <w:trPr>
          <w:trHeight w:val="315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Авазлар һәм хәрефләр  бүленеше.(12 сә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вазлар һәм хәрефлә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ваз һәм хәреф төшенчәсен  бирү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Өйрәнелә торган темага кызыксындыру булды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>
          <w:trHeight w:val="5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узык һәм тартык авазл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алаларга сузык һәм тартык авазлар турында беренче мәгълүмәт бир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птәшең белән берлектә эшли белү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алын һәм нечкә сузыклар һәм аларның хәрефлә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алын ,нечкә сузыкларны аера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з эшеңне тикшерү күнекмәсе булды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алын һәм нечкә сузыклар һәм аларның хәрефләрен ныгы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 класста алган белемнәрнең саклану дәрәҗәсен ачыкла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ирем үтәгәндә төрле алымнарда ориентлаш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онтро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 дикта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Э хәрефенең сүздә дөрес язылыш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алын һәм нечкә сузыклы сүзләрнедөрес табу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Бер-береңнең эш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икшерә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О хәрефенең сүздә дөрес язылыш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Э-Е орфограммасын үзләштер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Орфограмманы дөрес куллан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tt-RU"/>
              </w:rPr>
              <w:t>Кереш контроль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О-ы орфограммасы белән таныш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зеңнең эшләгән эшеңне аңлатып бирә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Ө хәрефенең сүздә дөрес язылышы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Сүзлек дикта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Ө-е орфограммасы белән таныш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Язган сүзләрне орфорграмма белән чагыштыр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лек диктан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Е хәрефенең сүздә дөрес язылыш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Е хәрефенең ике аваз белдергәнлеген.язганда бер хәреф язылуын аңла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з эшеңне тикшерү күнекмәсе булды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Ю хәрефенең сүздә дөрес язылыш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Ю хәрефенең ике аваз белдергәнлеген,язганда бер хәреф язылуын аңла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Язган сүзләрне орфорграмма белән чагыштыр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Я хәрефенең сүздә дөрес язылыш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Я хәрефенең ике аваз белдергәнлеген,язганда бер хәреф язылуын аңла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з фикереңне формалаштыр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tt-RU"/>
              </w:rPr>
              <w:t>Авазлар һәм хәрефләр” темасына искәртмәле диктант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tt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лган белемеңне исбатла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ирем үтәгәндә төрле алымнарда ориентлаш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скәртмәле диктант</w:t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Иҗек.(8 сә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җеклә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җек турында төшенчәне ныгы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җекнең мөһимлеген аңлат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ләрне иҗекләргә бүл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өрле сандагы иҗекләрнең булуын күрә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Уку мәсьәләсен чишкәнд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арда иптәшең белән эшли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ләрне иҗекләргә бүлүне ныгы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җеккә дөрес бүлергә өйрән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лынган белемне бирем үтәгәндә куллан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җек төзүдә сузык авазның әһәмия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җек төзүдә сузык авазның әһәмияте ачыкла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ирем үтәгәндә төрле алымнарда ориентлаш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җек төзүдә сузык авазның әһәмиятен ныгы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җек төзүдә сузык авазның әһәмияте аңлап бирем үтәгәндә куллана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уелган максатка туры китерепбиремне үтәү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Язу юлы ахырына сыймаган сүзләрне бүлеп күчерүдә иҗекнең ро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ләрне юлдан –юлга күчерә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ирем үтәгәндә төрле алымнарда ориентлаш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җекләр темасын ныгы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лынган белемнәрне ныгы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лынган белемне бирем үтәгәндә куллан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Сүзләрне иҗекләргә бүлү”темасы буенча мөстәкыйль эш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ләрне иҗекләргә бүлү”темасын үзләштерү дәрәҗәсен ачыкла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ирем үтәгәндә төрле алымнарда ориентлаш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Мөстәкый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ь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эш</w:t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Яңгырау һәм саңгырау тартык авазлар(20сә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Яңгырау һәм саңгырау тартык авазлар.Хаталар өстендә эш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артык авазларны яңгырашы буенча төркемнәргә аера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Яңгырау һәм саңгырау тартык авазлар төшен чәсенең мәънәсен формалаштыр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арлы тартык авазл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арлы тартыкларны таба.аера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Өйрәнелә торган темага кызыксындыру булды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арсыз тартык авазлар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Сүзлек дикта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арсыз тартыклар буенча төшенчә 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з сөйләмеңне диалог вакытында регуляштыр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лек диктан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артык авазларны хәрефләр белән белдер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артык авазларның хәрефләрен тан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ирем үтәгәндә төрле алымнарда ориентлаш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дә й хәрефен,ый,йо,йө кушылмаларын дөрес яз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дә й хәрефен,ый,йо,йө кушылмаларын дөрес язарга өйрән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лынган белемне бирем үтәгәндә куллан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Йо,йө кушылмаларын дөрес язу кагыйдәсе белән таныш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Йо,йө кушылмаларын дөрес язуны ныгы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дә в [w] хәрефен язу,шул хәрефләр булган сүзләрне дөрес у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дә в [w] хәрефен язу,шул хәрефләр булган сүзләрне дөрес уку,яз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ирем үтәгәндә төрле алымнарда ориентлаш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дә к хәрефләрен язу,[къ] [к]авазлары булган сүзләрне дөрес у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дә к хәрефләрен язу,[къ] [к]авазлры булган сүзләрне дөрес уку,яз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Өйрәнелә торган темага кызыксындыру булды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дә к хәрефләрен язу,[къ] [к]авазлары булган сүзләрне дөрес укуны ныгы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дә к хәрефләрен язу,[къ] [к]авазлары булган сүзләрне дөрес укый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дә г хәрефен язу,[гъ][г]авазлары булган сүзләрне дөрес у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дә г хәрефен язу,[гъ][г]авазлары булган сүзләрне дөрес уку,яз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ирем үтәгәндә төрле алымнарда ориентлаш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дә г хәрефен язу,[гъ][г]авазлары булган сүзләрне дөрес укуны ныгы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дә г хәрефен язу,[гъ][г]авазлары булган сүзләрне дөрес укый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М,л,н хәрефләрен язу, авазларын у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М,л,н хәрефләрен язу, авазларын әйтә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уган телеңнең кирәклеген тоя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дә ң хәрефен язу,шул хәрефләр булган сүзләрне дөрес у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дә ң хәрефен язу,шул хәрефләр булган сүзләрне күрә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з сөйләмеңне диалог вакытында регуляштыр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Яңгырау һәм саңгырау тартык авазлар” темасына контро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ь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Яңгырау һәм саңгырау тартык авазлар”темасының үзләштерү дәрәҗәсен ачыкла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ирем үтәгәндә төрле алымнарда ориентлаш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онтро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 дикта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аталар өстендә э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Һ хәрефен дөрес язу,[һ]авазын сүздә дөрес у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аталарны күрә,үзгәртә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лынган белемне бирем үтәгәндә куллан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аңгырау тартыкларның яңгыраулашу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Әйтеп карау алымы белән  теманы аңлауга иреш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Өйрәнелә торган темага кызыксындыру булды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гә фонетик анализ яса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гә фонетик анализ ясау алгоритмы белән таныш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өркемдә бергәләп тикшерә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дә бертөрле тартыкларның янәшә килү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Янәшә килгән тартыкларны дөрес әйтү.язганда дөрес язуга иреш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лынган белемне бирем үтәгәндә куллан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Янәшә тартыкларның язылышын ныгы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Янәшә тартыкларны ишетеп дөреяза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tt-RU"/>
              </w:rPr>
              <w:t>Калынлык һәм нечкәлек билгесе.(7 сә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алынлык ъ билгесен куллану үрнәге белән танышты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алынлык ъ билгесен куллану .күнекмәләр эшләгәндә дөрес эшлә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ирем үтәгәндә төрле алымнарда ориентлаш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алынлык ъ  һәм аеру билгесен куллан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алынлык билгесенең  сүздзге икенче эшен аңла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ирем үтәгәндә иптәшеңне ,үзеңне тикшерә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Нечкәлек ь билгесен куллану үрнәге белән таныштыр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Нечкәлек ь билгесен куллана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лынган белемне бирем үтәгәндә куллан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Нечкәлек ь һәм аеру  билгесен кул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Нечкәртүдән тыш аера белү эшен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уган телеңнең кирәклеген тоя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ъ,ь  хәрефләре  белән булган сүзләрне дөрес уку һәм я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алынлык,нечкәлек билесен куллана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Өйрәнелә торган темага кызыксындыру булды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tt-RU"/>
              </w:rPr>
              <w:t>Калынлык һәм нечкәлек билгесе”темасына сүзлек диктан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лган белемнәрнең үзләштерү дәрәҗәсен  тикшер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ирем үтәгәндә төрле алымнарда ориентлаш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лек диктан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аталар өстендә эш. Сүзгә фонетик анализ яса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Җибәргән хаталарны төзәтү өстендә эшләү.Сүзгә фонетик анализ ясауны алгоритм белән эшләү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ирелгән алгоритм буенча эшли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tt-RU"/>
              </w:rPr>
              <w:t>Алфавит (8 сә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лфави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атар алфавиты белән танышты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зеңнең туган телгә булган мөнәсәбәтеңне күрсәтә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лфавит белүнең әһәмия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лфавит белүнең әһәмиятен ,кирәклеген күрә белү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уган телеңнең кирәклеген тоя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атар алфавитындагы хәрефләрнең урнашу тәртиб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атар алфавитындагы хәрефләрнең урнашу тәртибен күзәт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ирем үтәгәндә төрле алымнарда ориентлаш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атар алфавитындагы аваз. хәрефләрнең исемнәрен өйрән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атар алфавитындагы аваз. хәрефләрнең исемнәрен өйрән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ирем үтәгәндә иптәшеңне ,үзеңне тикшерә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ләрне  беренче хәрефенә карап алфавит тәртибендә я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ләрне  беренче хәрефенә карап алфавит тәртибендә язуа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Орфография сүзлеге белән таныш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Орфография сүзлеге белән эшли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Өйрәнелә торган темага кызыксындыру булды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Орфография сүзлеге белән эшли белүне ныгы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лек буенча сүзләр таб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tt-RU"/>
              </w:rPr>
              <w:t>Авазлар һәм хәрефләр “ темасы бүлеген йомгаклап контроль диктант яз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вазлар һәм хәрефләр “ темасын үзләштерү дәрәҗәсен ачыкла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лынган белемне бирем үтәгәндә куллан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онтро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ь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диктант</w:t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Сүз җирлеге .(8сә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аталар өстендә эш.Сү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  төшенчәсен бир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лынган белемне бирем үтәгәндә куллан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 җирлег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  төшенчәсен,җирлеген аңла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з сөйләмеңне диалог вакытында регуляштыр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редмет,билге,хәрәкәт һәм сүз турында гомуми төшенчә бир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редметны,билгене,эшне атаган сүзләрнеаера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редмет,билге,хәрәкәт һәм сү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ләрнең эшен ачыкла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уган телеңнең кирәклеген тоя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вазлар һәм сү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дәге авазлар санын дөрес билгеләргә өйрән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зеңнең туган телгә булган мөнәсәбәтеңне күрсәтә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Авазлар һәм сүзләр”темасына тестлар эшлә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дәге авазлар санын дөрес билгеләргә өйрән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арларда эшли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естлар эшләү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аталар өстендә э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ң кыска сү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У ,и.ә- иң кыска сүзләр  икәнен аңла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Өйрәнелә торган темага кызыксындыру булды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ң кыска сүзләрне ныгы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үчереп язганда бик игътибарлы булырга кирәлекне аңла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лынган белемне бирем үтәгәндә куллан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Сүз тамыры.(9сә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ләрнең тамырлары белән  таныштыр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амырдаш сүзләр ярдәмендә сүзнең тамырын таб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з сөйләмеңне диалог вакытында регуляштыр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амырга кушымчаларның ялгануын күзәт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ингармонизм законына бәйле рәвештә кушымчаның ялгануын күзәтү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ирем үтәгәндә иптәшеңне ,үзеңне тикшерә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1 нче яртыеллыкны йомгаклау буен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онтр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ь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алын әйтелешле сүзләргә,калын кушымча ялгануын күзәт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лынган белемне бирем үтәгәндә куллан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онтро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ь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дикта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аталар өстендә э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алын һәм нечкә кушымчал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нең төп мәгънәсен үзгәртмичә генә төрләндергеч кушымча ялгануын  аңла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ңлап эшләгәнеңне күрсәтә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ләргә төрләндергеч кушымчалар турында төшенчә бирү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өрләндергеч кушымчалар  ялгау ярдәмендә сүзләрнең үзгәрешен күзәт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з сөйләмеңне диалог вакытында регуляштыр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ләргә төрләндергеч кушымчаларның ялгану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 ясагыч кушымчалар ны өйрән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арларда эшли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 ясагыч кушымчалар турында төшенчә бир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амырдаш сүзләр ясый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  байлыгын үстер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 ясагыч кушымчалар ялгап яңа сүзләр яса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 нче яртыеллыкта алган белемнәрнең үзләтерү дәрәҗәсен ачыкла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 ясагыч, төрләндергеч кушымчаларны ныгы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аталарны күрә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лынган белемне бирем үтәгәндә куллан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Предметны,аның билгесен,эшен,хәрәкәтен белдергән сүзләр.(28 сә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редметны атаган һәм кем?нәрсә? соравына җавап булган сүзлз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редметны атаган һәм кем?нәрсә? соравына җавап булган сүзләрне т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уган телеңнең кирәклеген тоя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Мәгънәләре буенча предметны белдергән сүзләрне төркемлә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Мәгънәләре буенча предметны белдергән сүзләрне төркемгә аера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Өйрәнелә торган темага кызыксындыру булды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ешене белдергән сүзлә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ешене белдергән сүзләргә сорау куя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ирем үтәгәндә иптәшеңне ,үзеңне тикшерә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сем,фамилияләрдә баш хәре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сем,фамилияләрдә баш хәреф белән язарга өйрән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з-үзеңнең эшен үрнәк  буенча тикшер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сем,фамилияләрдә баш хәрефнең язылышын ныгы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екстан кеше исемнәр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.фамилияләрне таба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лынган белемне бирем үтәгәндә куллан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л,шәһәр авыл исемнәрендә баш хәреф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Сүзлек дикта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л,шәһәр ,авыл исемнәрен баш хәреф белән яза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уган телеңнең кирәклеген тоя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лек диктан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Ил,шәһәр, авыл исемнәрендә баш хәрефнең язылышын ныгыт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л,шәһәр, авыл исемнәрендә баш хәрефнең язылышын ныгы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ирем үтәгәндә төрле алымнарда ориентлаш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Елга,күл исемнәрендә баш хәре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Елга,күл исемнәрен баш хәреф белән яза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з-үзеңнең эшен үрнәк  буенча тикшер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Мини-сочинение.”Кышкы уеннар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еше исемнәрен  кертеп җөмлә төзеп сөйли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з фикереңне ачык итеп җиткерә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Мини-сочин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аталар өстендә эш.Хайван кушаматларында баш хәре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айван кушаматларын баш хәреф белән яз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лынган белемне бирем үтәгәндә куллан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айван кушаматларында баш хәрефнең язылышын ныгы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айван кушаматларын баш хәреф белән язуны текстларда таба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Өйрәнелә торган темага кызыксындыру булды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Исем,фамилияләрдә баш хәреф” темасы  буенча искәртмәле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лган белемнәрнең үзләштерү дәрәҗәсен тикшерү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лынган белемне бирем үтәгәндә куллан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скәртмәле дикта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аталар өстендә эш.Предметның билгесен белдерә торган сүзлә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редметның билгесен белдерә торган сүзләрне аера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з-үзеңнең эшен үрнәк  буенча тикшер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редметның билгесен белдерә торган сүзләрне төркемлә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редметның билгесен белдерә торган сүзләрне төркемлә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з сөйләмеңне диалог вакытында регуляштыр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редметның билгесен белдерә торган сүзләрнең сорауларын ныгы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редметның билгесен белдерә торган сүзләргә сораулар куя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з-үзеңнең эшен үрнәк  буенча тикшер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tt-RU"/>
              </w:rPr>
              <w:t>Предметның билгесен белдерә торган сүзләр” Контроль күчереп я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лган белемнәрнең үзләштерү дәрәҗәсен тикшер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лынган белемне бирем үтәгәндә куллан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онтро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ь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үчереп яз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аталар өстендә   эш .Нинди? Кайсы?сорауларына җавап булган сүзләрне ныгы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Нинди? Кайсы?сорауларына җавап булган сүзләрне аера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лынган белемне бирем үтәгәндә куллан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редметныәң эшен белдерә торган сүзлә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редметныәң эшен белдерә торган сүзләрне т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з-үзеңнең эшен үрнәк  буенча тикшер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редметның хәрәкәтен белдерә торган сүзлә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редметның хәрәкәтен белдерә торган сүзләр т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з фикереңне формалаштыр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редметныәң эшен,хәрәкәтен белдерә торган сүзләрне ныгы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редметныәң эшен,хәрәкәтен белдерә торган сүзләрне ныгы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Өйрәнелә торган темага кызыксындыру булды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редметныәң эшен,хәрәкәтен белдерә торган сүзләргә дөрес сорау ку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редметныәң эшен,хәрәкәтен белдерә торган сүзләргә дөрес сорау куя белү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Эшләгән эшеңә анализ ясый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редметныәң эшен,хәрәкәтен белдерә торган сүзләрне төркемнәргә бүлү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Сүзлек дикта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редметныәң эшен,хәрәкәтен белдерә торган сүзләрне төркемнәргә бүлә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з-үзеңнең эшен үрнәк  буенча тикшер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үзлек диктан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редметныәң эшен,хәрәкәтен белдерә торган сүзләрне төркемнәргә бүлүне ныгы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редметныәң эшен,хәрәкәтен белдерә торган сүзләрне төркемнәргә бүлүне ныгы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Өйрәнелә торган темага кызыксындыру булды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редметныәң эшен,хәрәкәтен белдерә торган сүзләрне җөмлә эченнән таб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редметныәң эшен,хәрәкәтен белдерә торган сүзләрне җөмлә эченнән таба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лынган белемне бирем үтәгәндә куллан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редметныәң эшен,хәрәкәтен белдерә торган сүзләрне ныгы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редметныәң эшен, хәрәкә -тен белдерә торган сүзләр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аб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з сөйләмеңне диалог вакытында регуляштыр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редметның билгесен белдерә торган сүзләрнең сорауларын ныгы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редметның билгесен белдерә торган сүзләрнең сорауларын куя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Өйрәнелә торган темага кызыксындыру булды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әсем буенча хикәя төз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Җөмлә төзеп сөйләү һәм шуны язып куя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Рәсем буенча сөйләм төзи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Рәсем буенча хикя төзү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икәядә җибәргән хаталар өстендә эшлә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аталарны күрә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ирем үтәгәндә төрле алымнарда ориентлаш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Сүз”темасы бүлеге буенча контро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лган белемнәрнең үзләштерү дәрәҗәсен тикшер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лынган белемне бирем үтәгәндә куллан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онтро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 дикта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Диктантта җибәрелгән хаталар өстендә эшләү.Предметның билгесен,эшен белдергән сүзләрне ныгы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Предметның билгесен,эшен белдергән сүзләрне таб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з фикереңне формалаштыр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Җөмлә(18 сәг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Җөмлә төшенчәсе.Сөйләмне җөмләләргә аер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Җөмлә тәмамланган уйны  белдерә дигән төшенчәне истә калдыр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з фикереңне ачык итеп җиткерә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Җөмлә төрлә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Җөмлә төрләрен аера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Җөмләнең мәгънәви-интонацион үзенчәлеген күзәт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Җөмләнең мәгънәви-интонацион үзенчәлеген күзәтә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лынган белемне бирем үтәгәндә куллан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Җөмлә төрләре,алар  ахырындагы тыныш билг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Җөмлә төрләре,алар  ахырындагы тыныш билгеләрен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Җөмлә төрләре,алар ахырында нокта билгесе ку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ыныч тавыш белән әйтелә торган җөмлә ахырында нокта куюлыгын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ралашканда ягымлы сүзләр куллан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Җөмлә төрләре,алар ахырында сорау билгесе ку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орау интонациясе белән укылган  җөмлә ахырында  сорау билгесе куюлыгын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з фикереңне ачык итеп җиткерә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Җөмлә төрләре,алар ахырында сорау билгесе куюны ныгы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ыныш билгеләрен ныгы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ралашканда ягымлы сүзләр куллан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Җөмлә төрләре,алар ахырында өндәү билгесе ку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ойгылы тавыш белән әйтелә торган җөмлә ахырында өндәү билгесе ку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ирем үтәгәндә төрле алымнарда ориентлаш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Җөмлә төрләре,алар ахырында өндәү билгесе куюны ныгы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Өндәү билгесен дөрескуя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лгоритм белән эшли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Җөмлә төрләре” темасына сайланма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лган белемнәрнең үзләштерү дәрәҗәсен тикшер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лынган белемне бирем үтәгәндә куллан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айланма диктан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Җөмләдә сүзнең кем һәм нәрсә турында баруын күрсәткән сүзне таб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Җөмләдә сүзнең кем һәм нәрсә турында баруын күрсәткән сүзне таба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з сөйләмеңне диалог вакытында регуляштыр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Җөмлә төзүче баш кисәкләр (ия,хәбәр) белән танышты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Җөмлә төзүче баш кисәкләрне (ия,хәбәр) 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з фикереңне формалаштыр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Җөмлә төзүче баш кисәкләрне(ия,хәбәр) таба бел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аш кисәкләрне таба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ирем үтәгәндә төрле алымнарда ориентлаш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ораулар ярдәмендә җөмләдәге сүзләр бәйләнешен  билгелә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ораулар ярдәмендә җөмләдәге сүзләр бәйләнешен  билгели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з фикереңне формалаштыр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Җөмләдәге ия белән хәбәрне сызыклар белән билгелә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я,хәбәрне табып дөрес сыза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з фикереңне ачык итеп җиткерә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Җөмләдәге ия белән хәбәрне сызыклар белән билгеләүне ныгы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я,хәбәрне табып ,дөрес сыза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Өйрәнелә торган темага кызыксындыру булды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Җөмләнең баш кисәкләрен табуны ныгы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я,хәбәрне табып. дөрес сыза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лгоритм белән эшли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Җөмлә” темасы буенча грамматик биремле контроль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лган белемнәрнең үзләштерү дәрәҗәсен тикшер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лынган белемне бирем үтәгәндә куллан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онтро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 диктант</w:t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аталар өстендә э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өйләм төшенчәсен ачыкла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өйләм төшенчәсен ачыклый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з сөйләмеңне диалог вакытында регуляштыр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өйләмнеҗ кешеләр тормышындагы әһәмия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өйләмнеҗ кешеләр тормышындагы әһәмия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Өйрәнелә торган темага кызыксындыру булды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Әйтеп һәм язып аралашу үзенчәлекләрен гамәлдә күзәт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Әйтеп һәм язып аралашу үзенчәлекләрен гамәлдә күзәтә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з сөйләмеңне диалог вакытында регуляштыр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екст төшенчәсе белән таныш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екст төшенчәсе белән таныш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з фикереңне формалаштыр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екстагы терәк сүзләрне аерып күрсәт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екстагы терәк сүзләрне аерып күрсәтә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згәртелгән текст белән эшли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ер темага берләштерелгән аерым җөмләләрне текст белән чагыштыр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ер темага берләштерелгән аерым җөмләләрне текст белән чагыштыра белү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ңлы рәвештә текст төзи белү күнекмә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екстның темасын билгеләү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Контроль күчереп яз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екстның темасын билгели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Өйрәнелә торган темага кызыксындыру булды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онтро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 к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реп яз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екстны кисәкләргә бүл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екстны кисәкләргә бүлә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Зур булмаган текстка исем уйлап таб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Зур булмаган текстка исем уйлап таба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згәртелгән текст белән эшли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Рәсем буенча текст төз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Рәсем буенча текст төзи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Рәсемгә карататиешлесүз.җөмлә таба белү,үзеңнең фикереңне аңлат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ет буенча текст төз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ет буенча текст төзи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Өйрәнелә торган темага кызыксындыру булды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екстның төп фикерен ачыклап бирү остендә эш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екстның төп фикерен ачыклап  бирә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з сөйләмеңне диалог вакытында регуляштыр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Бирелгән сораулар ярдәмендә изл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ение я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Укытучы сораулары буенча изл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ение яз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ирем үтәгәндә төрле алымнарда ориентлаш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зл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ирелгән  текст белән эш.Кисәкләргә бүлү,төп фикерен әйтү,исемлә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исәкләргә бүлү,төп фикерен әйтә,исемли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згәртелгән текст белән эшли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Мини-сочинение язу ”Бакчада язгы эшләр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Фикереңне язып бирә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Өйрәнелә торган темага кызыксындыру булды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Мини-сочин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Мин әдәпле баламы?” дигән темага сөйләш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өйләшкәндә ягымлы сүзләрне дөрес куллана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Үз сөйләмеңне диалог вакытында регуляштыр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Көмеш кыңгырау “ “ газетасына күзәтү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Газета укуга теләк тәрбиялә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Өйрәнелә торган темага кызыксындыру булды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Еллыкны йомгаклау буенч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грамматик биремле контроль дикта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Ел буенча утелгән материалның үзләштерү дәрәҗәсен ачыкла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лынган белемне бирем үтәгәндә куллан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онтро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 диктант</w:t>
            </w:r>
          </w:p>
        </w:tc>
      </w:tr>
      <w:tr>
        <w:trPr>
          <w:trHeight w:val="5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Диктантта җибәрелгән хаталар өстендә эш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Җибәрелгән хаталарны күрә бел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ирем үтәгәндә төрле алымнарда ориентлаш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ызыклы грамматика “ дигән темага дәрес викторина уздыр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Кагыйдәләрне  истә тотып дәрестә катнаш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лынган белемне бирем үтәгәндә куллана бел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tt-RU"/>
        </w:rPr>
      </w:pPr>
      <w:r>
        <w:rPr>
          <w:rFonts w:cs="Times New Roman" w:ascii="Times New Roman" w:hAnsi="Times New Roman"/>
          <w:sz w:val="20"/>
          <w:szCs w:val="20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jc w:val="center"/>
        <w:rPr/>
      </w:pPr>
      <w:r>
        <w:rPr/>
        <w:t>Программа эчтәлеге.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93"/>
        <w:gridCol w:w="3184"/>
        <w:gridCol w:w="2322"/>
        <w:gridCol w:w="4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ограмма буенча сәг сан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Факттагы программа буенча сәг са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скәрм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Авазлар һәм хәрефләр: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55: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Программа уку планы буенча атнага 4 ,елга 140 сәгать саны исәбеннән  35 атнага төзелде.Татар теле авазлары буенча булган дәресләр өчен сәгать күбрәк каралды,чөнки сыйныфта укучы балалар татар телен начар беләләр, татар авазлары әйтелешендә, язылышында кыенлык кичерәләр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Авазлар һәм хәрефләр  бүленеш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Иҗе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8 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Яңгырау һәм саңгырау тартык авазла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Калынлык һәм нечкәлек билгес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Алфавит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Сүз: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47: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6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Сүз җирлеге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7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Сүз тамыр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8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Предметны,аның билгесен,эшен,хәрәкәтен белдергән сүзлә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0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9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Җөмлә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8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әйләнешле сөйләм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0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40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6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6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ҢЛАТМА ЯЗУЫ</w:t>
      </w:r>
    </w:p>
    <w:p>
      <w:pPr>
        <w:pStyle w:val="Style16"/>
        <w:shd w:fill="FFFFFF" w:val="clear"/>
        <w:autoSpaceDE w:val="false"/>
        <w:spacing w:lineRule="auto" w:line="240" w:before="0" w:after="0"/>
        <w:ind w:left="709" w:hanging="0"/>
        <w:contextualSpacing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 xml:space="preserve">2 нче сыйныфлар өчен”Татар теле” предметына эш программасы елга 34 атна,атнага 3 сәгать исәбеннән </w:t>
      </w:r>
      <w:r>
        <w:rPr>
          <w:rFonts w:cs="Times New Roman" w:ascii="Times New Roman" w:hAnsi="Times New Roman"/>
          <w:sz w:val="24"/>
          <w:szCs w:val="24"/>
          <w:lang w:val="tt-RU"/>
        </w:rPr>
        <w:t>Татарстан Республикасы мәгариф һәм фән министрлыгы тарафыннан тәкъдим ителгән “Башлангыч гомуми  белем бирү”программасына(С.Г.Вагыйзов,Казан,”Мәгариф” 2010ел) нигезләнеп төзелгән.ТРның гомумбелем бирү учреждениеләренең II-IV  сыйныфлары өчен булган Базис уку планы буенча төзелгән МБГББУ “29 гимназия”нең 2 класслар өчен 2011/2012 нче уку елы планында бу предметны өйрәнүгә атнага 4 сәг.исәбеннән 35 атна каралган.Шунлыктан бу предметны өйрәнү буенча планда үзгәрешләр</w:t>
      </w:r>
    </w:p>
    <w:p>
      <w:pPr>
        <w:pStyle w:val="Style16"/>
        <w:shd w:fill="FFFFFF" w:val="clear"/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кертелде.</w:t>
      </w:r>
    </w:p>
    <w:p>
      <w:pPr>
        <w:pStyle w:val="Style16"/>
        <w:shd w:fill="FFFFFF" w:val="clear"/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Ул үзгәрешләр “Программа эчтәлге”дигән таблицада күрсәтелгән</w:t>
      </w:r>
      <w:r>
        <w:rPr>
          <w:rFonts w:cs="Times New Roman" w:ascii="Times New Roman" w:hAnsi="Times New Roman"/>
          <w:color w:val="000000"/>
          <w:sz w:val="24"/>
          <w:szCs w:val="24"/>
          <w:lang w:val="tt-RU" w:eastAsia="en-US"/>
        </w:rPr>
        <w:t>Укыту-тәрбия бирү методлары, алым, форма һәм техноло</w:t>
        <w:softHyphen/>
        <w:t>гияләре ничаклы һәм ничә тапкыр үзгәрсә дә, ал арның ниге</w:t>
        <w:softHyphen/>
        <w:t>зе — туган тел үзгәрешсез, универсаль чара булып кала. Гасырлар уза, буыннар алмашына, ә тел һаман мәгърифәткә һәм кешенең рухи үсешенә хезмәт итә. Тел милләтне уртак максатлы тормыш эшчәнлеге һәм аралашу мохитенә берләш</w:t>
        <w:softHyphen/>
        <w:t>терә. Кеше шул эшчәнлектә һәм мохиттә катнашып һәм аралашып тәрбияләнә, аң-белемен үстерә һәм үзендә чын кеше сыйфатлары булдыра.</w:t>
      </w:r>
    </w:p>
    <w:p>
      <w:pPr>
        <w:pStyle w:val="Style16"/>
        <w:shd w:fill="FFFFFF" w:val="clear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 w:eastAsia="en-US"/>
        </w:rPr>
        <w:t>Шәхес — тел һәм мәдәният бәйләнеше үзәге, шуңа күрә телдә гәүдәләндерелгән шәхес турында гына сүз алып барырга мөмкин. Бала тел аша тирә-якны өйрәнә һәм үзен башкалар арасында таныта. Халык үз фәлсәфәсендә телнең әһәмиятен бик төгәл бәяләгән: «Теле бар,— димәк, кеше».</w:t>
      </w:r>
    </w:p>
    <w:p>
      <w:pPr>
        <w:pStyle w:val="Style16"/>
        <w:shd w:fill="FFFFFF" w:val="clear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 w:eastAsia="en-US"/>
        </w:rPr>
        <w:t>Тел дәресләре балаларны халкыбызның рухи-әхлакый идеалларына китерергә, аларда югары сөйләм культурасы формалаштырырга, иҗади сәләтләрен үстерергә, мөстәкыйль уйларга һәм эшләргә омтылышын канәгатьләндерергә тиеш.</w:t>
      </w:r>
    </w:p>
    <w:p>
      <w:pPr>
        <w:pStyle w:val="Style16"/>
        <w:spacing w:lineRule="auto" w:line="24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 w:eastAsia="en-US"/>
        </w:rPr>
        <w:t>Мәктәпкә кергәнче үк, бала ана телендә сөйләшә белә, ләкин ул телне әле аңлы рәвештә кулланмый, татарча сөй</w:t>
        <w:softHyphen/>
        <w:t>ләү — аның өчен табигый хәл. Башлангыч мәктәпнең буры</w:t>
        <w:softHyphen/>
        <w:t>чы — укучыларны ана телен төшенеп, аңлап, закончалыкла</w:t>
        <w:softHyphen/>
        <w:t>рына таянып һәм сөйләм ситуацияләренә туры китереп кулланырга өйрәтү. Моның өчен сөйләм эшчәнлегенең бар</w:t>
        <w:softHyphen/>
        <w:t>лык төрләрен дә (тыңлап аңлау, сөйләшү һәм сөйләү, уку һәм язу) үстерергә кирәк. Дәреслекләрдә материал коммуникатив юнәлешле итеп, ә укучыларның танып белү эшчәнлеге аралашу формасында оештырыла.</w:t>
      </w:r>
    </w:p>
    <w:p>
      <w:pPr>
        <w:pStyle w:val="Style16"/>
        <w:spacing w:lineRule="auto" w:line="24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 w:eastAsia="en-US"/>
        </w:rPr>
        <w:t>Укытуның эчтәлеге һәм методикасы түбәндәге бурычларны  хәл итүгә юнәлтелә:</w:t>
      </w:r>
    </w:p>
    <w:p>
      <w:pPr>
        <w:pStyle w:val="Style16"/>
        <w:tabs>
          <w:tab w:val="clear" w:pos="708"/>
          <w:tab w:val="left" w:pos="5670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 w:eastAsia="en-US"/>
        </w:rPr>
        <w:t xml:space="preserve">Укучыларда сөйләм эшчәнлегенең барлык төрләрен үстерү һәм телне аралашу чарасы буларак барлык ситуаөияләрдә кулланырга өйрәтү;  </w:t>
      </w:r>
    </w:p>
    <w:p>
      <w:pPr>
        <w:pStyle w:val="Style16"/>
        <w:tabs>
          <w:tab w:val="clear" w:pos="708"/>
          <w:tab w:val="left" w:pos="5670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 w:eastAsia="en-US"/>
        </w:rPr>
        <w:t>аралашу һәм танып белү  чарасы буларак телне аңлы үзләштерүгә ирешү;</w:t>
      </w:r>
    </w:p>
    <w:p>
      <w:pPr>
        <w:pStyle w:val="Style16"/>
        <w:tabs>
          <w:tab w:val="clear" w:pos="708"/>
          <w:tab w:val="left" w:pos="5670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 w:eastAsia="en-US"/>
        </w:rPr>
        <w:t>балаларны текст ,китап белән эш итү алымнарына өйрәтү;</w:t>
      </w:r>
    </w:p>
    <w:p>
      <w:pPr>
        <w:pStyle w:val="Style16"/>
        <w:tabs>
          <w:tab w:val="clear" w:pos="708"/>
          <w:tab w:val="left" w:pos="5670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 w:eastAsia="en-US"/>
        </w:rPr>
        <w:t xml:space="preserve">коммуникатив </w:t>
      </w:r>
    </w:p>
    <w:p>
      <w:pPr>
        <w:pStyle w:val="Style16"/>
        <w:tabs>
          <w:tab w:val="clear" w:pos="708"/>
          <w:tab w:val="left" w:pos="5670" w:leader="none"/>
        </w:tabs>
        <w:spacing w:lineRule="auto" w:line="24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 w:eastAsia="en-US"/>
        </w:rPr>
        <w:t>сөйләм осталыгы һәм иҗади сәләт арасында бәйләнеш булдыру.</w:t>
      </w:r>
    </w:p>
    <w:p>
      <w:pPr>
        <w:pStyle w:val="Style16"/>
        <w:shd w:fill="FFFFFF" w:val="clear"/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en-US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en-US"/>
        </w:rPr>
        <w:t xml:space="preserve">Моның </w:t>
      </w:r>
      <w:r>
        <w:rPr>
          <w:rFonts w:cs="Times New Roman" w:ascii="Times New Roman" w:hAnsi="Times New Roman"/>
          <w:color w:val="000000"/>
          <w:sz w:val="24"/>
          <w:szCs w:val="24"/>
          <w:lang w:val="tt-RU" w:eastAsia="en-US"/>
        </w:rPr>
        <w:t xml:space="preserve">өчен тел дәресләрен танып белүгә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en-US"/>
        </w:rPr>
        <w:t>юнәлешле</w:t>
      </w:r>
      <w:r>
        <w:rPr>
          <w:rFonts w:cs="Times New Roman" w:ascii="Times New Roman" w:hAnsi="Times New Roman"/>
          <w:color w:val="000000"/>
          <w:sz w:val="24"/>
          <w:szCs w:val="24"/>
          <w:lang w:val="tt-RU" w:eastAsia="en-US"/>
        </w:rPr>
        <w:t xml:space="preserve">итеп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en-US"/>
        </w:rPr>
        <w:t>балаларның</w:t>
      </w:r>
      <w:r>
        <w:rPr>
          <w:rFonts w:cs="Times New Roman" w:ascii="Times New Roman" w:hAnsi="Times New Roman"/>
          <w:color w:val="000000"/>
          <w:sz w:val="24"/>
          <w:szCs w:val="24"/>
          <w:lang w:val="tt-RU" w:eastAsia="en-US"/>
        </w:rPr>
        <w:t xml:space="preserve">актив эшчәнлегенә таянып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en-US"/>
        </w:rPr>
        <w:t xml:space="preserve">оештырырга </w:t>
      </w:r>
      <w:r>
        <w:rPr>
          <w:rFonts w:cs="Times New Roman" w:ascii="Times New Roman" w:hAnsi="Times New Roman"/>
          <w:color w:val="000000"/>
          <w:sz w:val="24"/>
          <w:szCs w:val="24"/>
          <w:lang w:val="tt-RU" w:eastAsia="en-US"/>
        </w:rPr>
        <w:t>кирәк.</w:t>
      </w:r>
    </w:p>
    <w:p>
      <w:pPr>
        <w:pStyle w:val="Style16"/>
        <w:shd w:fill="FFFFFF" w:val="clear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 w:eastAsia="en-US"/>
        </w:rPr>
        <w:t>Һәр тема түбәндәге эзлеклелектә өйрәтелә:</w:t>
      </w:r>
    </w:p>
    <w:p>
      <w:pPr>
        <w:pStyle w:val="Style16"/>
        <w:shd w:fill="FFFFFF" w:val="clear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 w:eastAsia="en-US"/>
        </w:rPr>
        <w:t xml:space="preserve">сөйләмне, текстны тикшереп, өйрәнеләчәк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en-US"/>
        </w:rPr>
        <w:t>теманың</w:t>
      </w:r>
      <w:r>
        <w:rPr>
          <w:rFonts w:cs="Times New Roman" w:ascii="Times New Roman" w:hAnsi="Times New Roman"/>
          <w:color w:val="000000"/>
          <w:sz w:val="24"/>
          <w:szCs w:val="24"/>
          <w:lang w:val="tt-RU" w:eastAsia="en-US"/>
        </w:rPr>
        <w:t>әһә</w:t>
        <w:softHyphen/>
        <w:t xml:space="preserve">мияте күрсәтелә, проблема куела;                    </w:t>
      </w:r>
    </w:p>
    <w:p>
      <w:pPr>
        <w:pStyle w:val="Style16"/>
        <w:shd w:fill="FFFFFF" w:val="clear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 w:eastAsia="en-US"/>
        </w:rPr>
        <w:t xml:space="preserve">укучылар үзләре «ачкан» кагыйдәне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en-US"/>
        </w:rPr>
        <w:t>төшемчән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tt-RU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tt-RU" w:eastAsia="en-US"/>
        </w:rPr>
        <w:t>эш алы</w:t>
        <w:softHyphen/>
        <w:t>мын мөстәкыйль рәвештә әйтәләр;</w:t>
      </w:r>
    </w:p>
    <w:p>
      <w:pPr>
        <w:pStyle w:val="Style16"/>
        <w:shd w:fill="FFFFFF" w:val="clear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tt-RU" w:eastAsia="en-US"/>
        </w:rPr>
        <w:t xml:space="preserve">дәреслекләргә таянып, укучылар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tt-RU" w:eastAsia="en-US"/>
        </w:rPr>
        <w:t>тарафыннан</w:t>
      </w:r>
      <w:r>
        <w:rPr>
          <w:rFonts w:cs="Times New Roman" w:ascii="Times New Roman" w:hAnsi="Times New Roman"/>
          <w:color w:val="000000"/>
          <w:sz w:val="24"/>
          <w:szCs w:val="24"/>
          <w:lang w:val="tt-RU" w:eastAsia="en-US"/>
        </w:rPr>
        <w:t>ясалган ачышларга төгәллек һәм тулылык кертелә</w:t>
      </w:r>
    </w:p>
    <w:p>
      <w:pPr>
        <w:pStyle w:val="Style16"/>
        <w:shd w:fill="FFFFFF" w:val="clear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tt-RU" w:eastAsia="en-US"/>
        </w:rPr>
      </w:r>
    </w:p>
    <w:p>
      <w:pPr>
        <w:pStyle w:val="Style16"/>
        <w:shd w:fill="FFFFFF" w:val="clear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color w:val="000000"/>
          <w:lang w:val="tt-RU" w:eastAsia="en-US"/>
        </w:rPr>
        <w:t>Башлангыч сыйныф укучыларының белем, осталык һәм күнекмәләренә төп таләпләр</w:t>
      </w:r>
    </w:p>
    <w:p>
      <w:pPr>
        <w:pStyle w:val="Style16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color w:val="000000"/>
          <w:lang w:val="tt-RU" w:eastAsia="en-US"/>
        </w:rPr>
        <w:t>Укучылар түбәндәгеләрне белергә тиеш:</w:t>
      </w:r>
    </w:p>
    <w:p>
      <w:pPr>
        <w:pStyle w:val="Style16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color w:val="000000"/>
          <w:lang w:val="tt-RU" w:eastAsia="en-US"/>
        </w:rPr>
        <w:t>сөйләмдәге авазлар;</w:t>
      </w:r>
    </w:p>
    <w:p>
      <w:pPr>
        <w:pStyle w:val="Style16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color w:val="000000"/>
          <w:lang w:val="tt-RU" w:eastAsia="en-US"/>
        </w:rPr>
        <w:t>өйрәнелгән сүз төркемнәренең лексик һәм грамматик</w:t>
      </w:r>
    </w:p>
    <w:p>
      <w:pPr>
        <w:pStyle w:val="Style16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color w:val="000000"/>
          <w:lang w:val="tt-RU" w:eastAsia="en-US"/>
        </w:rPr>
        <w:t>билгеләре;</w:t>
      </w:r>
    </w:p>
    <w:p>
      <w:pPr>
        <w:pStyle w:val="Style16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color w:val="000000"/>
          <w:lang w:val="tt-RU" w:eastAsia="en-US"/>
        </w:rPr>
        <w:t>сүзнең мәгънәле кисәкләре;</w:t>
      </w:r>
    </w:p>
    <w:p>
      <w:pPr>
        <w:pStyle w:val="Style16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color w:val="000000"/>
          <w:lang w:val="tt-RU" w:eastAsia="en-US"/>
        </w:rPr>
        <w:t>гади һәм кушма җөмлә, җөмләдә баш һәм иярчен кисәк</w:t>
        <w:softHyphen/>
        <w:t>ләрнең (терминнарын әйтмичә) билгеләре;</w:t>
      </w:r>
    </w:p>
    <w:p>
      <w:pPr>
        <w:pStyle w:val="Style16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color w:val="000000"/>
          <w:lang w:val="tt-RU" w:eastAsia="en-US"/>
        </w:rPr>
        <w:t>сүзтезмә билгеләре.</w:t>
      </w:r>
    </w:p>
    <w:p>
      <w:pPr>
        <w:pStyle w:val="Style16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color w:val="000000"/>
          <w:lang w:val="tt-RU" w:eastAsia="en-US"/>
        </w:rPr>
        <w:t>Укучылар чагыштыра һәм аера белергә тиеш:</w:t>
      </w:r>
    </w:p>
    <w:p>
      <w:pPr>
        <w:pStyle w:val="Style16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color w:val="000000"/>
          <w:lang w:val="tt-RU" w:eastAsia="en-US"/>
        </w:rPr>
        <w:t>аваз һәм хәреф;</w:t>
      </w:r>
    </w:p>
    <w:p>
      <w:pPr>
        <w:pStyle w:val="Style16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color w:val="000000"/>
          <w:lang w:val="tt-RU" w:eastAsia="en-US"/>
        </w:rPr>
        <w:t>сузык һәм тартык авазлар;</w:t>
      </w:r>
    </w:p>
    <w:p>
      <w:pPr>
        <w:pStyle w:val="Style16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color w:val="000000"/>
          <w:lang w:val="tt-RU" w:eastAsia="en-US"/>
        </w:rPr>
        <w:t>калын һәм нечкә сузыклар;</w:t>
      </w:r>
    </w:p>
    <w:p>
      <w:pPr>
        <w:pStyle w:val="Style16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color w:val="000000"/>
          <w:lang w:val="tt-RU" w:eastAsia="en-US"/>
        </w:rPr>
        <w:t>яңгырау һәм саңгырау тартыклар, парлы һәм парсыз яңгырау һәм саңгырау тартыклар;</w:t>
      </w:r>
    </w:p>
    <w:p>
      <w:pPr>
        <w:pStyle w:val="Style16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исем, сыйфат, фигыль, зат алмашлыклары, кисәкчә;</w:t>
      </w:r>
    </w:p>
    <w:p>
      <w:pPr>
        <w:pStyle w:val="Style16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тамыр һәм кушымча, сүз ясагыч һәм сүз төрләндергеч</w:t>
      </w:r>
    </w:p>
    <w:p>
      <w:pPr>
        <w:pStyle w:val="Style16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кушымчалар;</w:t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җөмләләрнең әйтелү максаты буенча </w:t>
      </w:r>
      <w:r>
        <w:rPr>
          <w:rFonts w:cs="Times New Roman" w:ascii="Times New Roman" w:hAnsi="Times New Roman"/>
          <w:bCs/>
          <w:color w:val="000000"/>
          <w:lang w:val="en-US" w:eastAsia="en-US"/>
        </w:rPr>
        <w:t>төрл</w:t>
      </w:r>
      <w:r>
        <w:rPr>
          <w:rFonts w:cs="Times New Roman" w:ascii="Times New Roman" w:hAnsi="Times New Roman"/>
          <w:bCs/>
          <w:color w:val="000000"/>
          <w:u w:val="single"/>
          <w:lang w:val="en-US" w:eastAsia="en-US"/>
        </w:rPr>
        <w:t>әре</w:t>
      </w:r>
      <w:r>
        <w:rPr>
          <w:rFonts w:cs="Times New Roman" w:ascii="Times New Roman" w:hAnsi="Times New Roman"/>
          <w:b/>
          <w:bCs/>
          <w:color w:val="000000"/>
          <w:u w:val="single"/>
          <w:lang w:val="en-US" w:eastAsia="en-US"/>
        </w:rPr>
        <w:t>;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җөмләнең баш һәм иярчен кисәкләре </w:t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bCs/>
          <w:color w:val="000000"/>
          <w:lang w:val="en-US" w:eastAsia="en-US"/>
        </w:rPr>
        <w:t>(төрләргә бчрпшчә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 xml:space="preserve">); </w:t>
      </w:r>
      <w:r>
        <w:rPr>
          <w:rFonts w:cs="Times New Roman" w:ascii="Times New Roman" w:hAnsi="Times New Roman"/>
          <w:color w:val="000000"/>
          <w:lang w:val="en-US" w:eastAsia="en-US"/>
        </w:rPr>
        <w:t>җөмлә белән сүзтезмәнең аермасы; тиңдәш кисәкле җөмләләр.</w:t>
      </w:r>
    </w:p>
    <w:p>
      <w:pPr>
        <w:pStyle w:val="Normal"/>
        <w:shd w:fill="FFFFFF" w:val="clear"/>
        <w:ind w:left="326" w:hanging="0"/>
        <w:rPr>
          <w:rFonts w:ascii="Times New Roman" w:hAnsi="Times New Roman" w:cs="Times New Roman"/>
          <w:b/>
          <w:b/>
          <w:bCs/>
          <w:color w:val="000000"/>
          <w:lang w:val="tt-RU" w:eastAsia="en-US"/>
        </w:rPr>
      </w:pPr>
      <w:r>
        <w:rPr>
          <w:rFonts w:cs="Times New Roman" w:ascii="Times New Roman" w:hAnsi="Times New Roman"/>
          <w:b/>
          <w:bCs/>
          <w:color w:val="000000"/>
          <w:lang w:val="tt-RU" w:eastAsia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b/>
          <w:bCs/>
          <w:lang w:val="tt-RU" w:eastAsia="en-US"/>
        </w:rPr>
        <w:t xml:space="preserve">         </w:t>
      </w:r>
      <w:r>
        <w:rPr>
          <w:rFonts w:cs="Times New Roman" w:ascii="Times New Roman" w:hAnsi="Times New Roman"/>
          <w:b/>
          <w:bCs/>
          <w:lang w:val="tt-RU" w:eastAsia="en-US"/>
        </w:rPr>
        <w:t>Укучыларда түбәндәге эш осталыгы булырга тиеш:</w:t>
      </w:r>
    </w:p>
    <w:p>
      <w:pPr>
        <w:pStyle w:val="Normal"/>
        <w:shd w:fill="FFFFFF" w:val="clear"/>
        <w:ind w:left="322" w:hanging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 w:eastAsia="en-US"/>
        </w:rPr>
        <w:t xml:space="preserve"> </w:t>
      </w:r>
      <w:r>
        <w:rPr>
          <w:rFonts w:cs="Times New Roman" w:ascii="Times New Roman" w:hAnsi="Times New Roman"/>
          <w:lang w:val="tt-RU" w:eastAsia="en-US"/>
        </w:rPr>
        <w:t>сүзләрне иҗеккә бүлү;</w:t>
      </w:r>
    </w:p>
    <w:p>
      <w:pPr>
        <w:pStyle w:val="Normal"/>
        <w:shd w:fill="FFFFFF" w:val="clear"/>
        <w:ind w:left="322" w:hanging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 w:eastAsia="en-US"/>
        </w:rPr>
        <w:t>сүздә аваз һәм хәреф санын чагыштыру;</w:t>
      </w:r>
    </w:p>
    <w:p>
      <w:pPr>
        <w:pStyle w:val="Normal"/>
        <w:shd w:fill="FFFFFF" w:val="clear"/>
        <w:ind w:left="5" w:right="38" w:firstLine="3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еш кулланышлы сүзләрне орфоэпия нормаларына туры китереп әйтү;</w:t>
      </w:r>
    </w:p>
    <w:p>
      <w:pPr>
        <w:pStyle w:val="Normal"/>
        <w:shd w:fill="FFFFFF" w:val="clear"/>
        <w:ind w:left="3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алфавитны куллана белү (сүзлек, каталог белән эш);</w:t>
      </w:r>
    </w:p>
    <w:p>
      <w:pPr>
        <w:pStyle w:val="Normal"/>
        <w:shd w:fill="FFFFFF" w:val="clear"/>
        <w:ind w:left="3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сүзләрне юлдан юлга күчерү;</w:t>
      </w:r>
    </w:p>
    <w:p>
      <w:pPr>
        <w:pStyle w:val="Normal"/>
        <w:shd w:fill="FFFFFF" w:val="clear"/>
        <w:ind w:left="3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өйрәнелгән сүз төркемнәренең җөмләдәге ролен күрсәтү;</w:t>
      </w:r>
    </w:p>
    <w:p>
      <w:pPr>
        <w:pStyle w:val="Normal"/>
        <w:shd w:fill="FFFFFF" w:val="clear"/>
        <w:ind w:left="3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сүзнең мәгънәле кисәкләрен һәм ясалышын билгеләү;</w:t>
      </w:r>
    </w:p>
    <w:p>
      <w:pPr>
        <w:pStyle w:val="Normal"/>
        <w:shd w:fill="FFFFFF" w:val="clear"/>
        <w:ind w:left="3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сүздәге ясагыч һәм төрләндергеч кушымчаларны билгеләү;</w:t>
      </w:r>
    </w:p>
    <w:p>
      <w:pPr>
        <w:pStyle w:val="Normal"/>
        <w:shd w:fill="FFFFFF" w:val="clear"/>
        <w:ind w:left="3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фигыльләрдәге зат-сан кушымчаларын аеру;</w:t>
      </w:r>
    </w:p>
    <w:p>
      <w:pPr>
        <w:pStyle w:val="Normal"/>
        <w:shd w:fill="FFFFFF" w:val="clear"/>
        <w:spacing w:before="5" w:after="200"/>
        <w:ind w:left="3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җөмләдәге сүзләр бәйләнешен ачыклау;</w:t>
      </w:r>
    </w:p>
    <w:p>
      <w:pPr>
        <w:pStyle w:val="Normal"/>
        <w:shd w:fill="FFFFFF" w:val="clear"/>
        <w:ind w:left="3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гади җөмләдә тиңдәш кисәкләрне табу;</w:t>
      </w:r>
    </w:p>
    <w:p>
      <w:pPr>
        <w:pStyle w:val="Normal"/>
        <w:shd w:fill="FFFFFF" w:val="clear"/>
        <w:ind w:right="43" w:firstLine="3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75—80 сүзле текстны ачык һәм төгәл итеп күчереп һәм ишетеп язу.</w:t>
      </w:r>
    </w:p>
    <w:p>
      <w:pPr>
        <w:pStyle w:val="Normal"/>
        <w:shd w:fill="FFFFFF" w:val="clear"/>
        <w:ind w:left="3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Түбәндәге орфограмма һәм пунктограммалар кертелә:</w:t>
      </w:r>
    </w:p>
    <w:p>
      <w:pPr>
        <w:pStyle w:val="Normal"/>
        <w:shd w:fill="FFFFFF" w:val="clear"/>
        <w:ind w:left="3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җөмлә башында һәм ялгызлык исемнәрдә баш хәреф;</w:t>
      </w:r>
    </w:p>
    <w:p>
      <w:pPr>
        <w:pStyle w:val="Normal"/>
        <w:shd w:fill="FFFFFF" w:val="clear"/>
        <w:tabs>
          <w:tab w:val="clear" w:pos="708"/>
          <w:tab w:val="left" w:pos="6043" w:leader="none"/>
        </w:tabs>
        <w:ind w:left="317" w:hanging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en-US" w:eastAsia="en-US"/>
        </w:rPr>
        <w:t xml:space="preserve">сүзләрдә 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о-ы, өе </w:t>
      </w:r>
      <w:r>
        <w:rPr>
          <w:rFonts w:cs="Times New Roman" w:ascii="Times New Roman" w:hAnsi="Times New Roman"/>
          <w:lang w:val="en-US" w:eastAsia="en-US"/>
        </w:rPr>
        <w:t>сузыклары;</w:t>
        <w:tab/>
      </w:r>
    </w:p>
    <w:p>
      <w:pPr>
        <w:pStyle w:val="Normal"/>
        <w:shd w:fill="FFFFFF" w:val="clear"/>
        <w:ind w:left="312" w:hanging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i/>
          <w:iCs/>
          <w:lang w:val="tt-RU" w:eastAsia="en-US"/>
        </w:rPr>
        <w:t xml:space="preserve">ъ </w:t>
      </w:r>
      <w:r>
        <w:rPr>
          <w:rFonts w:cs="Times New Roman" w:ascii="Times New Roman" w:hAnsi="Times New Roman"/>
          <w:lang w:val="tt-RU" w:eastAsia="en-US"/>
        </w:rPr>
        <w:t xml:space="preserve">һәм </w:t>
      </w:r>
      <w:r>
        <w:rPr>
          <w:rFonts w:cs="Times New Roman" w:ascii="Times New Roman" w:hAnsi="Times New Roman"/>
          <w:i/>
          <w:iCs/>
          <w:lang w:val="tt-RU" w:eastAsia="en-US"/>
        </w:rPr>
        <w:t xml:space="preserve">ь </w:t>
      </w:r>
      <w:r>
        <w:rPr>
          <w:rFonts w:cs="Times New Roman" w:ascii="Times New Roman" w:hAnsi="Times New Roman"/>
          <w:lang w:val="tt-RU" w:eastAsia="en-US"/>
        </w:rPr>
        <w:t>хәрефләре кергән сүзләр;</w:t>
      </w:r>
    </w:p>
    <w:p>
      <w:pPr>
        <w:pStyle w:val="Normal"/>
        <w:shd w:fill="FFFFFF" w:val="clear"/>
        <w:ind w:left="322" w:hanging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 w:eastAsia="en-US"/>
        </w:rPr>
        <w:t>кушма һәм парлы сүзләр;</w:t>
      </w:r>
    </w:p>
    <w:p>
      <w:pPr>
        <w:pStyle w:val="Normal"/>
        <w:shd w:fill="FFFFFF" w:val="clear"/>
        <w:ind w:left="5" w:right="38" w:firstLine="317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 w:eastAsia="en-US"/>
        </w:rPr>
        <w:t xml:space="preserve">саңгырау яки </w:t>
      </w:r>
      <w:r>
        <w:rPr>
          <w:rFonts w:cs="Times New Roman" w:ascii="Times New Roman" w:hAnsi="Times New Roman"/>
          <w:i/>
          <w:iCs/>
          <w:lang w:val="tt-RU" w:eastAsia="en-US"/>
        </w:rPr>
        <w:t xml:space="preserve">б, в, г, д </w:t>
      </w:r>
      <w:r>
        <w:rPr>
          <w:rFonts w:cs="Times New Roman" w:ascii="Times New Roman" w:hAnsi="Times New Roman"/>
          <w:lang w:val="tt-RU" w:eastAsia="en-US"/>
        </w:rPr>
        <w:t>тартыкларына беткән исемнәрдә килеш кушымчалары;</w:t>
      </w:r>
    </w:p>
    <w:p>
      <w:pPr>
        <w:pStyle w:val="Normal"/>
        <w:shd w:fill="FFFFFF" w:val="clear"/>
        <w:ind w:left="317" w:hanging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 w:eastAsia="en-US"/>
        </w:rPr>
        <w:t>борын авазларына беткән исемнәрдә килеш кушымчалары;</w:t>
      </w:r>
    </w:p>
    <w:p>
      <w:pPr>
        <w:pStyle w:val="Normal"/>
        <w:shd w:fill="FFFFFF" w:val="clear"/>
        <w:ind w:left="10" w:right="34" w:firstLine="317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 w:eastAsia="en-US"/>
        </w:rPr>
        <w:t>сыйфатларда чагыштыру, артыклык һәм кимлек дәрәҗәсе формаларының язылышы;</w:t>
      </w:r>
    </w:p>
    <w:p>
      <w:pPr>
        <w:pStyle w:val="Normal"/>
        <w:shd w:fill="FFFFFF" w:val="clear"/>
        <w:ind w:left="5" w:right="38" w:firstLine="317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 w:eastAsia="en-US"/>
        </w:rPr>
        <w:t>җөмлә ахырында тыныш билгеләре (нокта, сорау һәм өндәү билгеләре);</w:t>
      </w:r>
    </w:p>
    <w:p>
      <w:pPr>
        <w:pStyle w:val="Normal"/>
        <w:shd w:fill="FFFFFF" w:val="clear"/>
        <w:ind w:left="322" w:hanging="0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 w:eastAsia="en-US"/>
        </w:rPr>
        <w:t>тиңдәш кисәкләр янында тыныш билгеләре.</w:t>
      </w:r>
    </w:p>
    <w:p>
      <w:pPr>
        <w:pStyle w:val="Normal"/>
        <w:shd w:fill="FFFFFF" w:val="clear"/>
        <w:ind w:left="322" w:hanging="0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tt-RU" w:eastAsia="en-US"/>
        </w:rPr>
        <w:t>Сүзлек диктанты өчен якынча нормалар</w:t>
      </w:r>
    </w:p>
    <w:p>
      <w:pPr>
        <w:pStyle w:val="Normal"/>
        <w:spacing w:before="0" w:after="106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tbl>
      <w:tblPr>
        <w:tblW w:w="41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4"/>
        <w:gridCol w:w="2069"/>
      </w:tblGrid>
      <w:tr>
        <w:trPr>
          <w:trHeight w:val="374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Сыйныф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үз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саны</w:t>
            </w:r>
          </w:p>
        </w:tc>
      </w:tr>
      <w:tr>
        <w:trPr>
          <w:trHeight w:val="993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right="888" w:firstLine="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 III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V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8—10</w:t>
            </w:r>
          </w:p>
          <w:p>
            <w:pPr>
              <w:pStyle w:val="Normal"/>
              <w:shd w:fill="FFFFFF" w:val="clear"/>
              <w:ind w:left="4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10—1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4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12—15</w:t>
            </w:r>
          </w:p>
        </w:tc>
      </w:tr>
    </w:tbl>
    <w:p>
      <w:pPr>
        <w:pStyle w:val="Normal"/>
        <w:shd w:fill="FFFFFF" w:val="clear"/>
        <w:spacing w:before="149" w:after="20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en-US" w:eastAsia="en-US"/>
        </w:rPr>
        <w:t>Контроль диктант өчен нормалар</w:t>
      </w:r>
    </w:p>
    <w:p>
      <w:pPr>
        <w:pStyle w:val="Normal"/>
        <w:spacing w:before="0" w:after="1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4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2198"/>
        <w:gridCol w:w="2434"/>
      </w:tblGrid>
      <w:tr>
        <w:trPr>
          <w:trHeight w:val="389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Сыйныф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45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яртыеллык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яртыеллык</w:t>
            </w:r>
          </w:p>
        </w:tc>
      </w:tr>
      <w:tr>
        <w:trPr>
          <w:trHeight w:val="1264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shd w:fill="FFFFFF" w:val="clear"/>
              <w:ind w:left="590" w:right="763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I III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5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IV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right="27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25—30сүз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398" w:right="2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 xml:space="preserve">45—50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 w:eastAsia="en-US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үз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 xml:space="preserve">65—7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үз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624" w:right="2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 xml:space="preserve">15—17 сүз 35—4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үз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 xml:space="preserve">55—6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сүз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 xml:space="preserve">75—8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үз</w:t>
            </w:r>
          </w:p>
        </w:tc>
      </w:tr>
    </w:tbl>
    <w:p>
      <w:pPr>
        <w:pStyle w:val="Normal"/>
        <w:shd w:fill="FFFFFF" w:val="clear"/>
        <w:spacing w:before="202" w:after="200"/>
        <w:ind w:left="10" w:firstLine="31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зложение өчен текстларның күләме һәр</w:t>
      </w:r>
      <w:r>
        <w:rPr>
          <w:rFonts w:cs="Times New Roman" w:ascii="Times New Roman" w:hAnsi="Times New Roman"/>
          <w:lang w:val="en-US" w:eastAsia="en-US"/>
        </w:rPr>
        <w:t xml:space="preserve"> сыйныфта 15—20 сүзгә артыграк була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hd w:fill="FFFFFF" w:val="clear"/>
        <w:spacing w:lineRule="exact" w:line="211"/>
        <w:ind w:left="5" w:firstLine="322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hd w:fill="FFFFFF" w:val="clear"/>
        <w:spacing w:lineRule="exact" w:line="211"/>
        <w:ind w:left="5" w:firstLine="322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hd w:fill="FFFFFF" w:val="clear"/>
        <w:spacing w:lineRule="exact" w:line="211"/>
        <w:ind w:left="5" w:firstLine="322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hd w:fill="FFFFFF" w:val="clear"/>
        <w:spacing w:lineRule="exact" w:line="211"/>
        <w:ind w:left="5" w:firstLine="322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hd w:fill="FFFFFF" w:val="clear"/>
        <w:spacing w:lineRule="exact" w:line="211"/>
        <w:ind w:left="5" w:firstLine="322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hd w:fill="FFFFFF" w:val="clear"/>
        <w:spacing w:lineRule="exact" w:line="211"/>
        <w:ind w:left="5" w:firstLine="322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hd w:fill="FFFFFF" w:val="clear"/>
        <w:spacing w:lineRule="exact" w:line="211"/>
        <w:ind w:left="5" w:firstLine="322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hd w:fill="FFFFFF" w:val="clear"/>
        <w:spacing w:lineRule="exact" w:line="211"/>
        <w:ind w:left="5" w:firstLine="322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hd w:fill="FFFFFF" w:val="clear"/>
        <w:spacing w:lineRule="exact" w:line="211"/>
        <w:ind w:left="5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Программа эчт</w:t>
      </w:r>
      <w:r>
        <w:rPr>
          <w:rFonts w:cs="Times New Roman" w:ascii="Times New Roman" w:hAnsi="Times New Roman"/>
          <w:b/>
          <w:bCs/>
          <w:lang w:val="tt-RU" w:eastAsia="en-US"/>
        </w:rPr>
        <w:t>ә</w:t>
      </w:r>
      <w:r>
        <w:rPr>
          <w:rFonts w:cs="Times New Roman" w:ascii="Times New Roman" w:hAnsi="Times New Roman"/>
          <w:b/>
          <w:bCs/>
          <w:lang w:val="en-US" w:eastAsia="en-US"/>
        </w:rPr>
        <w:t>леге</w:t>
      </w:r>
    </w:p>
    <w:p>
      <w:pPr>
        <w:pStyle w:val="Normal"/>
        <w:shd w:fill="FFFFFF" w:val="clear"/>
        <w:spacing w:before="206" w:after="20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Авазлар һәм хәрефләр</w:t>
      </w:r>
    </w:p>
    <w:p>
      <w:pPr>
        <w:pStyle w:val="Normal"/>
        <w:shd w:fill="FFFFFF" w:val="clear"/>
        <w:spacing w:before="125" w:after="200"/>
        <w:ind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Авазлар һәм хәрефләр. Сузык һәм тартык авазлар. Калын һәм нечкә сузыклар һәм аларның хәрефләре. 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Э, о, ө, е, ю, я </w:t>
      </w:r>
      <w:r>
        <w:rPr>
          <w:rFonts w:cs="Times New Roman" w:ascii="Times New Roman" w:hAnsi="Times New Roman"/>
          <w:lang w:val="en-US" w:eastAsia="en-US"/>
        </w:rPr>
        <w:t>хәрефләрен сүздә дөрес язу кагыйдәләре.</w:t>
      </w:r>
    </w:p>
    <w:p>
      <w:pPr>
        <w:pStyle w:val="Normal"/>
        <w:shd w:fill="FFFFFF" w:val="clear"/>
        <w:ind w:left="5" w:right="5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Иҗекләр. Сүзләрне иҗекләргә бүлү. Иҗек төзүдә сузык авазның әһәмияте. Язу юлы ахырына сыймаган сүзләрне бүлеп күчерүдә иҗекнең роле.</w:t>
      </w:r>
    </w:p>
    <w:p>
      <w:pPr>
        <w:pStyle w:val="Normal"/>
        <w:shd w:fill="FFFFFF" w:val="clear"/>
        <w:ind w:left="5"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Яңгырау һәм саңгырау тартык авазлар. Парлы тартык авазлар. Парсыз тартык авазлар. Тартык авазларны хәрефләр белән белдерү. Сүздә й, 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в, к, г </w:t>
      </w:r>
      <w:r>
        <w:rPr>
          <w:rFonts w:cs="Times New Roman" w:ascii="Times New Roman" w:hAnsi="Times New Roman"/>
          <w:lang w:val="en-US" w:eastAsia="en-US"/>
        </w:rPr>
        <w:t xml:space="preserve">һәм 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м, л, н, ң, х, һ </w:t>
      </w:r>
      <w:r>
        <w:rPr>
          <w:rFonts w:cs="Times New Roman" w:ascii="Times New Roman" w:hAnsi="Times New Roman"/>
          <w:lang w:val="en-US" w:eastAsia="en-US"/>
        </w:rPr>
        <w:t>хәрефләрен язу һәм шул хәрефләр булган сүзләрне дөрес уку. Гади сүзләрдә янәшә килгән бертөрле аваз хәрефләрен төшереп кал</w:t>
        <w:softHyphen/>
        <w:t xml:space="preserve">дырмыйча язу 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(мәхәббәт, эссе) </w:t>
      </w:r>
      <w:r>
        <w:rPr>
          <w:rFonts w:cs="Times New Roman" w:ascii="Times New Roman" w:hAnsi="Times New Roman"/>
          <w:lang w:val="en-US" w:eastAsia="en-US"/>
        </w:rPr>
        <w:t>һ. б.</w:t>
      </w:r>
    </w:p>
    <w:p>
      <w:pPr>
        <w:pStyle w:val="Normal"/>
        <w:shd w:fill="FFFFFF" w:val="clear"/>
        <w:ind w:right="5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Калынлык, нечкәлек һәм аеру билгеләре буларак 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ъ, ъ </w:t>
      </w:r>
      <w:r>
        <w:rPr>
          <w:rFonts w:cs="Times New Roman" w:ascii="Times New Roman" w:hAnsi="Times New Roman"/>
          <w:lang w:val="en-US" w:eastAsia="en-US"/>
        </w:rPr>
        <w:t>хәрефләрен куллану үрнәкләре белән таныштыру, шул хәреф</w:t>
        <w:softHyphen/>
        <w:t>ләр булган сүзләрне дөрес уку һәм язу.</w:t>
      </w:r>
    </w:p>
    <w:p>
      <w:pPr>
        <w:pStyle w:val="Normal"/>
        <w:shd w:fill="FFFFFF" w:val="clear"/>
        <w:ind w:right="10"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Алфавит. Алфавитны белүнең әһәмияте. Татар алфавитын</w:t>
        <w:softHyphen/>
        <w:t>да хәрефләрнең урнашу тәртибе, алар белдергән авазлар һәм хәреф исемнәре. Бирелгән сүзләрне, беренче хәрефләренә карап, алфавит тәртибендә язу. Укучылар өчен чыгарылган орфография сүзлегеннән файдалана белү.</w:t>
      </w:r>
    </w:p>
    <w:p>
      <w:pPr>
        <w:pStyle w:val="Normal"/>
        <w:shd w:fill="FFFFFF" w:val="clear"/>
        <w:spacing w:before="202" w:after="200"/>
        <w:ind w:right="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Сүз</w:t>
      </w:r>
    </w:p>
    <w:p>
      <w:pPr>
        <w:pStyle w:val="Normal"/>
        <w:shd w:fill="FFFFFF" w:val="clear"/>
        <w:spacing w:before="120" w:after="200"/>
        <w:ind w:left="5" w:right="10" w:hanging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Сүз җирлеге. Предмет, билге, хәрәкәт һәм сүз. Авазлар һәм сүз. Иң кыска сүз </w:t>
      </w:r>
      <w:r>
        <w:rPr>
          <w:rFonts w:cs="Times New Roman" w:ascii="Times New Roman" w:hAnsi="Times New Roman"/>
          <w:i/>
          <w:iCs/>
          <w:lang w:val="en-US" w:eastAsia="en-US"/>
        </w:rPr>
        <w:t>(у, и, ә).</w:t>
      </w:r>
    </w:p>
    <w:p>
      <w:pPr>
        <w:pStyle w:val="Normal"/>
        <w:shd w:fill="FFFFFF" w:val="clear"/>
        <w:ind w:left="5" w:right="14" w:firstLine="30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Сүз тамыры. Сүзләрнең тамырлары белән таныштыру. Татарча сүзләрдә сүзнең тамыры сүз башында булуын, үзгәр</w:t>
        <w:softHyphen/>
        <w:t>мәвен, барлык кушымчаларның шуларга сингармонизм зако</w:t>
        <w:softHyphen/>
        <w:t xml:space="preserve">нына бәйле рәвештә ялганып килүен гамәли күзәтү </w:t>
      </w:r>
      <w:r>
        <w:rPr>
          <w:rFonts w:cs="Times New Roman" w:ascii="Times New Roman" w:hAnsi="Times New Roman"/>
          <w:i/>
          <w:iCs/>
          <w:lang w:val="en-US" w:eastAsia="en-US"/>
        </w:rPr>
        <w:t>(эш: эшле, эшсез, эшлә, эшчән, эшлекле).</w:t>
      </w:r>
    </w:p>
    <w:p>
      <w:pPr>
        <w:pStyle w:val="Normal"/>
        <w:shd w:fill="FFFFFF" w:val="clear"/>
        <w:ind w:right="10" w:firstLine="312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en-US" w:eastAsia="en-US"/>
        </w:rPr>
        <w:t>Предметларны атаган һәм кем? нәрсә? сорауларына җавап биргән сүзләр. Предметларның билгеләрен белдергән һәм нинди? кайсы? сорауларына җавап биргән сүзләр. Предмет</w:t>
        <w:softHyphen/>
        <w:t>ларның эшен, хәрәкәтен белдергән һәм нишли? нишләр? Кебек</w:t>
      </w:r>
      <w:r>
        <w:rPr>
          <w:rFonts w:cs="Times New Roman" w:ascii="Times New Roman" w:hAnsi="Times New Roman"/>
          <w:lang w:val="tt-RU" w:eastAsia="en-US"/>
        </w:rPr>
        <w:t xml:space="preserve"> сорауга</w:t>
      </w:r>
    </w:p>
    <w:p>
      <w:pPr>
        <w:pStyle w:val="Normal"/>
        <w:shd w:fill="FFFFFF" w:val="clear"/>
        <w:ind w:right="10" w:firstLine="312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  <w:lang w:val="tt-RU"/>
        </w:rPr>
        <w:t>Җавап биргән сүзләр. Шул сүзләрне, сораулар куеп.җөмлә эченнән таба белү.</w:t>
      </w:r>
    </w:p>
    <w:p>
      <w:pPr>
        <w:pStyle w:val="Normal"/>
        <w:shd w:fill="FFFFFF" w:val="clear"/>
        <w:ind w:right="10" w:firstLine="312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Кеше исемнәрендә,фамилияләрдә,йорт  хайваны кушаматларынды,шәһәр,авыл,елга исемнәрендә баш хәреф.</w:t>
      </w:r>
    </w:p>
    <w:p>
      <w:pPr>
        <w:pStyle w:val="Normal"/>
        <w:shd w:fill="FFFFFF" w:val="clear"/>
        <w:spacing w:before="283" w:after="200"/>
        <w:ind w:left="34" w:hanging="0"/>
        <w:jc w:val="center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b/>
          <w:bCs/>
          <w:lang w:val="tt-RU" w:eastAsia="en-US"/>
        </w:rPr>
        <w:t>Җомлә</w:t>
      </w:r>
    </w:p>
    <w:p>
      <w:pPr>
        <w:pStyle w:val="Normal"/>
        <w:shd w:fill="FFFFFF" w:val="clear"/>
        <w:tabs>
          <w:tab w:val="clear" w:pos="708"/>
          <w:tab w:val="left" w:pos="5290" w:leader="none"/>
        </w:tabs>
        <w:spacing w:before="202" w:after="200"/>
        <w:ind w:left="336" w:hanging="0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 w:eastAsia="en-US"/>
        </w:rPr>
        <w:t>Сойләмие җөмләләргә аеру.  Җомләдә сүзнең кем һәм нәрсә</w:t>
        <w:tab/>
        <w:t>и   турында баруын күрсәткән һәм алар үтәгән эшне бел</w:t>
        <w:softHyphen/>
        <w:t xml:space="preserve">дергән сүзләрне табу. Җөмлә төзүче баш кисәләр (ия, хәбәр) белән таныштыру. Сораулар ярдәмендә </w:t>
      </w:r>
      <w:r>
        <w:rPr>
          <w:rFonts w:cs="Times New Roman" w:ascii="Times New Roman" w:hAnsi="Times New Roman"/>
          <w:smallCaps/>
          <w:lang w:val="tt-RU" w:eastAsia="en-US"/>
        </w:rPr>
        <w:t>җөмләдән</w:t>
      </w:r>
      <w:r>
        <w:rPr>
          <w:rFonts w:cs="Times New Roman" w:ascii="Times New Roman" w:hAnsi="Times New Roman"/>
          <w:lang w:val="tt-RU" w:eastAsia="en-US"/>
        </w:rPr>
        <w:t>сүзләр бәйләнешен билгеләү. Җөмләләрнең мәгьнәви- интонационүзенчәлекләрен күзәтү һәм җөмлә ахырымда   сорау,өндәү билгеләрен кую, җөмләләр төзү. Дәрестәтикшергән җөмләләрне ишетеп язу. Җөмләдәге им бетлән хәбәрне сызыклар белән билгеләтү.</w:t>
      </w:r>
    </w:p>
    <w:p>
      <w:pPr>
        <w:pStyle w:val="Normal"/>
        <w:shd w:fill="FFFFFF" w:val="clear"/>
        <w:spacing w:before="293" w:after="200"/>
        <w:ind w:left="5" w:hanging="0"/>
        <w:jc w:val="center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b/>
          <w:bCs/>
          <w:lang w:val="tt-RU" w:eastAsia="en-US"/>
        </w:rPr>
        <w:t>Бәйләнешле сөйләм</w:t>
      </w:r>
    </w:p>
    <w:p>
      <w:pPr>
        <w:pStyle w:val="Normal"/>
        <w:shd w:fill="FFFFFF" w:val="clear"/>
        <w:spacing w:before="182" w:after="200"/>
        <w:ind w:left="10" w:right="24" w:firstLine="322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 w:eastAsia="en-US"/>
        </w:rPr>
        <w:t>Сөйләм. Сөйләмнең кешеләр тормышындагы әһәмияте. Әйтеп һәм язып аралашу үзенчәлекләрен гамәлдә күзәтү.</w:t>
      </w:r>
    </w:p>
    <w:p>
      <w:pPr>
        <w:pStyle w:val="Normal"/>
        <w:shd w:fill="FFFFFF" w:val="clear"/>
        <w:ind w:left="10" w:firstLine="317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 w:eastAsia="en-US"/>
        </w:rPr>
        <w:t>Текст. Тексттагы терәк сүзләрне аерып күрсәтү. Бер темага берләштерелгән аерым җөмләләрне текст белән чагыштыру. Текст темасын билгеләү. Текстны кисәкләргә бүлү. Зур булма</w:t>
        <w:softHyphen/>
        <w:t>ган текстка һәм текст кисәкләренә исем уйлап табу.</w:t>
      </w:r>
    </w:p>
    <w:p>
      <w:pPr>
        <w:pStyle w:val="Normal"/>
        <w:shd w:fill="FFFFFF" w:val="clear"/>
        <w:ind w:right="5" w:firstLine="322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 w:eastAsia="en-US"/>
        </w:rPr>
        <w:t>Изложение. Берәр әсәрне укып, кыскача аның эчтәлеген үз сүзләрең белән язу. Бирелгән сораулар буенча укытучы җитәкчелегендә инша язу. Сюжетлы рәсемнәргә карап, сорау</w:t>
        <w:softHyphen/>
        <w:t>лар ярдәмендә мәгънәви эзлекле бәйләнгән җөмләләр төзү һәм шул җөмләләрне язып кую.</w:t>
      </w:r>
    </w:p>
    <w:p>
      <w:pPr>
        <w:pStyle w:val="Normal"/>
        <w:shd w:fill="FFFFFF" w:val="clear"/>
        <w:ind w:left="5" w:right="5" w:firstLine="317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 w:eastAsia="en-US"/>
        </w:rPr>
        <w:t>Сочинение. Укучыларның күмәк э!пләре, уеннары, төрле шөгыльләре (чана шуу, җиләккә бару, бакчада эшләү һ. б.) турында үз ихтыярлары белән сөйләүләрен оештыру, телдән хикәяләү. Тора-бара кайберләрен бергәләп язып та кую.</w:t>
      </w:r>
    </w:p>
    <w:p>
      <w:pPr>
        <w:pStyle w:val="Normal"/>
        <w:shd w:fill="FFFFFF" w:val="clear"/>
        <w:ind w:firstLine="312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 w:eastAsia="en-US"/>
        </w:rPr>
        <w:t>Әдәпле сөйләшү. Кешеләр белән очрашканда, танышканда, каршы алганда, озатканда, саубуллашканда кулланылган сүз</w:t>
        <w:softHyphen/>
        <w:t>ләр, рәхмәт әйтү, гафу үтенү һәм мөрәҗәгать итүләр. Уку елы дәвамында шул күнекмәләрне булдыру, шуңа гадәтләндерү өстендә өзлексез эшләү.</w:t>
      </w:r>
    </w:p>
    <w:p>
      <w:pPr>
        <w:pStyle w:val="Normal"/>
        <w:shd w:fill="FFFFFF" w:val="clear"/>
        <w:spacing w:before="283" w:after="200"/>
        <w:ind w:left="10" w:hanging="0"/>
        <w:jc w:val="center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b/>
          <w:bCs/>
          <w:lang w:val="tt-RU" w:eastAsia="en-US"/>
        </w:rPr>
        <w:t>Матур язу</w:t>
      </w:r>
    </w:p>
    <w:p>
      <w:pPr>
        <w:pStyle w:val="Normal"/>
        <w:shd w:fill="FFFFFF" w:val="clear"/>
        <w:spacing w:before="192" w:after="200"/>
        <w:ind w:left="5" w:right="14" w:firstLine="322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 w:eastAsia="en-US"/>
        </w:rPr>
        <w:t>Язу гигиенасы кагыйдәләрен ныгыту: язганда дөрес утыру, дәфтәрне сул якка авыш итеп кую, ручканы дөрес тоту һ. б.</w:t>
      </w:r>
    </w:p>
    <w:p>
      <w:pPr>
        <w:pStyle w:val="Normal"/>
        <w:shd w:fill="FFFFFF" w:val="clear"/>
        <w:ind w:left="5" w:firstLine="326"/>
        <w:jc w:val="both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 w:eastAsia="en-US"/>
        </w:rPr>
        <w:t>Хәрефләрнең формалары, сүздә хәрефләрне тоташтырган сызыклар өстендә эшләү. Язылышы катлаулана бару тәрти</w:t>
        <w:softHyphen/>
        <w:t>бендә юл һәм баш хәрефләрне төркемләп язу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331" w:hanging="0"/>
        <w:rPr>
          <w:rFonts w:ascii="Times New Roman" w:hAnsi="Times New Roman" w:cs="Times New Roman"/>
          <w:spacing w:val="-17"/>
          <w:lang w:val="en-US" w:eastAsia="en-US"/>
        </w:rPr>
      </w:pPr>
      <w:r>
        <w:rPr>
          <w:rFonts w:cs="Times New Roman" w:ascii="Times New Roman" w:hAnsi="Times New Roman"/>
          <w:i/>
          <w:iCs/>
          <w:spacing w:val="-4"/>
          <w:lang w:val="en-US" w:eastAsia="en-US"/>
        </w:rPr>
        <w:t>и, ш, у, й, И, Ш, Й; г, п, т, р, 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331" w:right="3379" w:hanging="0"/>
        <w:rPr>
          <w:rFonts w:ascii="Times New Roman" w:hAnsi="Times New Roman" w:cs="Times New Roman"/>
          <w:spacing w:val="-13"/>
          <w:lang w:val="en-US" w:eastAsia="en-US"/>
        </w:rPr>
      </w:pPr>
      <w:r>
        <w:rPr>
          <w:rFonts w:cs="Times New Roman" w:ascii="Times New Roman" w:hAnsi="Times New Roman"/>
          <w:i/>
          <w:iCs/>
          <w:lang w:val="en-US" w:eastAsia="en-US"/>
        </w:rPr>
        <w:t>л,җЛ,М,А,я, Я; 3)у,ц,щ,У,у,Ч,ч,Ц,Щ;</w:t>
      </w:r>
    </w:p>
    <w:p>
      <w:pPr>
        <w:pStyle w:val="Normal"/>
        <w:rPr>
          <w:rFonts w:ascii="Times New Roman" w:hAnsi="Times New Roman" w:cs="Times New Roman"/>
          <w:spacing w:val="-13"/>
          <w:lang w:val="en-US" w:eastAsia="en-US"/>
        </w:rPr>
      </w:pPr>
      <w:r>
        <w:rPr>
          <w:rFonts w:cs="Times New Roman" w:ascii="Times New Roman" w:hAnsi="Times New Roman"/>
          <w:spacing w:val="-13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322" w:hanging="0"/>
        <w:rPr>
          <w:rFonts w:ascii="Times New Roman" w:hAnsi="Times New Roman" w:cs="Times New Roman"/>
          <w:spacing w:val="-10"/>
          <w:lang w:val="en-US" w:eastAsia="en-US"/>
        </w:rPr>
      </w:pPr>
      <w:r>
        <w:rPr>
          <w:rFonts w:cs="Times New Roman" w:ascii="Times New Roman" w:hAnsi="Times New Roman"/>
          <w:i/>
          <w:iCs/>
          <w:spacing w:val="-10"/>
          <w:lang w:val="en-US" w:eastAsia="en-US"/>
        </w:rPr>
        <w:t xml:space="preserve">с, С, ә, </w:t>
      </w:r>
      <w:r>
        <w:rPr>
          <w:rFonts w:cs="Times New Roman" w:ascii="Times New Roman" w:hAnsi="Times New Roman"/>
          <w:spacing w:val="-10"/>
          <w:lang w:val="en-US" w:eastAsia="en-US"/>
        </w:rPr>
        <w:t xml:space="preserve">Ә, </w:t>
      </w:r>
      <w:r>
        <w:rPr>
          <w:rFonts w:cs="Times New Roman" w:ascii="Times New Roman" w:hAnsi="Times New Roman"/>
          <w:i/>
          <w:iCs/>
          <w:spacing w:val="-10"/>
          <w:lang w:val="en-US" w:eastAsia="en-US"/>
        </w:rPr>
        <w:t>э, Ә, е, Е; о, О, ө, Ө, а, д, б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322" w:hanging="0"/>
        <w:rPr>
          <w:rFonts w:ascii="Times New Roman" w:hAnsi="Times New Roman" w:cs="Times New Roman"/>
          <w:spacing w:val="-12"/>
          <w:lang w:val="en-US" w:eastAsia="en-US"/>
        </w:rPr>
      </w:pPr>
      <w:r>
        <w:rPr>
          <w:rFonts w:cs="Times New Roman" w:ascii="Times New Roman" w:hAnsi="Times New Roman"/>
          <w:i/>
          <w:iCs/>
          <w:spacing w:val="-5"/>
          <w:lang w:val="en-US" w:eastAsia="en-US"/>
        </w:rPr>
        <w:t>ъ, ы, ъ, в, 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322" w:right="3379" w:hanging="0"/>
        <w:rPr>
          <w:rFonts w:ascii="Times New Roman" w:hAnsi="Times New Roman" w:cs="Times New Roman"/>
          <w:spacing w:val="-10"/>
          <w:lang w:val="en-US" w:eastAsia="en-US"/>
        </w:rPr>
      </w:pPr>
      <w:r>
        <w:rPr>
          <w:rFonts w:cs="Times New Roman" w:ascii="Times New Roman" w:hAnsi="Times New Roman"/>
          <w:i/>
          <w:iCs/>
          <w:spacing w:val="-4"/>
          <w:lang w:val="en-US" w:eastAsia="en-US"/>
        </w:rPr>
        <w:t xml:space="preserve">н, ң, ю, һ, Н, Ю, к, К; </w:t>
      </w:r>
      <w:r>
        <w:rPr>
          <w:rFonts w:cs="Times New Roman" w:ascii="Times New Roman" w:hAnsi="Times New Roman"/>
          <w:i/>
          <w:iCs/>
          <w:spacing w:val="-5"/>
          <w:lang w:val="en-US" w:eastAsia="en-US"/>
        </w:rPr>
        <w:t xml:space="preserve">7)з,3, В, х, </w:t>
      </w:r>
      <w:r>
        <w:rPr>
          <w:rFonts w:cs="Times New Roman" w:ascii="Times New Roman" w:hAnsi="Times New Roman"/>
          <w:i/>
          <w:iCs/>
          <w:spacing w:val="-5"/>
          <w:lang w:val="en-US"/>
        </w:rPr>
        <w:t>X</w:t>
      </w:r>
      <w:r>
        <w:rPr>
          <w:rFonts w:cs="Times New Roman" w:ascii="Times New Roman" w:hAnsi="Times New Roman"/>
          <w:i/>
          <w:iCs/>
          <w:spacing w:val="-5"/>
        </w:rPr>
        <w:t xml:space="preserve">, </w:t>
      </w:r>
      <w:r>
        <w:rPr>
          <w:rFonts w:cs="Times New Roman" w:ascii="Times New Roman" w:hAnsi="Times New Roman"/>
          <w:i/>
          <w:iCs/>
          <w:spacing w:val="-5"/>
          <w:lang w:val="en-US" w:eastAsia="en-US"/>
        </w:rPr>
        <w:t xml:space="preserve">ж, Ж, җ, Җ, ф; </w:t>
      </w:r>
      <w:r>
        <w:rPr>
          <w:rFonts w:cs="Times New Roman" w:ascii="Times New Roman" w:hAnsi="Times New Roman"/>
          <w:i/>
          <w:iCs/>
          <w:lang w:val="en-US" w:eastAsia="en-US"/>
        </w:rPr>
        <w:t>8)Ф,Г,П,Т,Б,Р,Д.</w:t>
      </w:r>
    </w:p>
    <w:p>
      <w:pPr>
        <w:pStyle w:val="Normal"/>
        <w:shd w:fill="FFFFFF" w:val="clear"/>
        <w:ind w:right="14" w:firstLine="3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Юлы бер сызыклы дәфтәргә язу күнегүләре. 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Ил, ит, ул, еш, ди, эз, илә, әти, үтә </w:t>
      </w:r>
      <w:r>
        <w:rPr>
          <w:rFonts w:cs="Times New Roman" w:ascii="Times New Roman" w:hAnsi="Times New Roman"/>
          <w:lang w:val="en-US" w:eastAsia="en-US"/>
        </w:rPr>
        <w:t xml:space="preserve">кебек өзмичә язылучы юл хәрефләреннән торган сүзләрне язу күнегүләре. Формаларында, тоташтыргыч сызыкларында кимчелекләр еш булган баш 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П, Т, Р, Җ, У, Д, Я, Н, К, Ф </w:t>
      </w:r>
      <w:r>
        <w:rPr>
          <w:rFonts w:cs="Times New Roman" w:ascii="Times New Roman" w:hAnsi="Times New Roman"/>
          <w:lang w:val="en-US" w:eastAsia="en-US"/>
        </w:rPr>
        <w:t xml:space="preserve">һәм юл </w:t>
      </w:r>
      <w:r>
        <w:rPr>
          <w:rFonts w:cs="Times New Roman" w:ascii="Times New Roman" w:hAnsi="Times New Roman"/>
          <w:i/>
          <w:iCs/>
          <w:lang w:val="en-US" w:eastAsia="en-US"/>
        </w:rPr>
        <w:t xml:space="preserve">з, д, б, в </w:t>
      </w:r>
      <w:r>
        <w:rPr>
          <w:rFonts w:cs="Times New Roman" w:ascii="Times New Roman" w:hAnsi="Times New Roman"/>
          <w:lang w:val="en-US" w:eastAsia="en-US"/>
        </w:rPr>
        <w:t>һ. б. хәрефләрне язу.</w:t>
      </w:r>
    </w:p>
    <w:p>
      <w:pPr>
        <w:pStyle w:val="Normal"/>
        <w:shd w:fill="FFFFFF" w:val="clear"/>
        <w:ind w:left="3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Җөмләләрдәге сүзләрне тоташ ритмик язу күнегүләре.</w:t>
      </w:r>
    </w:p>
    <w:p>
      <w:pPr>
        <w:pStyle w:val="Normal"/>
        <w:shd w:fill="FFFFFF" w:val="clear"/>
        <w:ind w:left="5" w:right="10" w:first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Дөрес әйтелеше, язылышы уку елы дәвамында гамәли үзләштерелергә тиешле сүзләр:</w:t>
      </w:r>
    </w:p>
    <w:p>
      <w:pPr>
        <w:pStyle w:val="Normal"/>
        <w:shd w:fill="FFFFFF" w:val="clear"/>
        <w:ind w:right="14" w:firstLine="317"/>
        <w:jc w:val="both"/>
        <w:rPr>
          <w:rFonts w:ascii="Times New Roman" w:hAnsi="Times New Roman" w:cs="Times New Roman"/>
          <w:i/>
          <w:i/>
          <w:iCs/>
          <w:lang w:val="tt-RU" w:eastAsia="en-US"/>
        </w:rPr>
      </w:pPr>
      <w:r>
        <w:rPr>
          <w:rFonts w:cs="Times New Roman" w:ascii="Times New Roman" w:hAnsi="Times New Roman"/>
          <w:i/>
          <w:iCs/>
          <w:spacing w:val="-1"/>
          <w:lang w:val="en-US" w:eastAsia="en-US"/>
        </w:rPr>
        <w:t xml:space="preserve">аваз, авыз, авыл, бәрәңге, бияләй, борын, вакыт, гомер, гыйнвар, дөрес, дүшәмбе, елга, җавап, җиңел, җиңү, җомга, җөмлә, җылы, </w:t>
      </w:r>
      <w:r>
        <w:rPr>
          <w:rFonts w:cs="Times New Roman" w:ascii="Times New Roman" w:hAnsi="Times New Roman"/>
          <w:i/>
          <w:iCs/>
          <w:lang w:val="en-US" w:eastAsia="en-US"/>
        </w:rPr>
        <w:t>йолдыз, йөрәк, караңгы, көньяк, кыңгырау, маңгай, Мәскәү, муен, онык, оя, пәнҗешәмбе, савыт, сәгать, сәлам, сеңел, сишәмбе, тавык, тавыш, тәмле, төньяк, уен, уңыш, хайван, хөрмәт, һава, һаман, чаңгы, чәршәмбе, чия, шәһәр, шуа, эссе, юан, якшәмбе^</w:t>
      </w:r>
    </w:p>
    <w:p>
      <w:pPr>
        <w:pStyle w:val="Normal"/>
        <w:shd w:fill="FFFFFF" w:val="clear"/>
        <w:ind w:right="14" w:firstLine="317"/>
        <w:jc w:val="center"/>
        <w:rPr>
          <w:rFonts w:ascii="Times New Roman" w:hAnsi="Times New Roman" w:cs="Times New Roman"/>
          <w:i/>
          <w:i/>
          <w:iCs/>
          <w:lang w:val="tt-RU" w:eastAsia="en-US"/>
        </w:rPr>
      </w:pPr>
      <w:r>
        <w:rPr>
          <w:rFonts w:cs="Times New Roman" w:ascii="Times New Roman" w:hAnsi="Times New Roman"/>
          <w:i/>
          <w:iCs/>
          <w:lang w:val="tt-RU" w:eastAsia="en-US"/>
        </w:rPr>
      </w:r>
    </w:p>
    <w:p>
      <w:pPr>
        <w:pStyle w:val="Normal"/>
        <w:shd w:fill="FFFFFF" w:val="clear"/>
        <w:ind w:right="14" w:firstLine="317"/>
        <w:jc w:val="center"/>
        <w:rPr>
          <w:rFonts w:ascii="Times New Roman" w:hAnsi="Times New Roman" w:cs="Times New Roman"/>
          <w:i/>
          <w:i/>
          <w:iCs/>
          <w:lang w:val="tt-RU" w:eastAsia="en-US"/>
        </w:rPr>
      </w:pPr>
      <w:r>
        <w:rPr>
          <w:rFonts w:cs="Times New Roman" w:ascii="Times New Roman" w:hAnsi="Times New Roman"/>
          <w:i/>
          <w:iCs/>
          <w:lang w:val="tt-RU" w:eastAsia="en-US"/>
        </w:rPr>
      </w:r>
    </w:p>
    <w:p>
      <w:pPr>
        <w:pStyle w:val="Normal"/>
        <w:shd w:fill="FFFFFF" w:val="clear"/>
        <w:ind w:right="14" w:firstLine="317"/>
        <w:jc w:val="center"/>
        <w:rPr>
          <w:rFonts w:ascii="Times New Roman" w:hAnsi="Times New Roman" w:cs="Times New Roman"/>
          <w:i/>
          <w:i/>
          <w:iCs/>
          <w:lang w:val="tt-RU" w:eastAsia="en-US"/>
        </w:rPr>
      </w:pPr>
      <w:r>
        <w:rPr>
          <w:rFonts w:cs="Times New Roman" w:ascii="Times New Roman" w:hAnsi="Times New Roman"/>
          <w:i/>
          <w:iCs/>
          <w:lang w:val="tt-RU" w:eastAsia="en-US"/>
        </w:rPr>
        <w:t xml:space="preserve"> </w:t>
      </w:r>
    </w:p>
    <w:p>
      <w:pPr>
        <w:pStyle w:val="Normal"/>
        <w:shd w:fill="FFFFFF" w:val="clear"/>
        <w:ind w:right="14" w:firstLine="317"/>
        <w:jc w:val="center"/>
        <w:rPr>
          <w:rFonts w:ascii="Times New Roman" w:hAnsi="Times New Roman" w:cs="Times New Roman"/>
          <w:i/>
          <w:i/>
          <w:iCs/>
          <w:lang w:val="tt-RU" w:eastAsia="en-US"/>
        </w:rPr>
      </w:pPr>
      <w:r>
        <w:rPr>
          <w:rFonts w:cs="Times New Roman" w:ascii="Times New Roman" w:hAnsi="Times New Roman"/>
          <w:i/>
          <w:iCs/>
          <w:lang w:val="tt-RU" w:eastAsia="en-US"/>
        </w:rPr>
      </w:r>
    </w:p>
    <w:p>
      <w:pPr>
        <w:pStyle w:val="Normal"/>
        <w:shd w:fill="FFFFFF" w:val="clear"/>
        <w:ind w:right="14" w:firstLine="317"/>
        <w:jc w:val="center"/>
        <w:rPr>
          <w:rFonts w:ascii="Times New Roman" w:hAnsi="Times New Roman" w:cs="Times New Roman"/>
          <w:i/>
          <w:i/>
          <w:iCs/>
          <w:lang w:val="tt-RU" w:eastAsia="en-US"/>
        </w:rPr>
      </w:pPr>
      <w:r>
        <w:rPr>
          <w:rFonts w:cs="Times New Roman" w:ascii="Times New Roman" w:hAnsi="Times New Roman"/>
          <w:i/>
          <w:iCs/>
          <w:lang w:val="tt-RU" w:eastAsia="en-US"/>
        </w:rPr>
        <w:drawing>
          <wp:inline distT="0" distB="0" distL="0" distR="0">
            <wp:extent cx="9395460" cy="387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5460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4" w:firstLine="317"/>
        <w:jc w:val="center"/>
        <w:rPr>
          <w:rFonts w:ascii="Times New Roman" w:hAnsi="Times New Roman" w:cs="Times New Roman"/>
          <w:i/>
          <w:i/>
          <w:iCs/>
          <w:lang w:val="tt-RU" w:eastAsia="en-US"/>
        </w:rPr>
      </w:pPr>
      <w:r>
        <w:rPr>
          <w:rFonts w:cs="Times New Roman" w:ascii="Times New Roman" w:hAnsi="Times New Roman"/>
          <w:i/>
          <w:iCs/>
          <w:lang w:val="tt-RU" w:eastAsia="en-US"/>
        </w:rPr>
      </w:r>
    </w:p>
    <w:p>
      <w:pPr>
        <w:pStyle w:val="Normal"/>
        <w:shd w:fill="FFFFFF" w:val="clear"/>
        <w:ind w:right="14" w:firstLine="317"/>
        <w:jc w:val="center"/>
        <w:rPr>
          <w:rFonts w:ascii="Times New Roman" w:hAnsi="Times New Roman" w:cs="Times New Roman"/>
          <w:i/>
          <w:i/>
          <w:iCs/>
          <w:lang w:val="tt-RU" w:eastAsia="en-US"/>
        </w:rPr>
      </w:pPr>
      <w:r>
        <w:rPr>
          <w:rFonts w:cs="Times New Roman" w:ascii="Times New Roman" w:hAnsi="Times New Roman"/>
          <w:i/>
          <w:iCs/>
          <w:lang w:val="tt-RU" w:eastAsia="en-US"/>
        </w:rPr>
      </w:r>
    </w:p>
    <w:p>
      <w:pPr>
        <w:pStyle w:val="Normal"/>
        <w:shd w:fill="FFFFFF" w:val="clear"/>
        <w:ind w:right="14" w:firstLine="317"/>
        <w:jc w:val="center"/>
        <w:rPr>
          <w:rFonts w:ascii="Times New Roman" w:hAnsi="Times New Roman" w:cs="Times New Roman"/>
          <w:i/>
          <w:i/>
          <w:iCs/>
          <w:lang w:val="tt-RU" w:eastAsia="en-US"/>
        </w:rPr>
      </w:pPr>
      <w:r>
        <w:rPr>
          <w:rFonts w:cs="Times New Roman" w:ascii="Times New Roman" w:hAnsi="Times New Roman"/>
          <w:i/>
          <w:iCs/>
          <w:lang w:val="tt-RU" w:eastAsia="en-US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tt-RU" w:eastAsia="en-US"/>
        </w:rPr>
      </w:r>
    </w:p>
    <w:sectPr>
      <w:type w:val="nextPage"/>
      <w:pgSz w:orient="landscape" w:w="16838" w:h="11906"/>
      <w:pgMar w:left="567" w:right="567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25:00Z</dcterms:created>
  <dc:creator>Admin</dc:creator>
  <dc:description/>
  <cp:keywords/>
  <dc:language>en-US</dc:language>
  <cp:lastModifiedBy>учитель</cp:lastModifiedBy>
  <cp:lastPrinted>2012-02-16T20:07:00Z</cp:lastPrinted>
  <dcterms:modified xsi:type="dcterms:W3CDTF">2013-04-15T13:29:00Z</dcterms:modified>
  <cp:revision>3</cp:revision>
  <dc:subject/>
  <dc:title/>
</cp:coreProperties>
</file>