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химии в  8 классе 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ТЕМА УРОКА «</w:t>
      </w:r>
      <w:r>
        <w:rPr>
          <w:b/>
          <w:sz w:val="28"/>
          <w:szCs w:val="28"/>
        </w:rPr>
        <w:t xml:space="preserve">Кислоты в свете ТЭД, их классификация и свойства»                   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: Сиротина Е.Н., учитель химии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оздание условий для осознания и первичного закрепления блока но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чебной информации,</w:t>
      </w:r>
      <w:r>
        <w:rPr>
          <w:sz w:val="28"/>
          <w:szCs w:val="28"/>
        </w:rPr>
        <w:t xml:space="preserve"> изучение учащимися кислот как электролитов</w:t>
      </w:r>
    </w:p>
    <w:p>
      <w:pPr>
        <w:pStyle w:val="Normal"/>
        <w:rPr/>
      </w:pPr>
      <w:r>
        <w:rPr>
          <w:b/>
          <w:i/>
          <w:sz w:val="28"/>
          <w:szCs w:val="28"/>
        </w:rPr>
        <w:t>1.Образователь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понятие о кислотах как классе электролитов, рассмотреть их классификацию и общие свойства кислот в свете ионных представл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азвивающие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Учебно-познавательные:</w:t>
      </w:r>
      <w:r>
        <w:rPr>
          <w:sz w:val="28"/>
          <w:szCs w:val="28"/>
        </w:rPr>
        <w:t xml:space="preserve"> развитие навыков самостоятельной познавательной деятельности; умения ставить познавательную задачу (целеполагание),  умение добывать знания, выделять главное, обобщать, делать выводы, проводить самопроверку и самооценку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навыки работы в паре, взаимодействия с другими людьми, умение ответить на поставленный вопрос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Информационные</w:t>
      </w:r>
      <w:r>
        <w:rPr>
          <w:sz w:val="28"/>
          <w:szCs w:val="28"/>
        </w:rPr>
        <w:t xml:space="preserve">: выделять существенные признаки химических реакций, извлекать необходимую информацию из проводимого эксперимента; оформлять и представлять результаты своей работ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3. 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к учебному труду, чувство ответственности, развивать интерес к познаниям, соблюдения правил безопасного обращения с вещест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 </w:t>
      </w:r>
      <w:r>
        <w:rPr>
          <w:sz w:val="28"/>
          <w:szCs w:val="28"/>
        </w:rPr>
        <w:t>урок изучения и первичного закрепления знаний и способов деятель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ПРОВЕДЕНИЯ УРОКА</w:t>
      </w:r>
      <w:r>
        <w:rPr>
          <w:sz w:val="28"/>
          <w:szCs w:val="28"/>
        </w:rPr>
        <w:t>: урок - практикум (исслед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го материала учащиеся должн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онятий – кислоты как электр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свойства кислот с позиции теории электролитической диссоци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(владеть способами познавательной деятельн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уравнения электролитической диссоциации кислот, оснований, со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я реакций ионного об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 реакции ионного обмена, подтверждающие химические свойства кислот, соблюдая правила безопасного обращения с реактивами и выявлять признаки наблюдаемых химических реа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таблицей растворимости, рядом напряжения металл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МЕТОДЫ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о источнику знаний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ловесные </w:t>
      </w:r>
      <w:r>
        <w:rPr>
          <w:sz w:val="28"/>
          <w:szCs w:val="28"/>
        </w:rPr>
        <w:t>(беседа, объяснение, чтение)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(компьютерная презентация)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 xml:space="preserve"> (работа с заданием по тексту учебника, слайда, инструкции, выполнение устных и письменных, экспериментальных  зада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активного обучения (игр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 характеру познавательной деятельности учащихс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чно-поиск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ОРУДОВАНИЯ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компьютер, колонки, медиапроектор, экран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презентация к занятию, видеосюжет «Взаимодействие серной кислоты с оксидом мед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для каждого ученика: рефлексивный лист учета знаний, инструкция «Лабораторная работа по теме:  «Химические свойства кисло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8"/>
          <w:szCs w:val="28"/>
        </w:rPr>
        <w:t>учебник «Химия. 8 класс» О.С. Габриелян</w:t>
      </w:r>
    </w:p>
    <w:p>
      <w:pPr>
        <w:pStyle w:val="Normal"/>
        <w:rPr/>
      </w:pPr>
      <w:r>
        <w:rPr>
          <w:sz w:val="28"/>
          <w:szCs w:val="28"/>
        </w:rPr>
        <w:t xml:space="preserve">6.Оборудование и реактивы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ая работа (штатив с пробирками, растворы: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К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, метилоранж, фенолфталеи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Таблицы: электрохимический ряд напряжений металлов, растворимость кислот, оснований и солей в воде, цвет индикаторов в различных сре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зентация создана в среде приложения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включает 24 слай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Демонстрация объектов слайдов происходит с использованием режима анимации, управление выходом объектов на слайд и смена слайдов осуществляется учителем по ходу урок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отивация. Актуализация знаний учащихся                 (3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Целеполагание                                                                   (2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воение новых знаний                                                    (15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ирование умений и навыков. Закрепление            (10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межуточный контроль  полученных ЗУН                 (5мин.)</w:t>
      </w:r>
    </w:p>
    <w:p>
      <w:pPr>
        <w:pStyle w:val="Normal"/>
        <w:jc w:val="both"/>
        <w:rPr/>
      </w:pPr>
      <w:r>
        <w:rPr>
          <w:sz w:val="28"/>
          <w:szCs w:val="28"/>
        </w:rPr>
        <w:t>6.Итог. Рефлексия                                                                  (4мин.)</w:t>
      </w:r>
    </w:p>
    <w:p>
      <w:pPr>
        <w:pStyle w:val="Normal"/>
        <w:jc w:val="both"/>
        <w:rPr/>
      </w:pPr>
      <w:r>
        <w:rPr>
          <w:sz w:val="28"/>
          <w:szCs w:val="28"/>
        </w:rPr>
        <w:t>7.Домашнее задание                                                              (1мин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Мотивация Актуализация знаний учащихся </w:t>
      </w:r>
      <w:r>
        <w:rPr>
          <w:i/>
          <w:sz w:val="28"/>
          <w:szCs w:val="28"/>
          <w:u w:val="single"/>
        </w:rPr>
        <w:t>(слайд № 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Организовать начало урока, обеспечить положительную мотивацию учащихся и потребность решать поставленную проблему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Методы и приемы: </w:t>
      </w:r>
      <w:r>
        <w:rPr>
          <w:sz w:val="28"/>
          <w:szCs w:val="28"/>
        </w:rPr>
        <w:t>Проблемный вопрос, наглядный, бесе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</w:t>
      </w:r>
    </w:p>
    <w:p>
      <w:pPr>
        <w:pStyle w:val="Style18"/>
        <w:jc w:val="both"/>
        <w:rPr/>
      </w:pPr>
      <w:r>
        <w:rPr>
          <w:rFonts w:cs="Arial"/>
          <w:i/>
          <w:sz w:val="28"/>
          <w:szCs w:val="28"/>
        </w:rPr>
        <w:t>У. В сказке «Хрустальный лак» П.П. Бажов рассказывает о замечательном лаке, которым нижнетагильские мастера покрывали расписные железные подносы: «А лак такой, что через него всё до капельки видно. И станет та рисовка либо картинка, как влитая в железо. Ни жаром, ни морозом её не берёт. Ну, конечно, ежели «царской водкой» либо купоросным маслом капнуть – дырка будет. Тут не заспорить, потому как против них не то что лак, а чугун и железо выстоять не могут». Как видите, мастеровые Урала ещё в ХIХ в. были с кислотами на «ты».</w:t>
      </w:r>
    </w:p>
    <w:p>
      <w:pPr>
        <w:pStyle w:val="Style18"/>
        <w:jc w:val="both"/>
        <w:rPr/>
      </w:pPr>
      <w:r>
        <w:rPr>
          <w:rStyle w:val="Emphasis"/>
          <w:rFonts w:cs="Arial"/>
          <w:sz w:val="28"/>
          <w:szCs w:val="28"/>
        </w:rPr>
        <w:t>Объясните, о каких химических соединениях и свойствах ведёт речь рассказчик (учащиеся приходят к выводу, что это кислоты; свойства, о которых идет речь, они не знают и хотели бы узнат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Style w:val="Emphasis"/>
          <w:rFonts w:cs="Arial"/>
          <w:b/>
          <w:i w:val="false"/>
          <w:sz w:val="28"/>
          <w:szCs w:val="28"/>
        </w:rPr>
        <w:t>Тема урока</w:t>
      </w:r>
      <w:r>
        <w:rPr>
          <w:rStyle w:val="Emphasis"/>
          <w:rFonts w:cs="Arial"/>
          <w:i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ислоты в свете ТЭД, их классификация и свойст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слайд № 1)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ащиеся записывают тему урока в тетрад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2.Целеполагание  </w:t>
      </w:r>
      <w:r>
        <w:rPr>
          <w:i/>
          <w:sz w:val="28"/>
          <w:szCs w:val="28"/>
          <w:u w:val="single"/>
        </w:rPr>
        <w:t>(слайд № 6)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Определить цель и задачи урока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Методы и приемы: </w:t>
      </w:r>
      <w:r>
        <w:rPr>
          <w:sz w:val="28"/>
          <w:szCs w:val="28"/>
        </w:rPr>
        <w:t>беседа с использованием листа учета знаний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both"/>
        <w:rPr>
          <w:rFonts w:cs="Arial"/>
          <w:iCs/>
          <w:sz w:val="28"/>
          <w:szCs w:val="28"/>
        </w:rPr>
      </w:pPr>
      <w:r>
        <w:rPr>
          <w:i/>
          <w:sz w:val="28"/>
          <w:szCs w:val="28"/>
          <w:u w:val="single"/>
        </w:rPr>
        <w:t>У. Определим цель и задачи урока</w:t>
      </w:r>
      <w:r>
        <w:rPr>
          <w:sz w:val="28"/>
          <w:szCs w:val="28"/>
        </w:rPr>
        <w:t>. Пользуясь листом учета знаний, сформулируйте,  какие задачи для себя вы ставите на уроке, и оцените свои знания по предложенной теме в конц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Лист учета знаний помогает сделать процесс обучения целенаправленным при изучении тем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учета знаний учащегося по теме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слоты, их классификация и свойства в свете ТЭД»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868"/>
        <w:gridCol w:w="1585"/>
        <w:gridCol w:w="1578"/>
        <w:gridCol w:w="1559"/>
        <w:gridCol w:w="157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цен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 хорош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н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буду знать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й кислот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классификации кисл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кислот с точки зрения ТЭ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буду уме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кислоте, используя различные признаки классифик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таблицей растворим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уравнения реакций ионного обм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еакции ионного обмена, соблюдая правила безопасного обращения с реактив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 xml:space="preserve">формулируют </w:t>
      </w:r>
      <w:r>
        <w:rPr>
          <w:b/>
          <w:i/>
          <w:sz w:val="28"/>
          <w:szCs w:val="28"/>
        </w:rPr>
        <w:t>цель и задачи урока</w:t>
      </w:r>
      <w:r>
        <w:rPr>
          <w:sz w:val="28"/>
          <w:szCs w:val="28"/>
        </w:rPr>
        <w:t>, учитель корректиру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. Как видите, вам предстоит очень серьезная, но интересная работа,  знания каких тем помогут нам в этом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щиеся (ТЭД 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Усвоение новых знаний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Научиться распределять кислоты по признакам классификации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 xml:space="preserve">: словесный, наглядный (компьютерная презентация), практический (учебник, рабочая тетрадь)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Классификация кисло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№ 7)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учиться разделять кислоты по признакам  классификации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 xml:space="preserve">: словесный, наглядный (компьютерная презентация), практический (учебник, письменная работа  в рабочей тетради)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, индивидуальная (взаимопроверк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Демонстрация коллекции</w:t>
      </w:r>
      <w:r>
        <w:rPr>
          <w:sz w:val="28"/>
          <w:szCs w:val="28"/>
        </w:rPr>
        <w:t xml:space="preserve"> кислот: серной, соляной,  фосфорной </w:t>
        <w:br/>
        <w:t>Задание: по каким признакам отличаются кислоты?</w:t>
        <w:br/>
        <w:t xml:space="preserve">У. Одной из задач урока является научиться давать характеристику кислоте, используя различные признаки классификации. Чтобы выполнить задание необходимо изучить материал в учебнике. </w:t>
      </w:r>
    </w:p>
    <w:p>
      <w:pPr>
        <w:pStyle w:val="Normal"/>
        <w:rPr/>
      </w:pPr>
      <w:r>
        <w:rPr>
          <w:sz w:val="28"/>
          <w:szCs w:val="28"/>
        </w:rPr>
        <w:t>Б) Рассмотрите таблицу 10, стр. 157 в §38</w:t>
        <w:br/>
        <w:t>Задание: Дайте характеристику кислотам по признакам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бочая тетрадь стр.142  №1  ( взаимопроверка )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для проверки (</w:t>
      </w:r>
      <w:r>
        <w:rPr>
          <w:b/>
          <w:i/>
          <w:sz w:val="28"/>
          <w:szCs w:val="28"/>
        </w:rPr>
        <w:t>слайд № 8)</w:t>
      </w:r>
      <w:r>
        <w:rPr>
          <w:b/>
          <w:sz w:val="28"/>
          <w:szCs w:val="28"/>
        </w:rPr>
        <w:t xml:space="preserve"> 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786"/>
        <w:gridCol w:w="2233"/>
        <w:gridCol w:w="288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классификации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 формула кислоты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ная кисл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яная кисло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сфорная кислота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ислорода в кислотном остатк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содержащ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ислород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содержаща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ость в вод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а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основ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основ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основна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уче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туч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туч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туча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электролитической диссоциац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сил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Состав кисло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№ 9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становить причинно-следственную связь между строением и свойствами кислот в свете ионных представле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й, наглядный (компьютерная презентация), практический (учебни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</w:rPr>
        <w:t>А) Вставьте пропущенное слово</w:t>
        <w:br/>
      </w:r>
      <w:r>
        <w:rPr/>
        <w:t>Кислота, когда здорова,</w:t>
        <w:br/>
        <w:t>Угостить друзей готова</w:t>
        <w:br/>
        <w:t>Тем, что ей дала природа,</w:t>
      </w:r>
    </w:p>
    <w:p>
      <w:pPr>
        <w:pStyle w:val="Normal"/>
        <w:ind w:left="720" w:hanging="0"/>
        <w:rPr/>
      </w:pPr>
      <w:r>
        <w:rPr/>
        <w:t>Катионом ……...</w:t>
        <w:br/>
      </w:r>
      <w:r>
        <w:rPr>
          <w:bCs/>
          <w:sz w:val="28"/>
          <w:szCs w:val="28"/>
        </w:rPr>
        <w:t>Б) Объясните утверждение:</w:t>
        <w:br/>
      </w:r>
      <w:r>
        <w:rPr>
          <w:sz w:val="28"/>
          <w:szCs w:val="28"/>
        </w:rPr>
        <w:t>Кислоты имеют ряд общих свойст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Общие химические свойства кислот </w:t>
      </w:r>
      <w:r>
        <w:rPr>
          <w:i/>
          <w:sz w:val="28"/>
          <w:szCs w:val="28"/>
        </w:rPr>
        <w:t>(слайд 10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зучить общие химические свойства растворов кислот по схеме, научиться пользоваться рядом напряжений металлов и таблицей растворимости для прогнозирования возможных химических реакций кислот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 xml:space="preserve">: словесный, наглядный (компьютерная презентация), практический (учебник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, парна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. Какими бы разными ни были кислоты, все они образуют при диссоциации катионы водорода, которые и обуславливают ряд общих свойств. Наша задача  выяснить какие это сво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Работа со слайдом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Назовите общие химические свойства кисл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Назовите условия, при которых возможны реакции представленные в схем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Б) Источник информации: учебник 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38 на стр. 211-213  рассмотрите схему, электрохимический ряд напряжения металлов, таблица растворимости кислот, солей, оснований в вод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словия протекания химических реакций для кислот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>находить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яду напряжений металлов до водорода;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результате реакции должна получиться растворимая соль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реакцию вступает растворимая кислота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Концентрированный  раствор серной и раствор азотной кислоты любой конценцентрации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ует с </w:t>
      </w: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>инач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заимодействие кислот с солям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Формирование умений и навыков. Закрепление </w:t>
      </w:r>
      <w:r>
        <w:rPr>
          <w:i/>
          <w:sz w:val="28"/>
          <w:szCs w:val="28"/>
        </w:rPr>
        <w:t>(слайд 11-12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  <w:u w:val="single"/>
        </w:rPr>
        <w:t>4.1 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мение учитывать условия, при которых возможно протекание  химических реакций кислот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 xml:space="preserve">: словесный, наглядный (компьютерная презентация), практический, игр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, парн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Работа со слайд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омоги Клаве Ошибкиной дать озаглавить группы вещест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Объясните взаимосвязь общих названий с классом кисло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Кислоты взаимодействуют с веществами: с индикаторами, металлами, оксидами металлов, основаниями, сол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2</w:t>
      </w:r>
      <w:r>
        <w:rPr>
          <w:bCs/>
          <w:sz w:val="28"/>
          <w:szCs w:val="28"/>
          <w:u w:val="single"/>
        </w:rPr>
        <w:t xml:space="preserve"> 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Экспериментально изучить химические свойства кисл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й, практический (ученический эксперимен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п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.</w:t>
      </w:r>
      <w:r>
        <w:rPr>
          <w:sz w:val="28"/>
          <w:szCs w:val="28"/>
        </w:rPr>
        <w:t xml:space="preserve"> Сейчас вам предстоит проделать эти реакции и объяснить их с новой точки зрения – с позиции теории электролитической диссоциа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. </w:t>
      </w:r>
      <w:r>
        <w:rPr>
          <w:sz w:val="28"/>
          <w:szCs w:val="28"/>
        </w:rPr>
        <w:t xml:space="preserve">Прочитайте тему лабораторной работы, уясните цель. Соблюдайте правила техники безопасности. Чтобы не повторить ошибок, которые  были допущены учеными - химик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Вот как описывает Карл Фогт – химик, работавший вместе с Либихом один случай. Входит Либих, у него в руках склянка с притертой пробкой. «Ну – ка, обнажи руку», говорит он Фогу и влажной пробкой прикасается к руке. «Не правда, ли жжет? – невозмутимо спрашивает Либих. – Я только что добыл безводную муравьиную кислот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 вы думаете, правильно ли обращался Либих с кислотами? Конечно, неправильно, после пробы у Фога долго болела рука, и оставался белый шрам. </w:t>
      </w:r>
    </w:p>
    <w:p>
      <w:pPr>
        <w:pStyle w:val="Normal"/>
        <w:rPr/>
      </w:pPr>
      <w:r>
        <w:rPr>
          <w:i/>
          <w:sz w:val="28"/>
          <w:szCs w:val="28"/>
        </w:rPr>
        <w:t>У. Давайте вспомним</w:t>
      </w:r>
      <w:r>
        <w:rPr>
          <w:sz w:val="28"/>
          <w:szCs w:val="28"/>
        </w:rPr>
        <w:t>, как обращаться с кислотами и другими реактивами? (Ученики повторяют правила обращения с реактив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ащиеся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выполняют лабораторную работу, пишут уравнения реакций в тетрад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. </w:t>
      </w:r>
      <w:r>
        <w:rPr>
          <w:sz w:val="28"/>
          <w:szCs w:val="28"/>
        </w:rPr>
        <w:t>После проведения опы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зывает учащихся к доске для отчета о результатах эксперимента (запись уравнений реакций в молекулярном и ионном видах, формулировка вывода об изученном свойстве кислоты). Оценивает ответы учащихс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онная карта </w:t>
      </w:r>
      <w:r>
        <w:rPr>
          <w:i/>
          <w:sz w:val="28"/>
          <w:szCs w:val="28"/>
        </w:rPr>
        <w:t>(слайд 13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Химические свойства кислот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елать реакции, характерные для кислот на примере серной кислоты, сделать вывод о химических свойствах кислот, закрепить навыки безопасного обращения с реактив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1.  Качественная реакция на катион водорода в кислоте</w:t>
      </w:r>
    </w:p>
    <w:p>
      <w:pPr>
        <w:pStyle w:val="Normal"/>
        <w:rPr/>
      </w:pPr>
      <w:r>
        <w:rPr>
          <w:sz w:val="28"/>
          <w:szCs w:val="28"/>
        </w:rPr>
        <w:t>1.Раствор соляной кислоты налейте в чистую проби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лейте  к кислоте  несколько капель индикатора метилоран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реакции….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Растворимые кислоты действуют на индикатор ( индикатор изменяет окраск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2.  Взаимодействие кислот с метал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пробирке № 1 находятся гранулы цинка, в пробирке №2 находятся кусочки медной проволоки</w:t>
      </w:r>
    </w:p>
    <w:p>
      <w:pPr>
        <w:pStyle w:val="Normal"/>
        <w:jc w:val="both"/>
        <w:rPr/>
      </w:pPr>
      <w:r>
        <w:rPr>
          <w:sz w:val="28"/>
          <w:szCs w:val="28"/>
        </w:rPr>
        <w:t>2.Налейте в пробирки №1 и №2  два миллилитра раствора солян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 реакции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шите молекулярное уравнение реакции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вод: Кислоты взаимодействуют с металлами, стоящими в электрохимическом ряду напряжений металлов до __________</w:t>
      </w:r>
      <w:r>
        <w:rPr>
          <w:b/>
          <w:sz w:val="28"/>
          <w:szCs w:val="28"/>
        </w:rPr>
        <w:t xml:space="preserve"> (Реакция замещени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3. Взаимодействие кислоты с оксидом металла (видеосюж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 реакции между веществами  в молекулярном вид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Кислоты взаимодействуют с оксидами металлов с образованием  соли и воды. (Реакция обме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. Взаимодействие кислот с основаниями</w:t>
      </w:r>
    </w:p>
    <w:p>
      <w:pPr>
        <w:pStyle w:val="Normal"/>
        <w:jc w:val="both"/>
        <w:rPr/>
      </w:pPr>
      <w:r>
        <w:rPr>
          <w:sz w:val="28"/>
          <w:szCs w:val="28"/>
        </w:rPr>
        <w:t>1.В пробирке № 3 находиться гидроксид калия, добавьте к нему несколько капель фенолфталеина, а затем  соляную кис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 реакции……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пишите уравнение реакции в молекулярном и ионном вид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 Кислоты взаимодействуют с основаниями с образованием соли и воды. (Реакция обмена, нейтрализаци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5.  Взаимодействие кислот с сол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 пустую пробирку налейте 1 мл раствора соляной  кисл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бавьте 2-3 капли раствора нитрата сереб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 реакции ……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ишите уравнение реакции в молекулярном виде и ионном видах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Кислоты взаимодействуют с солями с образованием новой кислоты и новой соли, при условии, что образуется газ или осадок. (Реакция обме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 записывают уравнения и формулируют выво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чащиеся</w:t>
      </w:r>
      <w:r>
        <w:rPr>
          <w:sz w:val="28"/>
          <w:szCs w:val="28"/>
        </w:rPr>
        <w:t xml:space="preserve"> делают общий вывод: </w:t>
      </w:r>
      <w:r>
        <w:rPr>
          <w:b/>
          <w:i/>
          <w:sz w:val="28"/>
          <w:szCs w:val="28"/>
        </w:rPr>
        <w:t>Кислоты проявляют общие химические свойства и вступают в реакции с металлами, оксидами металлов, основаниями, сол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1 Промежуточный контроль  полученных ЗУН </w:t>
      </w:r>
      <w:r>
        <w:rPr>
          <w:i/>
          <w:sz w:val="28"/>
          <w:szCs w:val="28"/>
        </w:rPr>
        <w:t>(слайд 14-18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5.1  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становить уровень усвоения типичных свойств кислот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й, наглядный (компьютерная презентация), практиче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>1.Используя слова: Действие или Взаимодействие, озаглавьте процесс, который может протекать между веществами, изображенными на фотограф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ветьте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5.2  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мение учитывать необходимые условия при которых реакции кислот возможны </w:t>
      </w:r>
      <w:r>
        <w:rPr>
          <w:i/>
          <w:sz w:val="28"/>
          <w:szCs w:val="28"/>
        </w:rPr>
        <w:t>(слайд 19-21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й, наглядный (компьютерная презентация), практический, игров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. В нашей лаборатории расцвел химический цветок (на лепестках формулы: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С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лово лакмус). Погадайт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ие вещества  «не любит» серная кислота. Отрываем ненужные лепес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пишите в тетрадь формулы веществ, с которыми взаимодействует серная кислот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люч ответ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лакмус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«5»-5правильных ответа; «4»-4правильных ответа; «3»-3 правильных ответа; «2»-1-2 правильных от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отрывают лепестки и дают поясн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Итог. Рефлексия  </w:t>
      </w:r>
      <w:r>
        <w:rPr>
          <w:i/>
          <w:sz w:val="28"/>
          <w:szCs w:val="28"/>
        </w:rPr>
        <w:t>(слайд 22)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ить уровень ЗУН по изученной теме определить, что необходимо отработать при выполнении домашнего зад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й, практический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фронтальная, индивидуа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олните лист самооценки учета знаний (+,-)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оценивают свои знания по изученной теме, заполнив графу «самооценка» в листе учета знаний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У. </w:t>
      </w:r>
      <w:r>
        <w:rPr>
          <w:sz w:val="28"/>
          <w:szCs w:val="28"/>
        </w:rPr>
        <w:t xml:space="preserve">Подводит  итог урока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родолжите предложе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не удалось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понравилос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надо поработать над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могу похвалить себя з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к вы считаете, достигли мы поставленной це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ю за работу.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. Вы выполнили поставленные перед собой задачи. Знания о свойствах кислот вам пригодятся при выполнении упражнений на следующем уро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Домашнее задание  </w:t>
      </w:r>
      <w:r>
        <w:rPr>
          <w:i/>
          <w:sz w:val="28"/>
          <w:szCs w:val="28"/>
        </w:rPr>
        <w:t>(слайд 23)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>Ознакомить учащихся с домашним заданием.</w:t>
      </w:r>
    </w:p>
    <w:p>
      <w:pPr>
        <w:pStyle w:val="Normal"/>
        <w:spacing w:before="0" w:after="240"/>
        <w:rPr/>
      </w:pPr>
      <w:r>
        <w:rPr>
          <w:sz w:val="28"/>
          <w:szCs w:val="28"/>
          <w:u w:val="single"/>
        </w:rPr>
        <w:t>Запись в дневнике: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38, рабочая тетрадь стр.142  №1 (закончить заполнение таблицы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стный комментарий учителя</w:t>
      </w:r>
      <w:r>
        <w:rPr>
          <w:sz w:val="28"/>
          <w:szCs w:val="28"/>
        </w:rPr>
        <w:t xml:space="preserve">: напишите уравнения реакций серной кислоты с веществами, которые остались (игра «Гадание на химическом цветке») в молекулярном и ионном вид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полнительно: </w:t>
      </w:r>
      <w:r>
        <w:rPr>
          <w:sz w:val="28"/>
          <w:szCs w:val="28"/>
        </w:rPr>
        <w:t>Используя различные источники информ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ь сообщение по теме «Применение кислот»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1260" w:hanging="126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4:00Z</dcterms:created>
  <dc:creator>Александр</dc:creator>
  <dc:description/>
  <cp:keywords/>
  <dc:language>en-US</dc:language>
  <cp:lastModifiedBy>Admin</cp:lastModifiedBy>
  <cp:lastPrinted>2013-02-20T23:17:00Z</cp:lastPrinted>
  <dcterms:modified xsi:type="dcterms:W3CDTF">2013-04-15T13:34:00Z</dcterms:modified>
  <cp:revision>2</cp:revision>
  <dc:subject/>
  <dc:title>8 КЛАСС</dc:title>
</cp:coreProperties>
</file>