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ăваш литературин эстафе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Ертсе пыракан: </w:t>
      </w:r>
      <w:r>
        <w:rPr>
          <w:b/>
        </w:rPr>
        <w:t>Иван Яковлевич Яковлев</w:t>
      </w:r>
      <w:r>
        <w:rPr/>
        <w:t xml:space="preserve"> — чăваш халăхне çутта кăларакан, чăваш алфавитне тăвакан, чăваш букварьне хатĕрлекен, чăваш ачисем валли шкул уçакан çын пулнă. 1998 çулхи ака уйăхĕнче И.Я.Яковлев çуралнăранпа 165 çул çитет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аянхи «эстафета» вăййа çак юбилее халаллатпăр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</w:t>
      </w:r>
      <w:r>
        <w:rPr>
          <w:b/>
        </w:rPr>
        <w:t>Пирĕн паянхи тĕллевсем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.Я.Яковлевăн пурнăçĕпе тата ĕçĕ-хĕлĕпе паллашасс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.Я.Яковлевăн ача-пăча валли çырнă калавĕсене аса илесси, хайлавсенчи кăмăл-сипет ыйтăвĕсемпе ачан чун-чĕрине витерме тăрăшасс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ăван халăха çутта тухма пулăшнă çынна мухтанма хистесс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.Я.Яковлевăн чăваш халăхне пехилленĕ сăмахĕсене аса илесс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>
          <w:b/>
        </w:rPr>
        <w:t>«Эстафета»</w:t>
      </w:r>
      <w:r>
        <w:rPr/>
        <w:t xml:space="preserve"> вăйă вăхăтĕнче 4 станци витĕр тухса финала çитмелле. Вăйăра 4 ушкăн ăмăртать. Кашни ушкăнра 3-шер е 4-шер ача. Кашни ушкăнăн хăйĕн командирĕ пур. 4 командир пакетран хăйсен ĕçлемелли станцисен номерĕсене туртса илеççĕ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«Станцисем»</w:t>
      </w:r>
      <w:r>
        <w:rPr/>
        <w:t xml:space="preserve"> 4 класра вырнаçнă.  «Финал» вара спортзалта вырнаçнă.  Кашни класра пĕр жюри членĕ лара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Теори станций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1. И.Я.Яковлев ăçта тата хăçан çуралнă?</w:t>
      </w:r>
    </w:p>
    <w:p>
      <w:pPr>
        <w:pStyle w:val="Normal"/>
        <w:spacing w:lineRule="auto" w:line="360"/>
        <w:rPr/>
      </w:pPr>
      <w:r>
        <w:rPr/>
        <w:t>2. Унăн амăшне мĕнле чĕннĕ?</w:t>
      </w:r>
    </w:p>
    <w:p>
      <w:pPr>
        <w:pStyle w:val="Normal"/>
        <w:spacing w:lineRule="auto" w:line="360"/>
        <w:rPr/>
      </w:pPr>
      <w:r>
        <w:rPr/>
        <w:t>3. Ăна кам усрава илнĕ?</w:t>
      </w:r>
    </w:p>
    <w:p>
      <w:pPr>
        <w:pStyle w:val="Normal"/>
        <w:spacing w:lineRule="auto" w:line="360"/>
        <w:rPr/>
      </w:pPr>
      <w:r>
        <w:rPr/>
        <w:t>4. «Яковлев» хушамат мĕнле тухса кайнă?</w:t>
      </w:r>
    </w:p>
    <w:p>
      <w:pPr>
        <w:pStyle w:val="Normal"/>
        <w:spacing w:lineRule="auto" w:line="360"/>
        <w:rPr/>
      </w:pPr>
      <w:r>
        <w:rPr/>
        <w:t>5. Унăн арăмне мĕнле чĕннĕ?</w:t>
      </w:r>
    </w:p>
    <w:p>
      <w:pPr>
        <w:pStyle w:val="Normal"/>
        <w:spacing w:lineRule="auto" w:line="360"/>
        <w:rPr/>
      </w:pPr>
      <w:r>
        <w:rPr/>
        <w:t>6. И.Я.Яковлевăн миçе ача пулнă тата вĕсене мĕнле чĕннĕ?</w:t>
      </w:r>
    </w:p>
    <w:p>
      <w:pPr>
        <w:pStyle w:val="Normal"/>
        <w:spacing w:lineRule="auto" w:line="360"/>
        <w:rPr/>
      </w:pPr>
      <w:r>
        <w:rPr/>
        <w:t>7. Чĕмпĕрти чăваш шкулне хăçан уçнă?</w:t>
      </w:r>
    </w:p>
    <w:p>
      <w:pPr>
        <w:pStyle w:val="Normal"/>
        <w:spacing w:lineRule="auto" w:line="360"/>
        <w:rPr/>
      </w:pPr>
      <w:r>
        <w:rPr/>
        <w:t>8. Чăваш алфавитне хăçан хатĕрленĕ  тата унта миçе саспалли пулнă?</w:t>
      </w:r>
    </w:p>
    <w:p>
      <w:pPr>
        <w:pStyle w:val="Normal"/>
        <w:spacing w:lineRule="auto" w:line="360"/>
        <w:rPr/>
      </w:pPr>
      <w:r>
        <w:rPr/>
        <w:t>9. Чăвашла букварь хăçан тухнă?</w:t>
      </w:r>
    </w:p>
    <w:p>
      <w:pPr>
        <w:pStyle w:val="Normal"/>
        <w:spacing w:lineRule="auto" w:line="360"/>
        <w:rPr/>
      </w:pPr>
      <w:r>
        <w:rPr/>
        <w:t>10. Чĕмпĕрти чăваш шкулĕнче пурĕ миçе учитель вĕренсе тухнă, вĕсенчен миçе хĕрарăм -учитель?</w:t>
      </w:r>
    </w:p>
    <w:p>
      <w:pPr>
        <w:pStyle w:val="Normal"/>
        <w:spacing w:lineRule="auto" w:line="360"/>
        <w:rPr/>
      </w:pPr>
      <w:r>
        <w:rPr/>
        <w:t>11. Вăл тăрăшнипе хальхи Чăваш республикин территорийĕнче миçе шкул уçнă?</w:t>
      </w:r>
    </w:p>
    <w:p>
      <w:pPr>
        <w:pStyle w:val="Normal"/>
        <w:spacing w:lineRule="auto" w:line="360"/>
        <w:rPr/>
      </w:pPr>
      <w:r>
        <w:rPr/>
        <w:t>12. И.Я.Яковлев миçе çул хушши чăвашсене çутта кăларас ĕçре ĕçленĕ?</w:t>
      </w:r>
    </w:p>
    <w:p>
      <w:pPr>
        <w:pStyle w:val="Normal"/>
        <w:spacing w:lineRule="auto" w:line="360"/>
        <w:rPr/>
      </w:pPr>
      <w:r>
        <w:rPr/>
        <w:t>13. Мĕншĕн ăна (Яковлева) «Чăваш Ломоносовĕ» тенĕ?</w:t>
      </w:r>
    </w:p>
    <w:p>
      <w:pPr>
        <w:pStyle w:val="Normal"/>
        <w:spacing w:lineRule="auto" w:line="360"/>
        <w:rPr/>
      </w:pPr>
      <w:r>
        <w:rPr/>
        <w:t>14. Вăл хăçан тата ăçта вилнĕ, мĕнле чирпе?</w:t>
      </w:r>
    </w:p>
    <w:p>
      <w:pPr>
        <w:pStyle w:val="Normal"/>
        <w:spacing w:lineRule="auto" w:line="360"/>
        <w:rPr/>
      </w:pPr>
      <w:r>
        <w:rPr/>
        <w:t xml:space="preserve">15. И.Я.Яковлев палăкĕ çине мĕн тесе çырса хунă? </w:t>
      </w:r>
    </w:p>
    <w:p>
      <w:pPr>
        <w:pStyle w:val="Normal"/>
        <w:spacing w:lineRule="auto" w:line="360"/>
        <w:rPr/>
      </w:pPr>
      <w:r>
        <w:rPr/>
        <w:t>16. Унăн чăвашсене çутта кăларас ĕçри пысăк ĕçĕсе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актика станций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И.Я.Яковлевăн «Чăваш халăхне пехилленĕ сăмахĕ» мĕнле 7 пайран тăрать?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И.Я.Яковлевăн «Чăваш халăхне пилленĕ сăмахĕн» </w:t>
      </w:r>
      <w:r>
        <w:rPr>
          <w:u w:val="single"/>
        </w:rPr>
        <w:t xml:space="preserve">тĕп тĕллевĕ мĕнре?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Çак пакетри каснă хут таткисенчен пĕрлештерсе пил сăмахĕсене тупăр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Тавçăруллисен станций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Çак предметсене Чĕмпĕрти чăваш шкулĕнче вĕрентнĕ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Вырăс чĕлхи                                        Хими                                    </w:t>
      </w:r>
    </w:p>
    <w:p>
      <w:pPr>
        <w:pStyle w:val="Normal"/>
        <w:rPr/>
      </w:pPr>
      <w:r>
        <w:rPr/>
        <w:t>Вырăс литератури                               Минералоги</w:t>
      </w:r>
    </w:p>
    <w:p>
      <w:pPr>
        <w:pStyle w:val="Normal"/>
        <w:rPr/>
      </w:pPr>
      <w:r>
        <w:rPr/>
        <w:t>Чăваш чĕлхи                                        Педагогика</w:t>
      </w:r>
    </w:p>
    <w:p>
      <w:pPr>
        <w:pStyle w:val="Normal"/>
        <w:rPr/>
      </w:pPr>
      <w:r>
        <w:rPr/>
        <w:t>Арифметика                                         Ботаника</w:t>
      </w:r>
    </w:p>
    <w:p>
      <w:pPr>
        <w:pStyle w:val="Normal"/>
        <w:rPr/>
      </w:pPr>
      <w:r>
        <w:rPr/>
        <w:t>Географи                                              Психологи</w:t>
      </w:r>
    </w:p>
    <w:p>
      <w:pPr>
        <w:pStyle w:val="Normal"/>
        <w:rPr/>
      </w:pPr>
      <w:r>
        <w:rPr/>
        <w:t xml:space="preserve">Логика                                                   Зоологи </w:t>
      </w:r>
    </w:p>
    <w:p>
      <w:pPr>
        <w:pStyle w:val="Normal"/>
        <w:rPr/>
      </w:pPr>
      <w:r>
        <w:rPr/>
        <w:t>Истори                                                   ÿкерÿ урокĕ</w:t>
      </w:r>
    </w:p>
    <w:p>
      <w:pPr>
        <w:pStyle w:val="Normal"/>
        <w:rPr/>
      </w:pPr>
      <w:r>
        <w:rPr/>
        <w:t xml:space="preserve">Турă саккунĕ                                         Илемлĕ çыру урокĕ  </w:t>
      </w:r>
    </w:p>
    <w:p>
      <w:pPr>
        <w:pStyle w:val="Normal"/>
        <w:rPr/>
      </w:pPr>
      <w:r>
        <w:rPr/>
        <w:t>Еç урокĕ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алĕ вара 4 ыйту çине хуравлăр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И.Я.Яковлев шкулта мĕнле предметсем вĕрентнĕ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Çак списокри предметсенчен иккĕшне Чĕмпĕрти чăваш шкулĕнче çеç вĕрентнĕ. </w:t>
      </w:r>
    </w:p>
    <w:p>
      <w:pPr>
        <w:pStyle w:val="Normal"/>
        <w:spacing w:lineRule="auto" w:line="360"/>
        <w:ind w:left="360" w:hanging="0"/>
        <w:rPr/>
      </w:pPr>
      <w:r>
        <w:rPr/>
        <w:t>Хăш предметсем пирки сăмах пырать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.В.Иванов Чĕмпĕрти чăваш шкулĕнче хăш предметсене вĕрентнĕ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Çак предметсенчен хăшĕсене паянхи чăваш шкулĕнче  пĕрремĕш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класран вĕрентеççĕ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Иван Яковлев калавĕсенче </w:t>
      </w:r>
      <w:r>
        <w:rPr>
          <w:b/>
          <w:u w:val="single"/>
        </w:rPr>
        <w:t xml:space="preserve">Хураçка </w:t>
      </w:r>
      <w:r>
        <w:rPr/>
        <w:t xml:space="preserve">ятлă йытă пур. Çак сăмахри саспаллисемпе усă курса урăх сăмахсем тумалла. Эпĕ 40 сăмах тупрăм, эсир миçе сăмах тупма пултаратăр?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        1                                   2                                    3</w:t>
      </w:r>
    </w:p>
    <w:p>
      <w:pPr>
        <w:pStyle w:val="Normal"/>
        <w:ind w:left="720" w:hanging="0"/>
        <w:rPr/>
      </w:pPr>
      <w:r>
        <w:rPr/>
        <w:t xml:space="preserve">Кушак                         тилĕ                                ĕне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4                                   5                                    6</w:t>
      </w:r>
    </w:p>
    <w:p>
      <w:pPr>
        <w:pStyle w:val="Normal"/>
        <w:ind w:left="720" w:hanging="0"/>
        <w:rPr/>
      </w:pPr>
      <w:r>
        <w:rPr/>
        <w:t>Шăши                         йытĕ                             кашкăр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7                                   8                                    9</w:t>
      </w:r>
    </w:p>
    <w:p>
      <w:pPr>
        <w:pStyle w:val="Normal"/>
        <w:ind w:left="720" w:hanging="0"/>
        <w:rPr/>
      </w:pPr>
      <w:r>
        <w:rPr/>
        <w:t>Автан                         качака                              чăх</w:t>
      </w:r>
    </w:p>
    <w:p>
      <w:pPr>
        <w:pStyle w:val="Normal"/>
        <w:ind w:left="720" w:hanging="0"/>
        <w:rPr/>
      </w:pPr>
      <w:r>
        <w:rPr/>
        <w:t xml:space="preserve">                                     </w:t>
      </w:r>
      <w:r>
        <w:rPr/>
        <w:t>таки                              чĕпп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.Я.Яковлев калавĕсем тăрăх ыйтусем:</w:t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>1) Çак чĕр чунсенчен хăшĕ карчăка каçармалла мар çиленнĕ?</w:t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>2) Хăш чĕр чунĕ нумая хапсăннă пирки нимсĕрех тăрса юлнă?</w:t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>3) Хăш чĕр чунĕ иçĕм çырли çиме ĕмĕтленнĕ?</w:t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>4) Хăш чĕр чунĕ чукмартан хăрать?</w:t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>5) Хăш чĕр чунĕ тăвар сапнă çăкăр чĕлли çиме ĕмĕтленнĕ?</w:t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>6) Хăш чĕр чунĕ хăнаран выçă таврăннă?</w:t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>7)…. хĕвел ăшшинче ăшăнса выртатчĕ, хÿрине хăй кăшт вĕл-вĕл сиктеркелет. Хăш                                                                   чĕр чун вăл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Художество пултарулăх станций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ăвă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Юрă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Ташă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53:00Z</dcterms:created>
  <dc:creator>Коля</dc:creator>
  <dc:description/>
  <cp:keywords/>
  <dc:language>en-US</dc:language>
  <cp:lastModifiedBy>школа</cp:lastModifiedBy>
  <dcterms:modified xsi:type="dcterms:W3CDTF">2013-04-11T02:13:00Z</dcterms:modified>
  <cp:revision>5</cp:revision>
  <dc:subject/>
  <dc:title>Чăваш литературин эстафети</dc:title>
</cp:coreProperties>
</file>