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до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дителям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ой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ы</w:t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eastAsia="Rockwell Extra Bold"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нии</w:t>
      </w:r>
      <w:r>
        <w:rPr>
          <w:rFonts w:cs="Rockwell Extra Bold" w:ascii="Rockwell Extra Bold" w:hAnsi="Rockwell Extra Bold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ьников</w:t>
      </w:r>
    </w:p>
    <w:p>
      <w:pPr>
        <w:pStyle w:val="Normal"/>
        <w:jc w:val="center"/>
        <w:rPr>
          <w:rFonts w:ascii="Rockwell Extra Bold" w:hAnsi="Rockwell Extra Bold" w:cs="Rockwell Extra Bold"/>
          <w:b/>
          <w:b/>
          <w:sz w:val="28"/>
          <w:szCs w:val="28"/>
        </w:rPr>
      </w:pPr>
      <w:r>
        <w:rPr>
          <w:rFonts w:cs="Rockwell Extra Bold" w:ascii="Rockwell Extra Bold" w:hAnsi="Rockwell Extra Bold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ивание чт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вык осознанного чтения в определенном темпе (вслух и про себ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мения выразительно читать и пересказывать текст, учить наизу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, прозаическое произвед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верка навыков чтения проводится на основе повседневных наблюдений за  чтением и разбором текстов учебной книги. При выставлении отметки по чтению необходимо одновременно учитывать следующее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нимание учащимся прочитанного текста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пособ (целыми словами, по слогам), правильность, бегл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зительность чтения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ладение речевыми навыками и умениями работать с текс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ледует особо подчеркнуть, что «чтение  – это не только тот предмет, которым надо успешно овладевать ребенку, но и тот, посредством которого он будет осваивать другие дисциплины, добывать знания по всем другим предметам»*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ение  и  читательская  деятельность  в  разных  классах  начальной школы имеют свои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ого), то во втором  – четвертом классах чтение постепенно становится общеучебным умением, крайне необходимым при овладении знаниями по другим предметам. Немаловажным критерием при овладении чтением как общеучебным умением является беглость чт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ладший школьник по окончании начальной школы должен овладевать синтетическим чтением, которое характеризуется слиянием техники чтения и понимания. Поэтому в начальной школе периодически проверяется скорость чтения вслух.  Нужно  помнить,  что  темп  чтения  от  40  слов  в  минуту  при  чтении  вслух  с переходом на чтение целыми словами дает возможность воспринимать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ическую сторону текста. Смысловое понимание возникает при темпе чтения не менее  60  слов  в  минуту  при  способе  чтения  целыми  словами.  Владение  синтетическим чтением  вслух  на  уровне  90  слов  в  минуту  обеспечивает  углубленное  понимание </w:t>
      </w:r>
    </w:p>
    <w:p>
      <w:pPr>
        <w:pStyle w:val="Normal"/>
        <w:rPr/>
      </w:pPr>
      <w:r>
        <w:rPr>
          <w:sz w:val="28"/>
          <w:szCs w:val="28"/>
        </w:rPr>
        <w:t>прочитанного.  Вот почему под особым контролем учителя должна быть и техническая сторона  чтения,  то  есть  знания,  умения,  и  навыки  по  технике  чтения  на  определенном отрезке врем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ормативы по проверке техники чтения (количество слов в мину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13"/>
        <w:gridCol w:w="2340"/>
        <w:gridCol w:w="2340"/>
        <w:gridCol w:w="2233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четверти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класс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 20 с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 35 сл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4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– 4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 10 с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20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25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й класс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4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5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6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7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– 4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5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6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7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4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9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– 49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54 слов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 25 с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2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3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4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ий класс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7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7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8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9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7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– 7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8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– 54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– 59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– 69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– 74 слов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е 40 сл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4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55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6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ёртый класс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5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9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10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110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12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– 9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– 100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– 110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– 120 слов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74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– 84 сл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– 94 сло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4 слов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2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65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70  с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80  сл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90  с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работ по русскому языку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нтроль уровня достижений учащихся по русскому языку проводится в форме письменных работ: диктантов, грамматических заданий, контрольных списываний,  изложений, тестовых заданий. Предлагаем вашему вниманию нормы оценок, которыми руководствуются учителя начальных классов в своей работ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ктан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работа, которая написана аккуратно и без ошибок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в работе допущены не более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орфографических ошибок, работа выполнена чисто, но    допущены небольшие отклонения от норм каллиграфии;</w:t>
      </w:r>
    </w:p>
    <w:p>
      <w:pPr>
        <w:pStyle w:val="Normal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в работе допущены </w:t>
      </w:r>
      <w:r>
        <w:rPr>
          <w:b/>
          <w:i/>
          <w:sz w:val="28"/>
          <w:szCs w:val="28"/>
        </w:rPr>
        <w:t>3 – 5</w:t>
      </w:r>
      <w:r>
        <w:rPr>
          <w:sz w:val="28"/>
          <w:szCs w:val="28"/>
        </w:rPr>
        <w:t xml:space="preserve"> орфографических ошибок, работа напис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режно;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работа, в которой более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 xml:space="preserve"> орфографических ошибок, работа напис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реж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шибкой в диктанте считают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рушение орфографических правил при написании сл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пуск, искажение букв в слов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у сл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сутствие знаков препинания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правильное написание словарных сл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ошибку в диктанте не счита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шибки на те разделы орфографии и пунктуации, которые не изучались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диничный пропуск точки в конце предложения, если первое слово </w:t>
      </w:r>
    </w:p>
    <w:p>
      <w:pPr>
        <w:pStyle w:val="Normal"/>
        <w:rPr/>
      </w:pPr>
      <w:r>
        <w:rPr>
          <w:sz w:val="28"/>
          <w:szCs w:val="28"/>
        </w:rPr>
        <w:t>следующего предложения написано с заглавной буквы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Единичный случай замены одного слова другим без искажения смысл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одну ошибку в диктанте считаютс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ва исправ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 пунктуационные ошиб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торение ошибки в одном и том же слов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грубыми ошибками считают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торение одной и той же буквы в слове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едописанное слово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ажды записанное в предложении одно и то ж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мматическое задание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без ошибок выполнены все задания</w:t>
      </w:r>
    </w:p>
    <w:p>
      <w:pPr>
        <w:pStyle w:val="Normal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ученик выполнил правильно не менее ? заданий.</w:t>
      </w:r>
    </w:p>
    <w:p>
      <w:pPr>
        <w:pStyle w:val="Normal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ученик выполнил правильно не менее ? заданий.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ученик не справился с большинством заданий ( или не приступил к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8"/>
          <w:szCs w:val="28"/>
        </w:rPr>
        <w:t>Контрольное списывание, письмо по памяти, словарный и       терминологический диктанты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 работе нет ошибок и исправлений, работа напис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коризненно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в работе имеется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ошибка или 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исправлен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в работе допущены </w:t>
      </w:r>
      <w:r>
        <w:rPr>
          <w:b/>
          <w:i/>
          <w:sz w:val="28"/>
          <w:szCs w:val="28"/>
        </w:rPr>
        <w:t>2-3</w:t>
      </w:r>
      <w:r>
        <w:rPr>
          <w:sz w:val="28"/>
          <w:szCs w:val="28"/>
        </w:rPr>
        <w:t xml:space="preserve"> ошибки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в работе допущены </w:t>
      </w:r>
      <w:r>
        <w:rPr>
          <w:b/>
          <w:i/>
          <w:sz w:val="28"/>
          <w:szCs w:val="28"/>
        </w:rPr>
        <w:t xml:space="preserve">4 </w:t>
      </w:r>
      <w:r>
        <w:rPr>
          <w:sz w:val="28"/>
          <w:szCs w:val="28"/>
        </w:rPr>
        <w:t xml:space="preserve">и более ошиб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ложения и сочи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по содержанию и речевому оформлению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правильное и последовательное воспроизведение авторского тек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ически последовательное раскрытие темы, отсутствие фактических ошибок, богатство словаря, правильность речевого оформления (допускается не более одной речевой неточности);</w:t>
      </w:r>
    </w:p>
    <w:p>
      <w:pPr>
        <w:pStyle w:val="Normal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правильное и достаточно полное воспроизведение авторского текс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тие темы, наличие незначительных нарушений последова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ложения мыслей, имеются отдельные фактические и речевые неточ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ся не более трех речевых недочетов, а также недочетов в содержании и построении текста;</w:t>
      </w:r>
    </w:p>
    <w:p>
      <w:pPr>
        <w:pStyle w:val="Normal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допущены отклонения от авторского текста или отклонение от те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ы отдельные нарушения в последовательности изложения мыслей, беден словарь, имеются речевые неточности, допускается не более 5 речевых недочетов в содержании и построении текста;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работа не соответствует теме, имеются значительные отступления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ой темы, много фактических неточностей, нарушена последовательность изложения мыслей, отсутствует связь между частями работы, словарь беден, в работе более 6 речевых недочетов и ошибок в содержании и построении тек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) грамотность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нет орфографических и пунктуационных ошибок, допускается </w:t>
      </w:r>
      <w:r>
        <w:rPr>
          <w:b/>
          <w:i/>
          <w:sz w:val="28"/>
          <w:szCs w:val="28"/>
        </w:rPr>
        <w:t>1 – 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ения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рфографически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одна пунктуационная</w:t>
      </w:r>
      <w:r>
        <w:rPr>
          <w:sz w:val="28"/>
          <w:szCs w:val="28"/>
        </w:rPr>
        <w:t xml:space="preserve"> ошибк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3-5 орфографически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1-2 пунктуационные</w:t>
      </w:r>
      <w:r>
        <w:rPr>
          <w:sz w:val="28"/>
          <w:szCs w:val="28"/>
        </w:rPr>
        <w:t xml:space="preserve"> ошибк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более </w:t>
      </w:r>
      <w:r>
        <w:rPr>
          <w:b/>
          <w:i/>
          <w:sz w:val="28"/>
          <w:szCs w:val="28"/>
        </w:rPr>
        <w:t>5 орфографически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3-4 пунктуационных</w:t>
      </w:r>
      <w:r>
        <w:rPr>
          <w:sz w:val="28"/>
          <w:szCs w:val="28"/>
        </w:rPr>
        <w:t xml:space="preserve"> ошибо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ивание работ по математик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математике проводится не реже одного раз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елю в форме самостоятельной работы или математического диктанта. Среди тематических  контрольных  работ  особое  значение  имеют  работы,  с  помощью которых проверяются знания приемов устных вычислений, действий с многозначными числами, измерения величин и др. Итоговый контроль по математике проводится в форме комбиниров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а, которые содержат арифметические задачи, примеры, з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ого  характера  и  др.  В  этих  работах  сначала отдельно оценивается выполнение задач, примеры, заданий геометрического характера, а затем выводится итоговая отметка за всю работу. При этом итоговая отметка не выставляется  как  средний  балл,  а  определяется  с  учетом  тех  видов  заданий, которые для данной работы являются основны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енная работа, содержащая только примеры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ся работа выполнена без ошибок и исправлений</w:t>
      </w:r>
    </w:p>
    <w:p>
      <w:pPr>
        <w:pStyle w:val="Normal"/>
        <w:rPr/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допущены 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вычислительные ошибки</w:t>
      </w:r>
    </w:p>
    <w:p>
      <w:pPr>
        <w:pStyle w:val="Normal"/>
        <w:rPr/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допущены </w:t>
      </w:r>
      <w:r>
        <w:rPr>
          <w:b/>
          <w:i/>
          <w:sz w:val="28"/>
          <w:szCs w:val="28"/>
        </w:rPr>
        <w:t>3-4</w:t>
      </w:r>
      <w:r>
        <w:rPr>
          <w:sz w:val="28"/>
          <w:szCs w:val="28"/>
        </w:rPr>
        <w:t xml:space="preserve"> вычислительные ошибки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допущены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более</w:t>
      </w:r>
      <w:r>
        <w:rPr>
          <w:sz w:val="28"/>
          <w:szCs w:val="28"/>
        </w:rPr>
        <w:t xml:space="preserve"> вычислительных ошибо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енная работа, содержащая только задач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се задачи решены и нет исправлени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т ошибок в ходе решения задач, но допущены 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вычислительные ошибк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хотя бы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ошибка в ходе решения задачи и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вычислительная ошибка или вычислительных ошибок нет, но не решена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задач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допущены ошибки в ходе решения </w:t>
      </w:r>
      <w:r>
        <w:rPr>
          <w:b/>
          <w:i/>
          <w:sz w:val="28"/>
          <w:szCs w:val="28"/>
        </w:rPr>
        <w:t>двух</w:t>
      </w:r>
      <w:r>
        <w:rPr>
          <w:sz w:val="28"/>
          <w:szCs w:val="28"/>
        </w:rPr>
        <w:t xml:space="preserve"> задач или допущена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ошибка в ходе решения задачи и 2 вычислительные ошиб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ированная работа (одна задача, примеры и задание другого вида)</w:t>
      </w:r>
    </w:p>
    <w:p>
      <w:pPr>
        <w:pStyle w:val="Normal"/>
        <w:rPr/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работа выполнена безошибочно и нет исправлений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в работе допущены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грубая и 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негрубые ошибки (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вычислительные ошибки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в работе допущены </w:t>
      </w:r>
      <w:r>
        <w:rPr>
          <w:b/>
          <w:i/>
          <w:sz w:val="28"/>
          <w:szCs w:val="28"/>
        </w:rPr>
        <w:t>2-3</w:t>
      </w:r>
      <w:r>
        <w:rPr>
          <w:sz w:val="28"/>
          <w:szCs w:val="28"/>
        </w:rPr>
        <w:t xml:space="preserve"> грубые ошибки и </w:t>
      </w:r>
      <w:r>
        <w:rPr>
          <w:b/>
          <w:i/>
          <w:sz w:val="28"/>
          <w:szCs w:val="28"/>
        </w:rPr>
        <w:t>1-2</w:t>
      </w:r>
      <w:r>
        <w:rPr>
          <w:sz w:val="28"/>
          <w:szCs w:val="28"/>
        </w:rPr>
        <w:t xml:space="preserve"> негрубые ошибки (ошибки в ходе решения задачи при правильном выполнении всех остальных заданий или 3-4 вычислительные ошибки;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в работе допущены ошибки в ходе решения задачи и хотя бы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ычислительная ошибка или при решении примеров допущено более </w:t>
      </w:r>
      <w:r>
        <w:rPr>
          <w:b/>
          <w:i/>
          <w:sz w:val="28"/>
          <w:szCs w:val="28"/>
        </w:rPr>
        <w:t>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ельных ошиб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грубым ошибкам относятся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Вычислительные ошибки в примерах и задачах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Ошибки на незнание порядка выполнения арифметических действий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Неправильное решение задачи (пропуск действий, неправильный выбор действий, лишние действия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ведение до конца решения задачи или приме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егрубым ошибкам относя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рациональные приемы вычислен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авильная постановка вопроса (пояснения) к действию при решении зада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верно сформулированный ответ задач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правильное списывание данных (чисел, наименований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доведение до конца преобраз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бинированная работа (две задачи и примеры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 - работа выполнена безошибочно и нет исправлени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в работе допущены 1-2 вычислительные ошибки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в работе допущены ошибки в ходе решения одной из задач или допущены 3-4 вычислительные ошибки;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в работе допущены ошибки в ходе решения двух задач или допущена </w:t>
      </w:r>
    </w:p>
    <w:p>
      <w:pPr>
        <w:pStyle w:val="Normal"/>
        <w:rPr/>
      </w:pPr>
      <w:r>
        <w:rPr>
          <w:b/>
          <w:i/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шибка в ходе решения одной задачи и 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тельные ошибки ил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и примеров и задач допущено более 6 вычислительных ошибо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ческий диктан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ся работа выполнена без ошибок и исправлений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не выполнена </w:t>
      </w:r>
      <w:r>
        <w:rPr>
          <w:b/>
          <w:i/>
          <w:sz w:val="28"/>
          <w:szCs w:val="28"/>
        </w:rPr>
        <w:t>1/5</w:t>
      </w:r>
      <w:r>
        <w:rPr>
          <w:sz w:val="28"/>
          <w:szCs w:val="28"/>
        </w:rPr>
        <w:t xml:space="preserve"> часть примеров от их общего числ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не выполнена ? часть примеров от их общего числа;</w:t>
      </w:r>
    </w:p>
    <w:p>
      <w:pPr>
        <w:pStyle w:val="Normal"/>
        <w:rPr/>
      </w:pPr>
      <w:r>
        <w:rPr>
          <w:b/>
          <w:sz w:val="28"/>
          <w:szCs w:val="28"/>
        </w:rPr>
        <w:t>«2»</w:t>
      </w:r>
      <w:r>
        <w:rPr>
          <w:sz w:val="28"/>
          <w:szCs w:val="28"/>
        </w:rPr>
        <w:t xml:space="preserve"> - не выполнена ? часть примеров от их общего чис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21:05:00Z</dcterms:created>
  <dc:creator>Иван</dc:creator>
  <dc:description/>
  <cp:keywords/>
  <dc:language>en-US</dc:language>
  <cp:lastModifiedBy>Иван</cp:lastModifiedBy>
  <dcterms:modified xsi:type="dcterms:W3CDTF">2012-04-14T21:58:00Z</dcterms:modified>
  <cp:revision>23</cp:revision>
  <dc:subject/>
  <dc:title/>
</cp:coreProperties>
</file>