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C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инонимы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прилагательных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:</w:t>
      </w:r>
      <w:r>
        <w:rPr>
          <w:rFonts w:cs="Tahoma" w:ascii="Tahoma" w:hAnsi="Tahoma"/>
          <w:color w:val="000000"/>
          <w:sz w:val="17"/>
          <w:szCs w:val="17"/>
          <w:lang w:val="en-US"/>
        </w:rPr>
        <w:br/>
        <w:br/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Famous (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известный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) - well-known, renowned, celebrated, famed, eminent, illustrious, distinguished, noted, notorious</w:t>
      </w:r>
      <w:r>
        <w:rPr>
          <w:rFonts w:cs="Tahoma" w:ascii="Tahoma" w:hAnsi="Tahoma"/>
          <w:color w:val="000000"/>
          <w:sz w:val="17"/>
          <w:szCs w:val="17"/>
          <w:lang w:val="en-US"/>
        </w:rPr>
        <w:br/>
        <w:br/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Fast (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быстрый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) - quick, rapid, speedy, fleet, hasty, snappy, mercurial, swiftly, rapidly, quickly, snappily, speedily, lickety-split, posthaste, hastily, expeditiously, like a flash</w:t>
        <w:br/>
        <w:br/>
        <w:t>Fat (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толстый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) - stout, corpulent, fleshy, beefy, paunchy, plump, full, rotund, tubby, pudgy, chubby, chunky, burly, bulky, elephantine</w:t>
        <w:br/>
        <w:br/>
        <w:t>Funny (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забавный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 xml:space="preserve">, 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смешной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) - humorous, amusing, droll, comic, comical, laughable, silly</w:t>
        <w:br/>
        <w:br/>
        <w:t>Great (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великий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) - noteworthy, worthy, distinguished, remarkable, grand, considerable, powerful, mighty</w:t>
        <w:br/>
        <w:br/>
        <w:t>Happy (c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частливый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) - pleased, contented, satisfied, delighted, elated, joyful, cheerful, ecstatic, jubilant, tickled,glad, blissful, overjoyed</w:t>
        <w:br/>
        <w:br/>
        <w:t>Important (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важный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) - necessary, vital, critical, indispensable, valuable, essential, significant, primary, principal, considerable,, distinguished, notable</w:t>
        <w:br/>
        <w:br/>
        <w:t>Lazy (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ленивый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) - indolent, slothful, inactive, sluggish</w:t>
        <w:br/>
        <w:br/>
        <w:t>Little (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маленький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) - tiny, small, diminutive, shrimp, runt, miniature, puny, exiguous, dinky, cramped, limited, itsy-bitsy, microscopic, slight, petite, minute</w:t>
        <w:br/>
        <w:br/>
        <w:t xml:space="preserve">Mischievous ( 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шаловливый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) - prankish, playful, naughty, roguish, waggish, impish, sportiv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7:52:00Z</dcterms:created>
  <dc:creator>Дарья</dc:creator>
  <dc:description/>
  <dc:language>en-US</dc:language>
  <cp:lastModifiedBy>Дарья</cp:lastModifiedBy>
  <dcterms:modified xsi:type="dcterms:W3CDTF">2013-04-15T17:52:00Z</dcterms:modified>
  <cp:revision>1</cp:revision>
  <dc:subject/>
  <dc:title/>
</cp:coreProperties>
</file>