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624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День здоровья»</w:t>
      </w:r>
    </w:p>
    <w:p>
      <w:pPr>
        <w:pStyle w:val="Normal"/>
        <w:spacing w:lineRule="auto" w:line="360" w:before="0" w:after="0"/>
        <w:ind w:firstLine="62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вно-развлекательное мероприятие для детей 6-7 лет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ормирование двигательной активности детей.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крепление физического здоровья дошкольников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3. Воспитание коллективизма, доброты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загадки, карта, флажки 2 шт.; фитнес-мячи 2 шт.; дуги 8 шт.; обручи 10 шт.; кегли 8 шт.; мячи с шипами 2 шт.; корзины баскетбольные 2 шт.; для декорации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подготовка оборудования, призов, декораций, карты-схемы, сценических костюмов, подбор загадок, оформление зала. 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ети заходят в зал под музыку, там их встречает Леший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ти! У нас случилась беда! Злой Кощей украл Василису прекрасную! И теперь на земле не поют птицы, не цветут цветы, грустно стало. Помогите нам, пожалуйста, спасти Василису Прекрасную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можем, конечно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 музыку вбегает Кощей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Ой, горе, мне горе! Шел через лес, засмотрелся, упал и ударился головой о дерево. Теперь ничего не помню, кто я, что делаю, злой или добрый, подскажите мне ребята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Ну, как сказать. (Тихо спрашивает у детей) Ребята, правду ему скажем или нет?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равду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Ты, Кощей, очень злой! Украл нашу Василису Прекрасную, теперь нам без нее ужасно плохо. Верни ее нам, пожалуйста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Так я вернул бы ее вам, но не знаю где она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</w:rPr>
        <w:t>А что там у тебя? Вон из-под плаща торчит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(смотрит) Не знаю что это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Давай-ка я посмотрю (смотрит). Да это же карта, где Кощей Василису Прекрасную спрятал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Простите, что я вашу Василису украл, я так больше не буду делать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Что ребята, простим Кощея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Тогда берем карту и идем искать Василису. Путь у нас лежит трудный, различные испытания предстоит пройти. Вы не боитесь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А меня возьмете с собой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Возьмем Кощея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зьмем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Давайте посмотрим, куда же нам идти надо (смотрят карту)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Ой, что же это? Болото? И кочки. Как же пройти то нам через болото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рыгать по кочкам надо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Давайте разделимся на две команды, так легче искать будет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А ты нас не обманешь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Нет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болоту»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олоннах. Каждой колонне дается по большому мячу. Первый садится на мяч и прыгает на мяче до флажка, берет его в руки и бежит к своей команде, передавая эстафету следующему и так далее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щей: </w:t>
      </w:r>
      <w:r>
        <w:rPr>
          <w:rFonts w:cs="Times New Roman" w:ascii="Times New Roman" w:hAnsi="Times New Roman"/>
          <w:sz w:val="28"/>
          <w:szCs w:val="28"/>
        </w:rPr>
        <w:t>Молодцы, ребята! Какие вы все ловкие и смелые, как хорошо прошли через болото! А загадки мои отгадаете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онечно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Загадки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ют его рукой и палкой,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му его не жалко.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его беднягу бьют?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ого, что он надут!     (мяч)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насыпало снежка!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жу коня-дружка.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еревочку-узду.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двор коня веду.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рки вниз на них лечу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А назад я их тащу. (санки)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два лихих коня</w:t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имний лес несут меня! (лыжи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Вот, Кощей, какие наши ребята молодцы! Болото прошли, загадки отгадали! Давайте с вами посмотрим, куда же нам дальше идти надо (смотрят карту)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Вот смотрите, огромное бревно, как же нам его преодолеть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под ним надо проползти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 бревном»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олонне по одному, первый бежит до дуг, подлезает под дугами, пролазит в обруч, оббегает флажок и бежит обратно, передавая эстафету следующему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Молодцы, преодолели такое сложное препятствие! Послушайте загадки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Загадки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шум трибун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тра свист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Гоняет шайбу: (хоккеист)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два колеса,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дло на раме.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педали есть внизу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Крутят их ногами. (велосипед)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ребята у меня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серебряных коня.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зжу сразу на обоих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Что за кони у меня? (коньки)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здоровье было в порядке,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Не забывайте вы о: (зарядке)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сит ехать вниз Егорка,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 из снега: (горка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Снова загадки, Кощей, мы твои разгадали, ну разве не молодцы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Молодцы конечно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ший: </w:t>
      </w:r>
      <w:r>
        <w:rPr>
          <w:rFonts w:cs="Times New Roman" w:ascii="Times New Roman" w:hAnsi="Times New Roman"/>
          <w:sz w:val="28"/>
          <w:szCs w:val="28"/>
        </w:rPr>
        <w:t>Что-то не видать нигде нашей красавицы Василисы Прекрасной, лес кругом дремучий, темно, страшно, куда же мы забрели? Давайте карту посмотрим (смотрят). Наверно надо еще испытание пройти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учит музыка темного леса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Да, лес здесь густой, чаща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возь лесную чащу»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олоннах по одному. Первый бежит до кеглей, расставленных одна от другой на расстоянии 30 см. надо пробежать между кеглями «змейкой», добежать до флажка и вернуться в свою команду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Ребята, у меня есть такие загадки, которые вы никогда не отгадаете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Ну, посмотрим, загадывай, давай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Загадки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глаженный платок,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Гладкий, ровный наш: (каток)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брат – болельщик он,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Он ушел на: (стадион)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лдата нет без пушки,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ккеиста нет без: (клюшки)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ой оттолкнусь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чу на закат,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Колеса плюс руль – это мой: (самокат)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 на ножке скачет Алка,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А в руках свистит: (скакалка)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гонит нас мороз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Мы бежим на лыжах: (кросс)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На полных трибунах крики и свист –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оротам с мячом бежит: (футболист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Долгий же у нас путь. Чувствуете, ветерок подул? Давайте вместе с ветром дуть будем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Дыхательное упражнение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дули на плечо»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ули на одно плечо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на другое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на живот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на облака (обычный вдох через нос и длительный выдох)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етер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ьный ветер вдруг подул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чки с неба он все сдул (полный вдох носом, задержать дыхание 3-4 сек. Сквозь сжатые губы выпустить воздух несколькими отрывистыми выдохами). Но вот и освежились. 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учит музыка ручья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(смотрит карту) Ого, к реке вышли. А как же мы ее переходить будем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(смотрят вместе с детьми) Да очень легко, по камушкам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камушкам»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дается мяч в руки. Первый бежит до обручей, прыгает из обруча в обруч и бросает мяч в корзину. Ловит мяч и бежит к своей колонне, передавая эстафету следующему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Ну, еще немного загадок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Загадки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е синее нырнула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И на дно легла: (акула)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ая ножка,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ая кепка.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лачет мальчишка,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Хоть бьют его крепко. (гвоздь)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н желтым, стал он белым,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Только дунет ветерок –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лакам взлетит он смело,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Он - летающий цветок. (одуванчик)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- ромашка,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- ромашка.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в цветах</w:t>
      </w:r>
    </w:p>
    <w:p>
      <w:pPr>
        <w:pStyle w:val="Normal"/>
        <w:spacing w:lineRule="auto" w:line="24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мы: (чашка)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А хотите, я вам спою (начинает петь). Ой, мороз, мороз: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Ну, Кощей, прекращай петь. Итак, что-то холодно становиться, снег вон пошел (растирает плечи), надо карту посмотреть, куда нам идти дальше (смотрят)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щей: </w:t>
      </w:r>
      <w:r>
        <w:rPr>
          <w:rFonts w:cs="Times New Roman" w:ascii="Times New Roman" w:hAnsi="Times New Roman"/>
          <w:sz w:val="28"/>
          <w:szCs w:val="28"/>
        </w:rPr>
        <w:t>Пока я с вами шел, все вспомнил (ехидно улыбается)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Да как же ты мог, мы тебя с собой взяли, а ты молчишь, что вспомнил дорогу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Простите, простите, я так больше не буду. Я стал хорошим, просто боялся, что вы меня бросите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Тогда говори, что же это (показывает на карту)?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Льдина, а на ней пингвины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стафета 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нгвинчики»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 колонне по одному, им дается мяч. Они зажимают мяч между колен и прыгают до флажка, обратно бегут с мячом в руках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Шли, шли, а Василису Прекрасную нигде не нашли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учит музыка, из домика выходит Василиса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силиса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милые детки! Я так скучала по ясному солнышку, по голубым облакам, по речке быстрой, по пению птиц веселых. Уснула тут, злой кощей похитил меня и заточил в этом замке. Ой (пугается), так вон Кощей то, спасите меня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Не бойся, Василиса, мы тебя спасать пришли, а Кощей добрым стал, помогал тебя искать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Правда, прости Василиса меня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силиса:</w:t>
      </w:r>
      <w:r>
        <w:rPr>
          <w:rFonts w:cs="Times New Roman" w:ascii="Times New Roman" w:hAnsi="Times New Roman"/>
          <w:sz w:val="28"/>
          <w:szCs w:val="28"/>
        </w:rPr>
        <w:t xml:space="preserve"> Прощаю. Вы долго шли, устали наверно. Я сейчас вас волшебными конфетами угощу (угощает).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ший:</w:t>
      </w:r>
      <w:r>
        <w:rPr>
          <w:rFonts w:cs="Times New Roman" w:ascii="Times New Roman" w:hAnsi="Times New Roman"/>
          <w:sz w:val="28"/>
          <w:szCs w:val="28"/>
        </w:rPr>
        <w:t xml:space="preserve"> Ну, что ребята, Василису мы спасли. А вам пора в детский сад вернуться! До свидания ребята!</w:t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24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624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reeDEngrave" w:sz="24" w:space="13" w:color="000000"/>
        <w:left w:val="threeDEngrave" w:sz="24" w:space="13" w:color="000000"/>
        <w:bottom w:val="threeDEmboss" w:sz="24" w:space="13" w:color="000000"/>
        <w:right w:val="threeDEmboss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ascii="Arial" w:hAnsi="Arial" w:eastAsia="Times New Roman" w:cs="Arial"/>
      <w:color w:val="666666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8:27:00Z</dcterms:created>
  <dc:creator>Денис</dc:creator>
  <dc:description/>
  <cp:keywords/>
  <dc:language>en-US</dc:language>
  <cp:lastModifiedBy>Денис</cp:lastModifiedBy>
  <dcterms:modified xsi:type="dcterms:W3CDTF">2013-02-11T16:34:00Z</dcterms:modified>
  <cp:revision>15</cp:revision>
  <dc:subject/>
  <dc:title/>
</cp:coreProperties>
</file>