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й праздник  «Вперёд за Здоровьем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 и  задач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 знаний  в  области  физкультуры  и  здоровь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паганда  здорового  образа  жизн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 воспитани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 положительных  эмоц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 двигательной  активности, коррекция  двигательных наруш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листы А4, листы А 3, карандаши, зубочистки, шарики, ребусы, вопросы для викторины, сле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спортивный зал школ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мероприят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д музыку команды выстраиваются в спортивном зал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брый день дорогие участники марафона, гости и педагоги. Сегодня в нашей школе состоится спортивный марафон, где вы должны будете показать свою ловкость, изобретательность и силу дух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ыть  физически   здоровым – это  значит -  иметь  здоровое  сильное  тело, крепкое  сердце  и  чистые  легкие. Здоровье  нужно  не  только  беречь, но  и  сохранять,  и  укрепля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годня вам предстоит пройти несколько испытаний. А для того, чтобы стать лучшим и выполнить задания, прослушайте правила марафон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д началом марафона капитан команды должен получить путевой лис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утевом листе указан маршрут прохождения мараф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д прохождением испытания внимательно прослушайте задание, которое вам нужно выполни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 этапа к этапу продвигайтесь спокойно, не толкайтесь и не бегит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мейте слушать друг друга, мнение каждого участника команды важно для решения зад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перед тем как наш марафон начнется, давайте познакомимся с командам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ждая команда выходит, представляется и произносит свой девиз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питаны получают путевые листы, где указан маршрут для каждой коман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ле прохождения всех этапов капитан со своей командой  возвращаются в спортивный зал для подведения итог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м удачи! На старт! Внимание! Марш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манды расходятся по этапам в соответствии с указаниями маршрутного лист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д тем как учащиеся начнут выполнять задание необходимо ознакомить их с инструкцие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струкция: Сейчас я предложу вашей команде решить ребус. Кто знает, что такое ребус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Ребус</w:t>
      </w:r>
      <w:r>
        <w:rPr>
          <w:rFonts w:cs="Times New Roman" w:ascii="Times New Roman" w:hAnsi="Times New Roman"/>
          <w:sz w:val="24"/>
          <w:szCs w:val="24"/>
        </w:rPr>
        <w:t xml:space="preserve"> – это загадка изображенная рисунками, знаками, буквами и другими фигурами ответ на которую получается путём сопоставления составных его составных частей по расположению, форме, вид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новным правилом данного этапа является «Уважение к каждому участнику команды».      Внимательно слушайте друг друга, не перебивайте своих друзе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а правильное решение ребуса, команда получает 5 баллов. 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Ребус про спорт №1 - командная игра с мячом</w:t>
      </w:r>
    </w:p>
    <w:p>
      <w:pPr>
        <w:pStyle w:val="Style20"/>
        <w:spacing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7655" cy="9169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ind w:firstLine="709"/>
        <w:jc w:val="both"/>
        <w:rPr/>
      </w:pPr>
      <w:r>
        <w:rPr/>
        <w:t>ребус про спорт №2 - упражнения</w:t>
      </w:r>
    </w:p>
    <w:p>
      <w:pPr>
        <w:pStyle w:val="Style20"/>
        <w:spacing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1255" cy="73533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ind w:firstLine="709"/>
        <w:jc w:val="both"/>
        <w:rPr/>
      </w:pPr>
      <w:r>
        <w:rPr/>
        <w:t>ребус про спорт №3 - древнее селение в Греции</w:t>
      </w:r>
    </w:p>
    <w:p>
      <w:pPr>
        <w:pStyle w:val="Style20"/>
        <w:spacing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0720" cy="91948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ind w:firstLine="709"/>
        <w:jc w:val="both"/>
        <w:rPr/>
      </w:pPr>
      <w:r>
        <w:rPr/>
        <w:t>ребус про спорт №4 - спортивное сооружение</w:t>
      </w:r>
    </w:p>
    <w:p>
      <w:pPr>
        <w:pStyle w:val="Style20"/>
        <w:spacing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0720" cy="99695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ind w:firstLine="709"/>
        <w:jc w:val="both"/>
        <w:rPr/>
      </w:pPr>
      <w:r>
        <w:rPr/>
        <w:t>ребус про спорт №5 - спортивные соревнования</w:t>
      </w:r>
    </w:p>
    <w:p>
      <w:pPr>
        <w:pStyle w:val="Style20"/>
        <w:spacing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1760" cy="10636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Этап . Покорение Эверест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стене на высоте 10 см от пола прикреплен лист бумаги А4. Одному участнику команды выдается маркер, привязанный к палк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струкц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дание выполняется по очереди всеми участниками команды. Каждый участник подходит к стене, где прикреплен лист, встает к ней лицом. Зажимает палку с маркером между ног в области щиколотки. По команде руководителя этапа прыгает и ставит метку маркером на листе. Отдает палку с маркером другому участнику команды. Засчитывается лучший вариан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трафные балл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еправильное положение палки с маркером – 3 балл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лкание или оскорбление участника команды – 5 балл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счет баллов: В путевой лист заносится лучший прыжок в команде. Он записывается в см. Измерение производится снизу листа. Если команда получила штрафные баллы – это нужно отметить в путевом лист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Этап.. Совет мудрейших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струкци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ейчас вам будет дан список вопросов о здоровье и спорте, на которые вы должны будете ответить правильно, но потратить при этом как можно меньше време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детям дана инструкция и выдан бланк викторины, засекается время выполн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ет результатов: в путевой лист команды записывается время выполнения и баллы за правильные ответы ( 1 правильный ответ – 1 балл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викторин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1. Что, согласно известному лозунгу, является залогом здоровья?</w:t>
      </w:r>
      <w:r>
        <w:rPr>
          <w:rFonts w:cs="Times New Roman" w:ascii="Times New Roman" w:hAnsi="Times New Roman"/>
          <w:sz w:val="24"/>
          <w:szCs w:val="24"/>
        </w:rPr>
        <w:t xml:space="preserve"> (чистота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2. Как называется наука о здоровье?</w:t>
      </w:r>
      <w:r>
        <w:rPr>
          <w:rFonts w:cs="Times New Roman" w:ascii="Times New Roman" w:hAnsi="Times New Roman"/>
          <w:sz w:val="24"/>
          <w:szCs w:val="24"/>
        </w:rPr>
        <w:t xml:space="preserve"> (валеология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3. Каких людей называют моржами?</w:t>
      </w:r>
      <w:r>
        <w:rPr>
          <w:rFonts w:cs="Times New Roman" w:ascii="Times New Roman" w:hAnsi="Times New Roman"/>
          <w:sz w:val="24"/>
          <w:szCs w:val="24"/>
        </w:rPr>
        <w:t xml:space="preserve"> (Те, кто купается зимой в проруб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стяная спинка,На брюшке щетинка,По частоколу прыгала,</w:t>
        <w:br/>
        <w:t xml:space="preserve">Всю грязь повымела. </w:t>
      </w:r>
      <w:r>
        <w:rPr>
          <w:rFonts w:cs="Times New Roman" w:ascii="Times New Roman" w:hAnsi="Times New Roman"/>
          <w:bCs/>
          <w:sz w:val="24"/>
          <w:szCs w:val="24"/>
        </w:rPr>
        <w:t>Отгадай загадку, и будет рот в порядке!</w:t>
      </w:r>
      <w:r>
        <w:rPr>
          <w:rFonts w:cs="Times New Roman" w:ascii="Times New Roman" w:hAnsi="Times New Roman"/>
          <w:sz w:val="24"/>
          <w:szCs w:val="24"/>
        </w:rPr>
        <w:t xml:space="preserve">  (зубная щетка)</w:t>
        <w:br/>
      </w: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"Хоккей - шайба, футбол - мяч, бандминтон - ..."</w:t>
      </w:r>
      <w:r>
        <w:rPr>
          <w:rFonts w:cs="Times New Roman" w:ascii="Times New Roman" w:hAnsi="Times New Roman"/>
          <w:bCs/>
          <w:sz w:val="24"/>
          <w:szCs w:val="24"/>
        </w:rPr>
        <w:br/>
        <w:t>Продолжите логическую цепочку. (воланчик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6. Кто в четвертом выпуске мультфильма "Ну, погоди!" играл в спортивную игру "Городки"?</w:t>
      </w:r>
      <w:r>
        <w:rPr>
          <w:rFonts w:cs="Times New Roman" w:ascii="Times New Roman" w:hAnsi="Times New Roman"/>
          <w:sz w:val="24"/>
          <w:szCs w:val="24"/>
        </w:rPr>
        <w:t xml:space="preserve"> (Бегемот)</w:t>
        <w:br/>
      </w:r>
      <w:r>
        <w:rPr>
          <w:rFonts w:cs="Times New Roman" w:ascii="Times New Roman" w:hAnsi="Times New Roman"/>
          <w:b/>
          <w:sz w:val="24"/>
          <w:szCs w:val="24"/>
        </w:rPr>
        <w:t>Этап. Болот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: Перед вами болото, которое можно пересечь только по определенным точк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оте бы видите протоптанную тропинку. Встаньте друг за другом и по очереди по следам на болоте перейдите на другую сторону. Болото пересекает каждый участник команды. Задание нужно выполнить как можно быстрее, но при этом пересекать болото можно только по следа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Штрафные балл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если участник промахивается мимо следа, «утонул»,то должен пройти болото еще раз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дсчет результатов: в путевой лист записывается общее время команды в секундах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 . Объединен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нструкц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еред вами лежит разрезанная картинка. Вам нужно собрать ее в единую целую картинку, потратив на это как можно меньше време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ъявляется образец и разрезанная картинка. Засекается врем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дсчет результатов: в путевой лист записывается время выполн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Этап . Охота на биз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:Каждому участнику команды в руки дается одна зубочистка. Ведущий этапа выносит связку шариков(7-10 штук), которые символизируют бизона. По команде ведущего участники команды должны лопнуть все воздушные шарики при помощи зубочисто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ет результатов: за все лопнувшие шарики команда получает 5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хождения всех этапов команды встают по правую сторону в спортивном з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объявляет результаты и вручает грам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 и  подведены  итоги  марафона, пора  проща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Этой  встрече  все  мы  рады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лись  не  для  награды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м  встречаться  чаще  нужно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бы  все  мы  жили  дружн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те  здоровы! Улыбайтесь  чаще, хорошо  учитесь, дружите  и  больше  занимайтесь  физкультурой!   </w:t>
      </w:r>
    </w:p>
    <w:sectPr>
      <w:type w:val="nextPage"/>
      <w:pgSz w:w="12240" w:h="15840"/>
      <w:pgMar w:left="426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Calibri" w:cs="Times New Roman"/>
      <w:sz w:val="20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Style17"/>
    <w:next w:val="Style19"/>
    <w:pPr>
      <w:spacing w:lineRule="auto" w:line="240" w:before="0" w:after="120"/>
      <w:ind w:firstLine="284"/>
      <w:jc w:val="both"/>
    </w:pPr>
    <w:rPr>
      <w:rFonts w:ascii="Times New Roman" w:hAnsi="Times New Roman" w:eastAsia="Calibri" w:cs="Times New Roman"/>
      <w:sz w:val="20"/>
      <w:szCs w:val="24"/>
    </w:rPr>
  </w:style>
  <w:style w:type="paragraph" w:styleId="Style18">
    <w:name w:val="Представление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TimesNewRoman">
    <w:name w:val="Стиль Без интервала1 + Times New Roman По ширине Первая строка:  ...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3:30:00Z</dcterms:created>
  <dc:creator>Федюшина</dc:creator>
  <dc:description/>
  <cp:keywords/>
  <dc:language>en-US</dc:language>
  <cp:lastModifiedBy>Admin</cp:lastModifiedBy>
  <cp:lastPrinted>2013-04-14T20:28:00Z</cp:lastPrinted>
  <dcterms:modified xsi:type="dcterms:W3CDTF">2013-04-14T13:30:00Z</dcterms:modified>
  <cp:revision>2</cp:revision>
  <dc:subject/>
  <dc:title>Келешева Олеся Вячеславовна</dc:title>
</cp:coreProperties>
</file>