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елореченские голоса Олимпиад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С 19 по 24 ноября     в городе-курорте Адлер в преддверии зимней Олимпиады 2014 года прошел заключительный этап Всероссийского конкурса исполнителей эстрадной песни «Голоса Олимпиады». Этот конкурс стал новой страницей в славной истории песен о спорте, здоровом образе жизни и стремлении побеждать. Большое внимание уделялось авторским произведениям о городе-курорте Сочи и о Зимней Олимпиаде 2014 года. 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число конкурсантов, а их было около 250 человек в возрасте от 8 до 45 лет, вошли и обучающиеся 1-го класса детской музыкальной школы нашего города Есинеева Яна – 11 лет, Саяпина Ольга – 13 лет и Хлоян Цагик – 15 лет (класс преподавателя Клям И.Ю.)., предварительно осилив два предшествующих отборочных этапа.  Все три участницы обладают прекрасными вокальными данными, красивыми тембрами голосов и музыкальным вкусом. Несмотря на 1-й год профессионального обучения пению они уже имеют достаточно опыта и сценической практики для участия в таких масштабных мероприятиях. На их счету школьные, муниципальные, районные, краевые и международные концерты и фестивали-конкурсы.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онкурсная программа белореченских солисток состояла из 3-х разнохарактерных эстрадных песен свободного выбора. Все трое выступали в </w:t>
      </w:r>
      <w:r>
        <w:rPr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</w:rPr>
        <w:t xml:space="preserve">I возрастной группе – от 8 до 16 лет.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ыступления оценивало жюри из числа известных музыкантов, композиторов, деятелей культуры и искусства России и Краснодарского края под председательством заслуженного артиста России, лауреата Всероссийских и международных конкурсов Андрея Билля</w:t>
      </w:r>
      <w:r>
        <w:rPr>
          <w:rFonts w:cs="Times New Roman" w:ascii="Times New Roman" w:hAnsi="Times New Roman"/>
          <w:sz w:val="20"/>
          <w:szCs w:val="20"/>
        </w:rPr>
        <w:t xml:space="preserve">. Достойному выступлению наших участниц способствовала поддержка со стороны администрации школы, а так же поддержка и сопровождение родителей, хорошая погода и благоприятная творческая атмосфера конкурса. Яна, Оля и Цагик отмечены почетным званием Дипломанта конкурса. 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Традиционно в рамках конкурсных мероприятий проводились мастер-классы для участников конкурсных выступлений, «круглый стол» по проблемам и обмену опытом. Мнение компетентного жюри даст толчок каждой из участниц для дальнейших плодотворных занятий любимым делом и последующих достижений. Завершилось мероприятие гала-концертом лауреатов конкурса в рамках празднования Дня города Адлер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280" w:after="20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280" w:after="200"/>
      <w:ind w:left="720" w:firstLine="709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3:49:00Z</dcterms:created>
  <dc:creator>55</dc:creator>
  <dc:description/>
  <cp:keywords/>
  <dc:language>en-US</dc:language>
  <cp:lastModifiedBy>55</cp:lastModifiedBy>
  <dcterms:modified xsi:type="dcterms:W3CDTF">2012-11-29T12:16:00Z</dcterms:modified>
  <cp:revision>14</cp:revision>
  <dc:subject/>
  <dc:title/>
</cp:coreProperties>
</file>