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Arial Unicode MS" w:cs="Arial"/>
          <w:sz w:val="20"/>
          <w:szCs w:val="20"/>
          <w:lang w:eastAsia="hi-IN" w:bidi="hi-IN"/>
        </w:rPr>
      </w:pPr>
      <w:r>
        <w:rPr/>
        <w:t xml:space="preserve">                                                              </w:t>
      </w:r>
      <w:r>
        <w:rPr/>
        <w:t>МАЛЕНЬКИЙ  ГРАЖДАНИН</w:t>
        <w:br/>
        <w:t xml:space="preserve">       </w:t>
        <w:br/>
        <w:br/>
        <w:t xml:space="preserve">         Основная цель дошкольного образования-всестороннее общее развитие ребенка, задаваемое государственным стандартом в полном объеме в соответствии с потенциальными возрастными  возможностями и спецификой детской психологии, самого ценного периода в жизни человека. </w:t>
        <w:br/>
        <w:t>          Одна из важнейших задач педагога дошкольного воспитания - развитие познавательного интереса к изучению истории и культуры родного города. Изучая историю Санкт-Петербурга, создаются условия для духовно-нравственного воспитания, способствует формированию общих учебных умений и комплексному изучению разных сторон окружающего мира.</w:t>
        <w:br/>
        <w:t>          Тема "Город", очень актуальна в наше время, когда взрослые и дети сталкиваются с грубостью, жестокостью, насилием, непониманием друг к другу, к своему городу и Родине.</w:t>
        <w:br/>
        <w:t>         Дети дошкольного возраста не могут осознать суть исторических событий и их последовательность, многие сведения для них либо формальны, либо недоступны для понимания. Представляется целесообразным знакомить детей с городом, используя локальный материал. то есть привлечь внимание дошкольников к тому, что они часто видят, с чем встречаются постоянно, но порой не замечают или не обращают внимания. Целенаправленное развитие интереса к истории и культуре родного города открывает уникальные возможности для первоначальной ориентации ребенка в мире культуры, становления его творческой индивидуальности. Для этого необходимо изучать особым образом отобранное содержание, доступное пониманию детей дошкольного возраста, побуждающее их воображение и фантазию. Изучение истории города необходимо начинать с "собирательного образа"  Санкт-Петербурга, у которого как и у ребенка есть имя, день рождения, ангел-хранитель, настроение и лицо. Учитывая склонность дошкольников к очеловечиванию города, и их небольшой жизненный опыт, реализация этого подхода позволит установить эмоциональную связь с городом и положительный настрой детей на его познание. Следовательно, развивая детей мы  формируем в них интеллектуально смелых, самостоятельных, оригинально мыслящих, творческих, умеющих принимать нестандартные решения и не боящихся этого, людей, в которые так  актуальны в наше время...</w:t>
        <w:br/>
      </w:r>
    </w:p>
    <w:p>
      <w:pPr>
        <w:pStyle w:val="Normal"/>
        <w:jc w:val="center"/>
        <w:rPr>
          <w:rFonts w:eastAsia="DejaVu Sans;Arial Unicode MS" w:cs="Arial"/>
          <w:sz w:val="20"/>
          <w:szCs w:val="20"/>
          <w:lang w:eastAsia="hi-IN" w:bidi="hi-IN"/>
        </w:rPr>
      </w:pPr>
      <w:r>
        <w:rPr>
          <w:rFonts w:eastAsia="DejaVu Sans;Arial Unicode MS" w:cs="Arial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eastAsia="DejaVu Sans;Arial Unicode MS" w:cs="Arial"/>
          <w:sz w:val="20"/>
          <w:szCs w:val="20"/>
          <w:lang w:eastAsia="hi-IN" w:bidi="hi-IN"/>
        </w:rPr>
      </w:pPr>
      <w:r>
        <w:rPr>
          <w:rFonts w:eastAsia="DejaVu Sans;Arial Unicode MS" w:cs="Arial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eastAsia="DejaVu Sans;Arial Unicode MS" w:cs="Arial"/>
          <w:sz w:val="20"/>
          <w:szCs w:val="20"/>
          <w:lang w:eastAsia="hi-IN" w:bidi="hi-IN"/>
        </w:rPr>
      </w:pPr>
      <w:r>
        <w:rPr>
          <w:rFonts w:eastAsia="DejaVu Sans;Arial Unicode MS" w:cs="Arial"/>
          <w:sz w:val="20"/>
          <w:szCs w:val="20"/>
          <w:lang w:eastAsia="hi-IN" w:bidi="hi-IN"/>
        </w:rPr>
      </w:r>
    </w:p>
    <w:p>
      <w:pPr>
        <w:pStyle w:val="Normal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share">
    <w:name w:val="b-shar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Lohit Hindi;Arial Unicode MS"/>
      <w:kern w:val="2"/>
      <w:lang w:bidi="hi-I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40:00Z</dcterms:created>
  <dc:creator>VICTOR</dc:creator>
  <dc:description/>
  <cp:keywords/>
  <dc:language>en-US</dc:language>
  <cp:lastModifiedBy>1</cp:lastModifiedBy>
  <cp:lastPrinted>2013-03-26T19:35:00Z</cp:lastPrinted>
  <dcterms:modified xsi:type="dcterms:W3CDTF">2013-04-14T20:13:00Z</dcterms:modified>
  <cp:revision>27</cp:revision>
  <dc:subject/>
  <dc:title>Книга – как жизненный проводник</dc:title>
</cp:coreProperties>
</file>