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 игровых упражнений для профилактики плоскостопия и коррекции осан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НА     ПРОГУЛ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1 ЧАСТЬ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дьба на носках, руки на поясе (до 1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чиная тренир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Журавли ступают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дьба на наружном своде стопы (до 1-1,5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ишка важно так ша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бок лапы расстав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дьба с перекатом с пятки на носок(до 1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шли гуси на прогу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идут по переу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дьба по гимнастической палке прямо и боком( по 3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равьи ползут по вет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несут покушать дет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гкий бег на носочках(40-5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узеньк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ежали наш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. Упраж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Эквилибристы»- Сохранять равновесие стоя на набивном мяче, руки в стороны.( 1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ы на шарике сто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по сторонам гля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. Упраж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Цыплята»- И.П. о.с.руки на поясе .  Присесть на носочках(8-10 раз) темп своб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ак цыплята мы на тра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щем зернышки в кан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праж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Лыжные тренировки»- И.П. лежа на спине, руки вдоль туловища.   Левая нога стопой скользит по правой голени. Тоже правой ногой по левой г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от мы ножки разомн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потом в поход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Упраж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Разминка»- И.П. сидя на стуле, одна нога на колене другой.  Круговое вращение стопы влево, вправо (по 30-4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ружно стопы мы вращ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х разминку начина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ение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скатаем тесто»- Катание стопой пластмассового шарик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скатаем тесто ловко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ловно лепим мы морковку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ение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Куры на насесте»- Приседание на гимнастической палке, опираясь на стул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насесте куры спали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во сне цыпляток звали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  ЧАСТЬ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СОРЕВНОВАНИЯ 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Кто больше поднимет предметов, зажав их пальцами ног. (1-1,5 мин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то быстрее  пальцами ног соберет коврик в складки. (по 4-5 раз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движная игра «Котята и щенята»: ходьба на четвереньках. (2-3 раза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Ходьба и бег на носочках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БОР УРОЖАЯ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 ЧАСТЬ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дьба на пятках переступая через кубики на полу. (0,5 мин)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ырос в поле урожай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корее собирай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Едут детки маленькие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дорожке ладненькой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кочкам, по кочкам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пням и пенечкам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гкий бег на носочках (0,5 мин)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дорожке по прямой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летели мы стрелой!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ьба по гимнастической палке  вдоль и поперек, руки в стороны (30-40сек)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ут горка, там овраг-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короче сделай шаг!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 ЧАСТЬ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Упражнение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Прокати»- сидя на стульчике. Катание ногой массажного мяча.( по 10-15 сек каждой ногой)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т пузатый кабачок-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лежал себе бочок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пражнение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Подтяни»- сидя на стульчике. Подтягивание пальцами ног дорожки с грузом весом  500 г (по два раза)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пу дружно все тянули,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уть корзину не перевернули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3.Упражнение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Захвати»- сидя на стульчике. Захватывание и бросание предметов стопами ног (8-10 раз) темп произвольный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ы арбузы собирали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 машину их кидали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4. Упражнение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Захвати»- сидя на стульчике. Захватывание пальцами ног карандашей и перекладывание  их с места на место.(30-40 сек)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се собрали огурцы,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т какие молодцы!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5. Упражнение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Согни»- сидя на стульчике, между стопами зажат мяч. Сгибание и разгибание ног в коленях(6-8 раз) темп произвольный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омидоры дружно рвали 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по ведрам рассыпали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6. Упражнение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Удержи»- сидя на стульчике ,согнув ноги в коленях. Пальцами одной ноги захватить карандаш, приподнять его и удерживать (5-10 сек)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ук собрали и горох-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рожай у нас не плох!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 ЧАСТЬ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1.  Ходьба четвереньках, подталкивая перед собой головой  набивной мяч ( вес 1 кг, 5-7 метров)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ыквы круглые сорвали,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одной перекатили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2. Лазание по гимнастической лестнице  знакомым способом, не пропуская реек (2-3 раза) темп  произвольный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движная игр «Зайцы в огороде»- впрыгивание в круг с последующим выпрыгиванием из него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4. Ходьба на наружной стороне стопы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5. Ходьба и бег по ребристой доске.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Едем, едем мы домой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машине грузовой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орота отворяй,</w:t>
      </w:r>
    </w:p>
    <w:p>
      <w:pPr>
        <w:pStyle w:val="Normal"/>
        <w:tabs>
          <w:tab w:val="clear" w:pos="708"/>
          <w:tab w:val="left" w:pos="300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Едет поля урож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23:00Z</dcterms:created>
  <dc:creator>Home</dc:creator>
  <dc:description/>
  <cp:keywords/>
  <dc:language>en-US</dc:language>
  <cp:lastModifiedBy>Home</cp:lastModifiedBy>
  <dcterms:modified xsi:type="dcterms:W3CDTF">2012-11-21T10:23:00Z</dcterms:modified>
  <cp:revision>1</cp:revision>
  <dc:subject/>
  <dc:title>Комплексы  игровых упражнений для профилактики плоскостопия и коррекции осанки</dc:title>
</cp:coreProperties>
</file>