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районные юношеские «Филологические чтения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МОУ Михайловская СОШ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Кренделев Анто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ОУ Михайловская СОШ,  5 класс, 11 ле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Конкурсная работ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Жанр «Исследование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«Образы животных в русских народных сказках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едагог-наставни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Яблокова Светлана Владимиров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1 квалификационная категор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учитель русского языка и    литератур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. Михайловский, Ярославский муниципальный район, 2010г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главление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1.Введение                                                                                    2 стр.</w:t>
      </w:r>
    </w:p>
    <w:p>
      <w:pPr>
        <w:pStyle w:val="TextBody"/>
        <w:jc w:val="left"/>
        <w:rPr/>
      </w:pPr>
      <w:r>
        <w:rPr>
          <w:szCs w:val="28"/>
        </w:rPr>
        <w:t>2. Глава «Образы животных в русских народных сказках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45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1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Лиса семерых волков проведет                                            5стр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2.</w:t>
      </w:r>
      <w:r>
        <w:rPr>
          <w:bCs/>
          <w:szCs w:val="28"/>
        </w:rPr>
        <w:t xml:space="preserve"> Волк меняет шерсть, но не характер                                 7   </w:t>
      </w:r>
      <w:r>
        <w:rPr>
          <w:color w:val="000000"/>
          <w:szCs w:val="28"/>
        </w:rPr>
        <w:t>стр.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ведь, хоть и старый, - двух лисиц стоит                       9 </w:t>
      </w:r>
      <w:r>
        <w:rPr>
          <w:sz w:val="28"/>
          <w:szCs w:val="28"/>
        </w:rPr>
        <w:t>стр.</w:t>
      </w:r>
    </w:p>
    <w:p>
      <w:pPr>
        <w:pStyle w:val="1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</w:rPr>
        <w:t>1.4.</w:t>
      </w:r>
      <w:r>
        <w:rPr>
          <w:bCs/>
          <w:color w:val="141414"/>
          <w:sz w:val="28"/>
          <w:szCs w:val="28"/>
        </w:rPr>
        <w:t xml:space="preserve"> Мягкие лапки, а в лапках - цап-царапки                                 11   </w:t>
      </w:r>
      <w:r>
        <w:rPr>
          <w:color w:val="000000"/>
          <w:sz w:val="28"/>
          <w:szCs w:val="28"/>
        </w:rPr>
        <w:t xml:space="preserve">стр.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Заключение                                                                                          12</w:t>
      </w:r>
      <w:r>
        <w:rPr>
          <w:color w:val="000000"/>
          <w:szCs w:val="28"/>
        </w:rPr>
        <w:t xml:space="preserve"> ст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4. Список литературы                                                                              14 стр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 такое сказка? Это красивый мир волшебства и превращений,   в котором мы живем в детстве, где заканчивается реальность и начинается этот мир, удивительный и непостижимый. Это мир, в котором добро побеждает зло, наверно, поэтому этот жанр так любим дет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 если говорит научным языком, сказка-  вид повествовательного, в основном прозаического фольклора.  Ее истории уходит в далекое прошлое. Слово «</w:t>
      </w:r>
      <w:r>
        <w:rPr>
          <w:rStyle w:val="StrongEmphasis"/>
          <w:b w:val="false"/>
          <w:sz w:val="28"/>
          <w:szCs w:val="28"/>
        </w:rPr>
        <w:t>сказк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записано в письменных источниках XVI века. От слова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казать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Значение: перечень, список, точное описание. Современное значение слово приобретает с XIX века. До XIX века использовалось слово XI века - кощу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ществует несколько видов русских народных сказок: волшебные, бытовые, сказки о животных. </w:t>
      </w:r>
      <w:r>
        <w:rPr>
          <w:color w:val="000000"/>
          <w:sz w:val="28"/>
          <w:szCs w:val="28"/>
        </w:rPr>
        <w:t>Цель моей работы  - выявить особенности образов животных в народных сказках . Чтобы выполнить цель, следует решить ряд задач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явить место и особенности изображения животных в сказках в сказках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еть, являются они главным или второстепенным лицом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ть особенности характера;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ля написания своей  работы я использовал несколько источников народных сказок. 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Данный вид сказок существен</w:t>
        <w:softHyphen/>
        <w:t xml:space="preserve">но отличаются от других видов сказочного жанра. </w:t>
      </w:r>
      <w:r>
        <w:rPr>
          <w:sz w:val="28"/>
          <w:szCs w:val="28"/>
        </w:rPr>
        <w:t xml:space="preserve">Сказка о животных – это произведения, в которых в качестве главных героев выступают животные, птицы, рыбы, а также предметы, растения и явления природы. </w:t>
      </w:r>
      <w:r>
        <w:rPr>
          <w:rFonts w:eastAsia="Times New Roman"/>
          <w:sz w:val="28"/>
          <w:szCs w:val="28"/>
        </w:rPr>
        <w:t>Вопрос о первоначаль</w:t>
        <w:softHyphen/>
        <w:t>ных истоках фантастики в сказках о животных много десятилетий волнует ученых. Поверья русского народа и вообще поверья восточнославянских народов позволяют со всей уверенностью предполагать, какие жи</w:t>
        <w:softHyphen/>
        <w:t>вотные были героями мифических рассказов и преданий древнего баснословия.     Особенность  этих сказаний состояла в том, что звери были наделены разнообразными человеческими качествами, но в зверях видели именно зверей. Не все рассказы и предания этого рода исчезли из памяти народа. Их следы сохранились в сказках, которые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по</w:t>
      </w:r>
      <w:r>
        <w:rPr>
          <w:rFonts w:eastAsia="Times New Roman"/>
          <w:sz w:val="28"/>
          <w:szCs w:val="28"/>
        </w:rPr>
        <w:t xml:space="preserve"> традиции восприняли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из</w:t>
      </w:r>
      <w:r>
        <w:rPr>
          <w:rFonts w:eastAsia="Times New Roman"/>
          <w:sz w:val="28"/>
          <w:szCs w:val="28"/>
        </w:rPr>
        <w:t xml:space="preserve"> древнего баснословия некоторые его существенные черты. Такова сказка о медведе на липовой ноге. Это сказочное повествование неизвестно в Западной Европе. Его происхождение чисто восточнославянское.</w:t>
      </w:r>
      <w:r>
        <w:rPr>
          <w:sz w:val="28"/>
          <w:szCs w:val="28"/>
        </w:rPr>
        <w:t xml:space="preserve"> Система персонажей русской народной сказки о животных представлена, как правило, образами диких и домашних животных. Образы диких животных явно преобладают над образами домашних: это лиса, волк, медведь, заяц, а из птиц – журавль, цапля, дрозд, дятел, воробей, ворон и др. Домашние встречаются значительно реже, причем появляются не как самостоятельные или ведущие персонажи, но лишь в соединении с лесными: это собака, кот, козел, баран, лошадь, свинья, бык, а из домашних птиц – гусь, утка и петух. Сказок только о домашних животных в русском фольклоре нет.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азках о животных неправдоподобно спорят, разговаривают, ссорятся, любят, дружат, враждуют звери: хитрая «лиса – при беседе краса», глупый и жадный «волк-волчише- из-под куста хватыш», трусоватый заюнок- кривоног, по горке скок». 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450"/>
        <w:jc w:val="center"/>
        <w:rPr>
          <w:rFonts w:ascii="Verdana" w:hAnsi="Verdana" w:eastAsia="Times New Roman" w:cs="Verdana"/>
          <w:color w:val="000000"/>
          <w:sz w:val="19"/>
          <w:szCs w:val="19"/>
        </w:rPr>
      </w:pPr>
      <w:r>
        <w:rPr>
          <w:rFonts w:eastAsia="Times New Roman" w:cs="Verdana" w:ascii="Verdana" w:hAnsi="Verdana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45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spacing w:lineRule="auto" w:line="360"/>
        <w:ind w:firstLine="45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Fonts w:eastAsia="Verdana"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45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а семерых волков проведет</w:t>
      </w:r>
    </w:p>
    <w:p>
      <w:pPr>
        <w:pStyle w:val="Normal"/>
        <w:spacing w:lineRule="auto" w:line="360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любленным героем русских сказочных историй о животных, как, впрочем, и всех восточно-славянских сказок, сделалась лис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раз лисы стабилен. Она рисуется как лживая, хитрая обманщица: обманывает мужика, прикинувшись мертвой («Лиса крадет рыбу из саней»); обманывает волка («Лиса и волк»); обманывает петуха («Кот, петух и лиса»); выгоняет зайца из лубяной избы («Лиса и заяц»); меняет гусочку на овечку, овечку на бычка, крадет мед («Медведь и лиса»). Во всех сказках она льстивая, мстительная, хитрая, расчетливая. </w:t>
      </w:r>
      <w:r>
        <w:rPr>
          <w:rFonts w:eastAsia="Times New Roman"/>
          <w:sz w:val="28"/>
          <w:szCs w:val="28"/>
        </w:rPr>
        <w:t>Лиса Патрикеевна, лисица-красавица, лисица—масляна губица, лиса-кумушка, Лисафья. Вот она лежит на дороге с остекленев</w:t>
        <w:softHyphen/>
        <w:t>шими глазами. Околела, решил мужик, пнул ее, не ворохнется. Обрадовался мужик, взял лису, положил в воз с рыбой, закрыл рогожей: «Будет старухе воротник на шубу» — и тронул лошадь с места, сам пошел впереди. Лисица повыбросила с воза всю рыбу и ушла. Смекнул мужик, что лиса была не мертвая, да уже поздно. Делать-то нечег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сица всюду в сказках верна самой себе. Ее хитрость переда</w:t>
        <w:softHyphen/>
        <w:t>на в пословице: «Когда ищешь лису впереди, то она позади». Она изворотлива и лжет напропалую до той поры, когда лгать уже нельзя, но и в этом случае она нередко пускается на самую неве</w:t>
        <w:softHyphen/>
        <w:t>роятную выдумку. Лисица думает только о своей выгоде. Если сделка не сулит ей приобретений, она не поступится ничем своим. Лиса мстительна и злопамятн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В сказка часто  изображается торжество лисы. Она упивается местью, чувствует полное превосходство над доверчивыми героями. Сколько в ней находчивости и сколько мстительного чувства! И то и другое так часто встречаются у людей с практическим, из</w:t>
        <w:softHyphen/>
        <w:t>воротливым умом, обуреваемым мелкими страстями.. Беспредельно лжи</w:t>
        <w:softHyphen/>
        <w:t>вая, она пользуется доверчивостью, играет на слабых струнах друзей и недруг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Много проделок и проказ на памяти у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лисы. Она гонит зайца из лубяной избы («Лиса и заяц»), меняет скалку на гусочку, гусочку — на овечку, овечку — на бычка, грозит дрозду съесть птен</w:t>
        <w:softHyphen/>
        <w:t>цов, заставляет его поить, кормить, даже смешить себя («Лиса и дрозд»). Лиса выходит замуж за кота-воеводу с расчетом прибрать к рукам власть во всей лесной округе («Кот и лиса»), учится ле</w:t>
        <w:softHyphen/>
        <w:t>тать («Как лиса училась летать»), велит волку идти к присяге, чтобы увериться в правильности его слов: действительно ли на овце волчий кафтан. Волк сдуру сунулся в капкан и попался («Овца, лиса и волк»). Лиса крадет припасенный мед («Медведь и лиса»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са — притворщица, воровка, обманщица, злая, неверная, льстивая, злопамятная, ловкая, мстительная, хитрая, корыстная, расчетливая, жестокая. В сказках она всюду верна этим чертам своего характера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к меняет шерсть, но не характер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 героем, с которым часто сталкивается лиса, является волк. Он глуп, что и выражается в отношении народа к нему, пожирает козлят («Волк и коза»), собирается разорвать овцу («Овца, лиса и волк»), откармливает голодную собаку, чтобы ее съесть, остается без хвоста («Лиса и волк»). </w:t>
      </w:r>
      <w:r>
        <w:rPr>
          <w:rFonts w:eastAsia="Times New Roman"/>
          <w:sz w:val="28"/>
          <w:szCs w:val="28"/>
        </w:rPr>
        <w:t>Чаще других зверей лиса обманывает волка и жестоко смеется над ним. Кого разумеет народ в этом образе</w:t>
      </w:r>
      <w:r>
        <w:rPr>
          <w:rFonts w:eastAsia="Times New Roman"/>
          <w:i/>
          <w:iCs/>
          <w:sz w:val="28"/>
          <w:szCs w:val="28"/>
        </w:rPr>
        <w:t>? В сказках волк бес</w:t>
        <w:softHyphen/>
        <w:t xml:space="preserve">предельно глуп. </w:t>
      </w:r>
      <w:r>
        <w:rPr>
          <w:rFonts w:eastAsia="Times New Roman"/>
          <w:sz w:val="28"/>
          <w:szCs w:val="28"/>
        </w:rPr>
        <w:t>Феноменальная глупость порочит волка. В таком изображении выразились не столько реальные особенности того человеческого типа, которые собой олицетворяет волк, сколько отношение к нем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умаемся над тем, почему волк принимает удары от разгневан</w:t>
        <w:softHyphen/>
        <w:t>ных баб, пришедших на реку по воду, почему, едва пережив одну беду, волк попадает в другую. Сказка кончается гибелью волка. Волк помирает жестокой смертью, чтобы в новой сказке ожить и вновь принять злую смерть. Какое неистребимое зло изгоняется, казнится народом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насытная жажда крови, черты на</w:t>
        <w:softHyphen/>
        <w:t>сильника, который признает одно право — право сильного, право зубов, — без этой черты волк не волк. Социальный прототип этого ска</w:t>
        <w:softHyphen/>
        <w:t>зочного персонажа становится ясным. Народ знал немало лихо</w:t>
        <w:softHyphen/>
        <w:t>деев и преступников, от которых ему приходилось тяжко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казки о волке не скрывают, кого они имеют в виду... Ирония вымысла состоит в обыгрывании народного обычая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Сказка о том, как волк зарезал свинью («Свинья и волк»), ри</w:t>
        <w:softHyphen/>
        <w:t>сует в образе волка жестокого и неумолимого господина, который взыскивал с крестьян за потраву. Жил старик и при нем старуха. Только и скота у них, что свинья. Черт ее понес, да в чужую полосу — в овес. Прибежал туда волк, «схватил он свинку за ще</w:t>
        <w:softHyphen/>
        <w:t>тинку, уволок ее за тынинки и изорвал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В таких сказках есть то острое социальное иносказание, кото</w:t>
        <w:softHyphen/>
        <w:t>рое делало сказку интересной и взрослым. Фантастические повест</w:t>
        <w:softHyphen/>
        <w:t>вования говорят о социально-классовых отношениях. Игнориро</w:t>
        <w:softHyphen/>
        <w:t>вать этот смысл нельзя, если мы не хотим видеть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сказках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олько забав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антастический вымысел и в этих сказках связан с их идей</w:t>
        <w:softHyphen/>
        <w:t>ным замыслом. Боярин, господин жесток, как волк, от него нельзя ждать пощады, с ним можно поступать только так, как советует пословица: «Верь волку в тороках», т. е. убитому. В сказке пе</w:t>
        <w:softHyphen/>
        <w:t>редано как бы существо волчьего закона, по которому слабый становится жертвой сильного. Князю, боярину не надо было хит</w:t>
        <w:softHyphen/>
        <w:t>рить. Его право — право жестокого и сильного господина. Таков и сказочный волк. Сказочники мстили угнетателям, изобличали их нравственную грубость, отсутствие ума: система социального уг</w:t>
        <w:softHyphen/>
        <w:t>нетения, прибегающая к силе кулака, розги и оружия, не требо</w:t>
        <w:softHyphen/>
        <w:t>вала от ее учредителей и защитников умственного напряжен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Verdana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Медведь, хоть и старый, - двух лисиц стоит</w:t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героем сказок о животных является медведь. Он олицетворяет грубую силу, обладает властью над другими животными. В сказках его нередко называют «всем пригнетыш». Медведь также глуп. Уговариваясь с крестьянином собрать урожай, он каждый раз остается ни с чем («Мужик и медведь»)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ловеческий тип, воплощенный в медведе, отчасти схож с тем, который воспро</w:t>
        <w:softHyphen/>
        <w:t>изведен в образе волка. Недаром волк часто замещает в сказке медведя. Таковы многочисленные варианты сказок: «Мужик, мед</w:t>
        <w:softHyphen/>
        <w:t>ведь и лиса», «Медведь, собака и кошка» и др. Вместе с тем сходство образов лишь частичное. В сознании любого человека, знакомого со сказками, медведь — зверь высшего ранга. Он самый сильный лесной зверь. Когда в сказках один зверь сменяет дру</w:t>
        <w:softHyphen/>
        <w:t>гого, медведь находится в положении самого сильного. Такова сказка о теремке, о зверях в яме и другие сказки. Надо думать, что это положение медведя в звериной иерархии по-своему объяс</w:t>
        <w:softHyphen/>
        <w:t>няется связью с теми традиционными досказочными мифологичес</w:t>
        <w:softHyphen/>
        <w:t xml:space="preserve">кими преданиями, в которых медведь занимал самое важное место хозяина лесных угодий. Возможно, с течением времени в медведе стали видеть воплощение государя, владыки округа. В сказках постоянно подчеркивалась огромная сила медведя. Он давит все, что попадает ему под ноги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лупость медведя — рознь волчьей глупости. Волк недогадлив, а не глуп.  Глупость медведя — глупость человека, располагающего властью. Свою силу медведь употребляет не по разуму. Есть предположение о том, что медведь представляет собой человека, облеченного властью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Медведь - хозяин леса, обладает большой силой и богатой шубой, очевидно потому ему отвели роль помещика. Эти сказки описывают жизнь неволи русского народа, период крепостного права. Тогда крестьяне платили оброк (половину поля пшеницы, которую почему-то называли десятиной) и отрабатывали барщину (работали в доме медведя, иногда она длилась по 6 дней). Медведь решал, когда отпустить Машу и сколько содрать с мужика. Через такую призму становиться понятным не только трудная жизнь, когда-то вольного русского народа, но и почему медведя постоянно пытались обхитрить, да еще и затравить собаками. Стоит заметить, что в русских сказках помещик всегда глупее мужика, тем же умом наделен и образ помещика – медведь. За этими образами стоит мысль: «может ты барин и силен, но я умен и при своем останусь!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Есть сказки, где медведь одаривает Машу подарками, а ее ленивую сестру наказывает. Тут образ медведя несет в себе образ природы, доброй и злой доли. Если человек трудиться честно, то природа его награждает своими дарами, а кто ленив у того вода не течет.</w:t>
      </w:r>
    </w:p>
    <w:p>
      <w:pPr>
        <w:pStyle w:val="Normal"/>
        <w:widowControl w:val="false"/>
        <w:autoSpaceDE w:val="false"/>
        <w:spacing w:lineRule="auto" w:line="360" w:before="120" w:after="12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eastAsia="Times New Roman"/>
          <w:bCs/>
          <w:color w:val="141414"/>
          <w:sz w:val="28"/>
          <w:szCs w:val="28"/>
        </w:rPr>
      </w:pPr>
      <w:r>
        <w:rPr>
          <w:rFonts w:eastAsia="Times New Roman"/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color w:val="141414"/>
          <w:sz w:val="28"/>
          <w:szCs w:val="28"/>
        </w:rPr>
      </w:pPr>
      <w:r>
        <w:rPr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color w:val="141414"/>
          <w:sz w:val="28"/>
          <w:szCs w:val="28"/>
        </w:rPr>
      </w:pPr>
      <w:r>
        <w:rPr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color w:val="141414"/>
          <w:sz w:val="28"/>
          <w:szCs w:val="28"/>
        </w:rPr>
      </w:pPr>
      <w:r>
        <w:rPr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color w:val="141414"/>
          <w:sz w:val="28"/>
          <w:szCs w:val="28"/>
        </w:rPr>
      </w:pPr>
      <w:r>
        <w:rPr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color w:val="141414"/>
          <w:sz w:val="28"/>
          <w:szCs w:val="28"/>
        </w:rPr>
      </w:pPr>
      <w:r>
        <w:rPr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bCs/>
          <w:color w:val="141414"/>
          <w:sz w:val="28"/>
          <w:szCs w:val="28"/>
        </w:rPr>
      </w:pPr>
      <w:r>
        <w:rPr>
          <w:bCs/>
          <w:color w:val="14141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center"/>
        <w:rPr>
          <w:rFonts w:eastAsia="Times New Roman"/>
          <w:bCs/>
          <w:sz w:val="28"/>
          <w:szCs w:val="28"/>
        </w:rPr>
      </w:pPr>
      <w:r>
        <w:rPr>
          <w:bCs/>
          <w:color w:val="141414"/>
          <w:sz w:val="28"/>
          <w:szCs w:val="28"/>
        </w:rPr>
        <w:t>Мягкие лапки, а в лапках - цап-царапки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  <w:szCs w:val="28"/>
        </w:rPr>
        <w:t xml:space="preserve">Из домашних животных и птиц положительным героем в сказках выступают кот . </w:t>
      </w:r>
      <w:r>
        <w:rPr>
          <w:sz w:val="28"/>
          <w:szCs w:val="28"/>
        </w:rPr>
        <w:t>В русской народной сказке кот (</w:t>
      </w:r>
      <w:r>
        <w:rPr>
          <w:rStyle w:val="Emphasis"/>
          <w:sz w:val="28"/>
          <w:szCs w:val="28"/>
        </w:rPr>
        <w:t>именно кот, а не кошка</w:t>
      </w:r>
      <w:r>
        <w:rPr>
          <w:sz w:val="28"/>
          <w:szCs w:val="28"/>
        </w:rPr>
        <w:t xml:space="preserve">) часто встречается в образе спасителя от различных напастей. К примеру, возьмем цикл сказок </w:t>
      </w:r>
      <w:r>
        <w:rPr>
          <w:rStyle w:val="Emphasis"/>
          <w:b/>
          <w:bCs/>
          <w:sz w:val="28"/>
          <w:szCs w:val="28"/>
        </w:rPr>
        <w:t>"</w:t>
      </w:r>
      <w:r>
        <w:rPr>
          <w:rStyle w:val="Emphasis"/>
          <w:bCs/>
          <w:i w:val="false"/>
          <w:sz w:val="28"/>
          <w:szCs w:val="28"/>
        </w:rPr>
        <w:t>Кот, петух и лиса"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которые у А.Н. Афанасьева идут под номерами. Сказки эти очень похожи, да по суть почти одинаковы. В них лишь сменяются некоторые герои. Он  выступает бравым защитником петуха. Причем у кота прекрасный слух, он умен и заботлив. То есть в этих сказках кот выступает как положительный герой. Подводя итог разговору о коте, можно отметить общие черты. Во-первых, везде звери боятся кота. Во-вторых, у кота всегда есть имя, причем с отчеством. Кот бескорыстен в дружбе. Воинственный петух готов прийти на помощь всякому обиженному. Однако положительность этих персонажей весьма условна. Сказка о том, как петух выгнал лису из заячьей избы («Лиса, заяц и петух»), в основе своей веселая юмореска. Ирония состоит в том, что петух — лисья пожива — сумел напугать любительницу белого куриного мяса. Иронична сказка «Кот на воеводстве» — она делает любителя избяного тепла, запечного жителя героем по стечению обстоятельств: волк, спря</w:t>
        <w:softHyphen/>
        <w:t>тавшись в куче листьев, зашевелился; кот думал, что там мышь, прыгнул, волк прянул в сторону, и начался общий переполох — бегство зверей. Только в сказке «Кот, петух и лиса» кот действи</w:t>
        <w:softHyphen/>
        <w:t>тельно герой. Вероятно, эта сказка с самого начала была создана для дет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 сделать вывод, что во всех просмотренных русских сказках кот показан ловким, хитрым. В ряде сказок он - вояка, приходит на помощь друзьям. Он любит погреться на печке и полакомится сметанкой или свежей мышкой. Может устроит "побоище", а может смириться со смертью. Особенности сказок непременно зависят от особенностей людей того или иного района. Ведь, несмотря на то, что народ один - русский, люди все равно разные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450"/>
        <w:jc w:val="both"/>
        <w:rPr>
          <w:rFonts w:ascii="Trebuchet MS" w:hAnsi="Trebuchet MS" w:eastAsia="Times New Roman" w:cs="Trebuchet MS"/>
          <w:color w:val="000000"/>
          <w:sz w:val="28"/>
          <w:szCs w:val="28"/>
        </w:rPr>
      </w:pPr>
      <w:r>
        <w:rPr>
          <w:rFonts w:eastAsia="Times New Roman" w:cs="Trebuchet MS" w:ascii="Trebuchet MS" w:hAnsi="Trebuchet MS"/>
          <w:color w:val="000000"/>
          <w:sz w:val="28"/>
          <w:szCs w:val="28"/>
        </w:rPr>
      </w:r>
    </w:p>
    <w:p>
      <w:pPr>
        <w:pStyle w:val="Normal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ind w:firstLine="4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В ходе работы над данной темой мы провели анкетирование среди учащихся 3- 6 классов. Были предложены следующие вопрос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 сказок о животных вы прочитали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звери встречались в сказках чащ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черты присуще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у учат сказки о животных?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прос дал следующие результаты: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вопрос: 1 сказка-6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2 сказки -18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Несколько- 76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вопрос: волк    -  7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медведь-18%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лиса – 75%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bCs/>
          <w:iCs/>
          <w:sz w:val="28"/>
          <w:szCs w:val="28"/>
        </w:rPr>
        <w:t>3 вопрос:</w:t>
      </w:r>
      <w:r>
        <w:rPr>
          <w:rFonts w:eastAsia="+mn-ea" w:cs="Arial" w:ascii="Tahoma" w:hAnsi="Tahoma"/>
          <w:shadow/>
          <w:color w:val="FFFFFF"/>
          <w:sz w:val="64"/>
          <w:szCs w:val="64"/>
          <w:lang w:eastAsia="ru-RU"/>
        </w:rPr>
        <w:t xml:space="preserve"> </w:t>
      </w:r>
      <w:r>
        <w:rPr>
          <w:bCs/>
          <w:iCs/>
          <w:sz w:val="28"/>
          <w:szCs w:val="28"/>
        </w:rPr>
        <w:t xml:space="preserve">Лисе –  хитрость 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 xml:space="preserve">Медведю – глупость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         </w:t>
      </w:r>
      <w:r>
        <w:rPr>
          <w:bCs/>
          <w:iCs/>
          <w:sz w:val="28"/>
          <w:szCs w:val="28"/>
        </w:rPr>
        <w:t>Волку -  злость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</w:rPr>
        <w:t>вопрос:</w:t>
      </w:r>
      <w:r>
        <w:rPr>
          <w:rFonts w:eastAsia="+mn-ea" w:cs="Arial" w:ascii="Tahoma" w:hAnsi="Tahoma"/>
          <w:shadow/>
          <w:color w:val="FFFFFF"/>
          <w:sz w:val="64"/>
          <w:szCs w:val="64"/>
          <w:lang w:eastAsia="ru-RU"/>
        </w:rPr>
        <w:t xml:space="preserve"> </w:t>
      </w:r>
      <w:r>
        <w:rPr>
          <w:bCs/>
          <w:iCs/>
          <w:sz w:val="28"/>
          <w:szCs w:val="28"/>
        </w:rPr>
        <w:t>Доброте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               </w:t>
      </w:r>
      <w:r>
        <w:rPr>
          <w:bCs/>
          <w:iCs/>
          <w:sz w:val="28"/>
          <w:szCs w:val="28"/>
        </w:rPr>
        <w:t>Любв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                                 </w:t>
      </w:r>
      <w:r>
        <w:rPr>
          <w:bCs/>
          <w:iCs/>
          <w:sz w:val="28"/>
          <w:szCs w:val="28"/>
        </w:rPr>
        <w:t xml:space="preserve">Не обижать маленьких 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водя итог всему вышесказанному, необходимо отметить: </w:t>
      </w:r>
      <w:r>
        <w:rPr>
          <w:rFonts w:eastAsia="Times New Roman"/>
          <w:bCs/>
          <w:sz w:val="28"/>
          <w:szCs w:val="28"/>
        </w:rPr>
        <w:t>сказки о животных носят не только  развлекательно-забавный характер, но и поучительный.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ловек приписал животным способность рас</w:t>
        <w:softHyphen/>
        <w:t>суждать и говорить, но и неверные представления людей были пронизаны стремлением понять жизнь животных, овладеть сред</w:t>
        <w:softHyphen/>
        <w:t xml:space="preserve">ствами их приручения, защиты от нападения, способами промысла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иболее часто героями сказок о животных являются лиса и волк. Объясняется это тем, что, во-первых, с ними человеку чаще всего приходилось сталкиваться в хозяйственной деятельности; во-вторых, эти звери по величине и силе занимают в животном царстве середину; наконец, в-третьих, благодаря предыдущим двум причинам, с ними человек имел возможность очень близко познакомитьс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Волк, как и медведь, в народных поверьях предстает живот</w:t>
        <w:softHyphen/>
        <w:t xml:space="preserve">ным, в честь которого устраивали праздники. Его не называли настоящим именем, боясь, что тем самым накличут и его самого. </w:t>
      </w:r>
      <w:r>
        <w:rPr>
          <w:rFonts w:eastAsia="Times New Roman"/>
          <w:bCs/>
          <w:sz w:val="28"/>
          <w:szCs w:val="28"/>
        </w:rPr>
        <w:t>Существо</w:t>
      </w:r>
      <w:r>
        <w:rPr>
          <w:rFonts w:eastAsia="Times New Roman"/>
          <w:sz w:val="28"/>
          <w:szCs w:val="28"/>
        </w:rPr>
        <w:t xml:space="preserve"> враждебное и опасное, волк вызывал почтение и страх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>По опыту</w:t>
      </w:r>
      <w:r>
        <w:rPr>
          <w:rFonts w:eastAsia="Times New Roman"/>
          <w:sz w:val="28"/>
          <w:szCs w:val="28"/>
        </w:rPr>
        <w:t xml:space="preserve"> люди знали,</w:t>
      </w:r>
      <w:r>
        <w:rPr>
          <w:rFonts w:eastAsia="Times New Roman"/>
          <w:bCs/>
          <w:sz w:val="28"/>
          <w:szCs w:val="28"/>
        </w:rPr>
        <w:t xml:space="preserve"> что</w:t>
      </w:r>
      <w:r>
        <w:rPr>
          <w:rFonts w:eastAsia="Times New Roman"/>
          <w:sz w:val="28"/>
          <w:szCs w:val="28"/>
        </w:rPr>
        <w:t xml:space="preserve"> волк — существо хищное, хитрое, ум</w:t>
        <w:softHyphen/>
        <w:t>ное, изворотливое, злое. Между тем в сказках волк глуп, его легко обмануть. Нет, кажется, такой беды, в какую бы ни попал этот незадачливый, вечно голодный, вечно избиваемый звер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Выраженное в поверьях почтительное отношение к лисе тоже противоречит откровенной насмешке, с которой в сказках расска</w:t>
        <w:softHyphen/>
        <w:t>зывается о ее частых промахах и неудачах. Поверья русского народа и вообще поверья восточнославянских народов позволяют со всей уверенностью предполагать, какие жи</w:t>
        <w:softHyphen/>
        <w:t>вотные были героями мифических рассказов и преданий древнего баснословия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икин В.П. Русская народная сказка М., «Просвещение», 1977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Афанасьев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А.Н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родны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сски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казки</w:t>
      </w:r>
      <w:r>
        <w:rPr>
          <w:color w:val="000000"/>
          <w:sz w:val="28"/>
          <w:szCs w:val="28"/>
        </w:rPr>
        <w:t xml:space="preserve"> / Под ред. Грузинского. — Изд. 3-е. — 1897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едерникова Н</w:t>
      </w:r>
      <w:r>
        <w:rPr>
          <w:sz w:val="28"/>
          <w:szCs w:val="28"/>
        </w:rPr>
        <w:t>.М.  Русская народная сказка М., «Нау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Times New Roman"/>
          <w:bCs/>
          <w:sz w:val="28"/>
          <w:szCs w:val="28"/>
        </w:rPr>
        <w:t>4)Фокеев А.Л. «Неиссякаемый источник. Устное народное творчество» изд. «Лице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45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45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450"/>
        <w:jc w:val="both"/>
        <w:rPr>
          <w:rFonts w:ascii="Trebuchet MS" w:hAnsi="Trebuchet MS" w:eastAsia="Times New Roman" w:cs="Trebuchet MS"/>
          <w:color w:val="000000"/>
          <w:sz w:val="21"/>
          <w:szCs w:val="21"/>
        </w:rPr>
      </w:pPr>
      <w:r>
        <w:rPr>
          <w:rFonts w:eastAsia="Times New Roman" w:cs="Trebuchet MS" w:ascii="Trebuchet MS" w:hAnsi="Trebuchet MS"/>
          <w:color w:val="000000"/>
          <w:sz w:val="21"/>
          <w:szCs w:val="21"/>
        </w:rPr>
      </w:r>
    </w:p>
    <w:p>
      <w:pPr>
        <w:pStyle w:val="Normal"/>
        <w:ind w:firstLine="45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ind w:firstLine="45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ind w:firstLine="45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ind w:firstLine="45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ind w:firstLine="45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ind w:firstLine="450"/>
        <w:jc w:val="both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color w:val="000000"/>
          <w:sz w:val="21"/>
          <w:szCs w:val="21"/>
        </w:rPr>
      </w:pPr>
      <w:r>
        <w:rPr>
          <w:rFonts w:cs="Trebuchet MS" w:ascii="Trebuchet MS" w:hAnsi="Trebuchet MS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21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pacing w:before="75" w:after="75"/>
    </w:pPr>
    <w:rPr>
      <w:rFonts w:ascii="Verdana" w:hAnsi="Verdana" w:cs="Verdana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16:00Z</dcterms:created>
  <dc:creator>Admin</dc:creator>
  <dc:description/>
  <cp:keywords/>
  <dc:language>en-US</dc:language>
  <cp:lastModifiedBy>Admin</cp:lastModifiedBy>
  <dcterms:modified xsi:type="dcterms:W3CDTF">2013-04-15T06:26:00Z</dcterms:modified>
  <cp:revision>14</cp:revision>
  <dc:subject/>
  <dc:title>Конкурсная работа</dc:title>
</cp:coreProperties>
</file>