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местная образовательн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дагога с детьми 5 - 7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казочное путешеств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055" w:hanging="0"/>
        <w:jc w:val="right"/>
        <w:rPr/>
      </w:pPr>
      <w:r>
        <w:rPr>
          <w:sz w:val="32"/>
          <w:szCs w:val="32"/>
        </w:rPr>
        <w:t xml:space="preserve">Составитель: </w:t>
      </w:r>
    </w:p>
    <w:p>
      <w:pPr>
        <w:pStyle w:val="Normal"/>
        <w:ind w:right="3235" w:hanging="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</w:t>
      </w:r>
    </w:p>
    <w:p>
      <w:pPr>
        <w:pStyle w:val="Normal"/>
        <w:ind w:right="535" w:hanging="0"/>
        <w:jc w:val="right"/>
        <w:rPr>
          <w:sz w:val="32"/>
          <w:szCs w:val="32"/>
        </w:rPr>
      </w:pPr>
      <w:r>
        <w:rPr>
          <w:sz w:val="32"/>
          <w:szCs w:val="32"/>
        </w:rPr>
        <w:t>Васильева Любовь Михайлов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2013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должать формировать навыки рассматривания карти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Закреплять знания о языке изобразительного искусства, учить выделять средства выразительност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пособствовать формированию эмоционального отношения к литературным героя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ширять словарный запас : терем расписной, скоморохи, лоскуты, фактура, ритм, пестик, помело; за счёт слов – определен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фонематический слух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эстетические чувства, эмоции, эстетическое восприятие, интерес к искусств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рительный ря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В. М. Васнецов. Спящая царевна. 1900. Х., 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.М. Васнецов. Автопортр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.Я. Билибин. Баба Яга. Иллюстрация к сказке «Василиса Прекрасная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варительн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Чтение русских народных сказок и Ш. Перро «Спящая царевна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ссматривание альбомов  «Русские народные костюмы», «Как люди раньше жили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ловарная работа: помело, ступа, пестик, терем, иллюстрация, резьба, скоморохи, гусли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ы с лоскут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Игры на эмоции, мимику, жес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ята, посмотрите сколько у нас сегодня гостей. Знаете, почему они к нам пришли? Сегодня у нас очень интересное занятие, немножко волшебное, потому что мы все вместе отправимся в сказочное путешеств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ажите, вы любите сказки?  За что вы любите сказк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где же живёт сказка? Сказка живёт на картин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дитесь на ковёр – самолёт, я взмахну волшебной палочкой и мы отправимся в путешествие  в сказ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. Васнецов. Спящая красав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ая сказочная необычная картина. Что  вы видит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уда мы попали, в какую сказку? « Спящая царевна».  Вы читали эту сказку? Кто написал эту сказку? Французский писатель Шарль Перр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русский художник Виктор Васнецов обогатил наше представление о сказке и перенёс действие из далёкой Франции в Росс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мотрите, что происходит на картине? Все спят. Кто спит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аревна, медведь, скоморохи, птицы, лиса, терем расписной. Все спят. Всё застыло, даже природа. Как видим, что природа спит?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ишина. Ни ветерочка. Слышите  какие – нибудь звуки или  тихо – тихо вокруг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случилось? Почему все погрузились в сон? Вспоминайте сказку. Царевна уколола палец веретеном, это злая колдунья так подстроила, и сразу всё царство уснул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заснули там, где они находились, за тем делом, которым они занима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то делала девочка? Читала вслух книг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делали скоморохи? Пели и танцевали, видите на лицах улыбк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оморохи ведь развлекали и веселили народ на праздни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подсказал  художник, давно они спят или только уснули? Давно. Трава выросла между половицами, цветы выросли, лес высок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кажите, сон у них спокойный или тревожный? Как видим? Спокойно улыбаются, у царевны рука плавно вытянулась нам на встречу, как будто ждёт чего – то. Все линии плавные, художник линиями подсказывает, всё спокойно в царстве. Кто же их охраняет? Лес прячет от дурного глаза, чудища деревянные не спят, колонны охраняют как солдаты на пос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удожник Виктор Васнецов говорил : «Я всегда только и жил Русью, люблю всё русское».</w:t>
      </w:r>
    </w:p>
    <w:p>
      <w:pPr>
        <w:pStyle w:val="Normal"/>
        <w:jc w:val="both"/>
        <w:rPr/>
      </w:pPr>
      <w:r>
        <w:rPr>
          <w:sz w:val="32"/>
          <w:szCs w:val="32"/>
        </w:rPr>
        <w:t>Как мы видим на картине, что художник любит русский народ? Красивые русские одежды, красивые люди, терем расписной, всё украшено резьбой. Терем расписной, красивый, нравится? Хотите жить в таком терем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к сказка закончится? Кто разбудит сонное царство? А как художнику удалось это показать, как он нам подсказал, что всё будет хорошо? Цвет, краски яркие, радостные, нарядные. Сколько цвета на картине! Полюбуйтесь! Цвет создаёт ощущение сказки и праздника. Красиво? Какое настроение вызывает картина? Тайна, загадка, тишина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Давайте поиграем в сказку «Спящая царевна</w:t>
      </w:r>
      <w:r>
        <w:rPr>
          <w:sz w:val="32"/>
          <w:szCs w:val="32"/>
        </w:rPr>
        <w:t>».  Я взмахну волшебной палочкой, и вы уснёте. Представьте, вы что – то делали и вдруг уснули. А я буду отгадывать, что же вы делали: плясали, вышивали, рисовали, чита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вучит музыка, просыпайтесь, выходите  танце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Ребята, посмотрите, сколько у нас лоскутков, они разноцветные. </w:t>
      </w:r>
      <w:r>
        <w:rPr>
          <w:sz w:val="32"/>
          <w:szCs w:val="32"/>
          <w:u w:val="single"/>
        </w:rPr>
        <w:t>Давайте поиграем в лоскутки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берите лоскуты, цвет которых напоминает вам добрых, хороших героев сказок. Я вижу добрых, хороших, красивых, нежных, ласковых, смелых герое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берите лоскуты, цвет которых напоминает злых, недобрых героев сказок. Эти герои злые, грубые, хвастливые, мрач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зовите названия сказок, в которых встречается звук «О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розко, Теремок, Колобок, Бычок – смоляной бочок, Золуш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им путешествие в сказку. Садитесь на ковёр – самолёт, полет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И. Билибин. Баба Яга.</w:t>
      </w:r>
    </w:p>
    <w:p>
      <w:pPr>
        <w:pStyle w:val="Normal"/>
        <w:jc w:val="both"/>
        <w:rPr/>
      </w:pPr>
      <w:r>
        <w:rPr>
          <w:sz w:val="32"/>
          <w:szCs w:val="32"/>
        </w:rPr>
        <w:t>Ой, кто это пролетает мимо?  Баба Яга. Давайте рассмотрим её, какая она? Злое лицо, нос крючком, губы поджаты, глаза выпучила, волосы растрёп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сама – то древняя. Какое лицо, если его потрогать? Сморщенное, морщинистое, грубое.  Потрогайте своё лицо, оно такое же?  А какое? Фактура вашего лица гладкая, ров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что похожи руки? На вет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делает Баба Яга? Летит. Как догадались? Волосы развеваются, наклонилась в ступе, приподнялась от зем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етит в ступе, пестиком погоняет, помелом следы замет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на просто летит или кого – то ищет?  Как догадались? Лицо злое, как будто крутит головой во все стороны, что – то высматрив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отрите, пестик и помело как – будто образуют стрелу, которая указывает куда – т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й лес? Глухой, непроходимый, мрачный, тёмны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удалось художнику показать такой лес? Какие краски он использовал? Тёмные, холод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удожник показал глушь, беспорядок в лесу. Вы  видите ритм строгий, чёткий или беспорядочный? Линии, цвет и ритм создают образ глуши, дикого ле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ещё растёт в лесу? Грибы. Красивые? Как красиво они смотрятся на зелёной траве. Цвета, краски помогают друг другу звуч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ругой художник, Иван Билибин, показал нам сказку с помощью цвета, линий, ритма, он использует живописный язык искус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е настроение вызывает эта картина? Тревоги, страх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как красиво нарисов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Смотрите, Баба яга оставила нам письмо. Читаю: </w:t>
      </w:r>
      <w:r>
        <w:rPr>
          <w:sz w:val="32"/>
          <w:szCs w:val="32"/>
          <w:u w:val="single"/>
        </w:rPr>
        <w:t>«Зуб имею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же это означает? Когда так говорят? Сердится, злится, наверное,  на взрослых за то, что они пугают детей Бабой Ягой, а ведь она бывает и добр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осмотрите, здесь есть ещё картинки. Давайте поиграем. Я</w:t>
      </w:r>
      <w:r>
        <w:rPr>
          <w:sz w:val="32"/>
          <w:szCs w:val="32"/>
        </w:rPr>
        <w:t xml:space="preserve"> показываю картинку, взмахиваю палочкой,  и вы превращаетесь в героев сказ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ше путешествие в сказку закончилось, вам понравилось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ие картины мы посмотрели? Спасибо, что вы были очень внимательными. Любите искусст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3:27:00Z</dcterms:created>
  <dc:creator>Сергей</dc:creator>
  <dc:description/>
  <cp:keywords/>
  <dc:language>en-US</dc:language>
  <cp:lastModifiedBy>Юля</cp:lastModifiedBy>
  <cp:lastPrinted>2008-02-04T20:50:00Z</cp:lastPrinted>
  <dcterms:modified xsi:type="dcterms:W3CDTF">2013-04-15T17:24:00Z</dcterms:modified>
  <cp:revision>6</cp:revision>
  <dc:subject/>
  <dc:title>Ребята, посмотрите сколько у нас сегодня гостей</dc:title>
</cp:coreProperties>
</file>