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Государственное бюджетное дошкольное образовательное учреждение детский сад № 12 компенсирующего вида Василеостр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Санкт-Петербур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нспек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вместной образовательной деятельности с детьми подготовительной группы, посвящённое 300-летию Санкт-Петербур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Помним и благодари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>подготовила  воспитатель                                                                                                                                           Малеева Валентина Владимиро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нкт-Петербур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012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сширять представление детей о подвиге нашего города и его жителей во время Отечественной войн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вать связную, грамматически правильную речь посредством составления рассказов и высказыва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активизация словарного запаса и пополнение лексика – тематического словар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оррекция звукопроизно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звитие памяти, мышления, внимания. Формирование учебных навык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воспитание уважения и благодарности к людям, защищавшим нашу Родин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едварительная работа: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рассматривание репродукций, иллюстраций о блокаде, о войн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тение художественной литературы: Н. Ходза «Дорога жизни»; М. Лободин «За оборону Ленинграда»; С. Алексеев «100 рассказов о войне»; М. Басина «Мы идём по Ленинграду»; А. Дорофеев «Ленинград в истории города»; Ф. Колпакова «Был город – фронт была блокада»; З. Голубева «Рисуют дети блокады»; Ю. Воронов «Метроном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ставление детьми рассказов о жизни блокадного города «Книжки-малышки» (после целевых прогулок и экскурсий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арта-схема город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детские альбомы, рисунки детей по данной те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целевые прогулки: «Мемориальная доска, посвящённая памяти Тани Савичевой, на 2-й линии Большого проспекта»; «Любимые места на Васильевском острове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глашение ветеранов на праздн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Иллюстрации:   - Могила Неизвестного сол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- Родина-Ма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cs="Times New Roman CYR" w:ascii="Times New Roman CYR" w:hAnsi="Times New Roman CYR"/>
          <w:sz w:val="28"/>
          <w:szCs w:val="28"/>
        </w:rPr>
        <w:t>- Воин-освоб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печатанные слова на карточках: Родина, солдат, Отечество, дружба, мама, добро, любовь, счастье, защитник, герой, небо, мир, Отчизна, рад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Салютики для танц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Живые цветы в ваз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Девочки – медсёстры, мальчики – солд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од совместной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720"/>
        <w:rPr/>
      </w:pPr>
      <w:r>
        <w:rPr>
          <w:rFonts w:cs="Times New Roman CYR" w:ascii="Times New Roman CYR" w:hAnsi="Times New Roman CYR"/>
          <w:sz w:val="28"/>
          <w:szCs w:val="28"/>
          <w:u w:val="single"/>
        </w:rPr>
        <w:t>Дети входят сразу с цвета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: - Приближается великий праздник для нашей страны – День Победы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- Этот праздник отмечают в 3 – й месяц весны, 9-го числа. (Это когда?  Дети отвечают хором: “Девятого Мая”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- У кого из вас есть дедушки и бабушки, старше 60 лет, которые пережили войну? (Ответы детей: “Света – У меня прадедушка и прабабушка воевали.  Они познакомились на войне и даже поженились, все время живут вместе и дружно”.).  (Ответы детей: “Павлик – Мой прадедушка погиб в начале войны.  Он пошел защищать наш город и погиб”.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>- Сегодня мы вспомним о героях того времен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II. 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Дети читают стихи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ыл великий День Поб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ного лет тому наза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нь Победы помнят дед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ет каждый из ребя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ит великий День Поб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я российская стра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День Победы наши д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девают орде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про День Поб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им слушать их рассказ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 сражались наши де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 весь мир и за всех нас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теранам мы дарим гвоздик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споминаем отважных бойц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забудем мы подвиг вели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Наших дедов и наших отц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szCs w:val="28"/>
        </w:rPr>
        <w:t>«Стихи военных лет 1941-1945» составитель Наровчатов и д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Дети дарят цветы ветеранам под тихую музы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III. Песня с перестроением «Бравые солдаты с песнями идут…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. Филипенко.; Т. Волги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IV. Воспитатель:   Во время войны многие ждали весточек с фронта, из освобождённых городов от своих близких и родны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вочка с сумкой почтальона раздаёт пись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оспитатель читает письма: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>Здравствуй, дорогой Максим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Здравствуй, мой любимый сын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Я пишу с передов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Завтра утром – снова в бой!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Будем мы фашистов гна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ереги, сыночек, мать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Позабудь печаль и грусть 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Я с победою вернус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ниму вас, наконец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о свиданья. Твой отец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Ребенок читает стихотворени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Если хочешь узнать о войне?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проси солдатскую мать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сьма сына ее прочита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страницах застыли года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вадцать два ему будет всегд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Мама, я здоров и живой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наутро последний бо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Е. Гарбанска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V. Воспитатель:  Во время войны первый друг для бойца от солдата до генерала была фронтовая сестрич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Эстафета: «Кто скорее доставит раненого в госпиталь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 Кто быстрее соберёт медицинскую сумку (бинт, вата, йод)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VI. Воспитатель:  В Берлине в парке установлен памятник российскому солда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лго шла война. Остановила Советская армия полчища фашистов и погнала их прочь с нашей земли. Вот уже фашистам и бежать некуда. Окружили их в главном немецком городе – Берли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-то раз, во время боя, увидел один наш солдат маленькую девочку. Видно, отстала она от своих. А кругом стреляют, рвутся снаряды. Солдат подхватил ребёнка на руки, прикрыл её своим плечом и вынес из бо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 после войны в Берлине поставили памятник Советскому солдату. В одной руке он держит меч, которым сразил врагов, а в другой маленькую девочку. К этому памятнику 9 мая в День Победы приносят люди цве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Москве у Кремлёвской стены есть Могила неизвестного солдата и там всегда горит вечный ого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Песня «У Кремлёвской стены» (1 куплет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. Исаковский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. Бланте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VII. Воспитатель:  В Санкт-Петербурге на Пискарёвском кладбище похоронены тысячи Ленинградцев, погибших в суровые блокадные д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Все встают. Минута молч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VIII.  Воспитатель:  Но вот опять пришла весна и мир народам принесл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нец «Праздничный салют».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.С. Даргомыжск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Воспитатель:  На свете много главных слов, но тех не забывай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чизна, Родина и Мать с любовью повторяй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ери, прочитай слово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Ро-ди-на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2.  сол-да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3.  о-те-чес-тв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4.  ге-р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5.  доб-р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6.  ма-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7.  солн-ц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8.  лю-бов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9.  счас-ть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0.  друж-б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1.  за-щит-ни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2.  ми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3.  не-б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4.  Рос-си-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5.  От-чиз-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6.  ра-дос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17.  ма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IX. Песня «Солнечный круг, небо вокруг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А. Островский,  Л. Ошани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X. Итог. Вручение подарков дет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1.  Алифанова Г.Г.  «Первые шаги» (воспитание петербуржца-дошкольника) – “Петербургская Новая школа” Санкт-Петербург 2000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2.  Воскобойников В.  «Иллюстрированная история для детей» - СПб. Издательство «Золотой век Норинт» 2002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Жариков А.Д.  «Растите детей патриотами» - Москва; Просвещение 1980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4. Зацепина М.Б., Антонова Т.В.  “Праздники и развлечения в детском саду”.  Методическое пособие для педагогов и музыкальных руководителей. Под редакцией Комаровой Т.С., Москва; Мозаика - синтез 200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5. Зимина А.Н.  «Государственные праздники для дошкольников» Учебное пособие, Москва; Просвещение 1980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6. Коноваленко В.В. «Развитие связной речи» (фронтальные логопедические занятия в подготовительной группе) – Москва; ГНОМ 2001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7. Наровчатов С. и др. «Стихи военных лет 1941-1945» составитель Наровчатов С. и др. – Москва; Художественная литература 1975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8.    Соболева Э.В. «Праздники в детском саду» под. ред. Соболевой Э.В. - Москва; Просвещение 197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второв песен и стих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1. «Пусть всегда будет солнце». А. Островский,  Л. Ошан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«Бравые солдаты». А. Филипенко.; Т. Волг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«Навек запомни». М. Исаковский, М. Блан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31:00Z</dcterms:created>
  <dc:creator>юра</dc:creator>
  <dc:description/>
  <cp:keywords/>
  <dc:language>en-US</dc:language>
  <cp:lastModifiedBy>юра</cp:lastModifiedBy>
  <dcterms:modified xsi:type="dcterms:W3CDTF">2013-04-03T14:55:00Z</dcterms:modified>
  <cp:revision>10</cp:revision>
  <dc:subject/>
  <dc:title/>
</cp:coreProperties>
</file>