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01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математики  Корниенко Наталья Николаевна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МАОУ СОШ №15 Краснодарский край г.-к. Анапа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Тема урока: «Рациональные уравнения»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5"/>
        <w:gridCol w:w="3759"/>
      </w:tblGrid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Этапы работы Содержание этапа</w:t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полняется аттестуемым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рганизационный момент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ключающ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ановку цели, которая должна быть д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гнута учащимися на данном этапе урока (что должно быть сделано учащимися, чтобы их дальнейшая работа на уроке была эффективной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целей и задач, которых ат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уемый хочет достичь на данном этапе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методов организации работы 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щихся на начальном этапе урока, настроя у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иков на учебную деятельность, предмет и 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 урока (с учетом реальных 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а, с которым работает аттестуемый).</w:t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вивающий аспект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–содействовать развитию логического мышления при подборе методов решения, проверке полученных корней уравнения, грамотного оформления заданий; развитие способности к догадке, развитие произвольного внимания, памяти, развитие способности выполнять такие мыслительные операции, как анализ, сравнение, конкретизация, систематизация; содействовать умению работать самостоятельно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оспитательный аспект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–требовать ясности и точности мысли. Вырабатывать уважительное отношение к учителю и соученику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чебный аспект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–организовать деятельность учащихся по формированию алгоритма решения рациональных уравнений различных видов; Сформировать практические навыки применения полученных знаний.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Ход урока: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Организационный момент: (3 мин.)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пределить готовность класса к уроку, самоорганизация учителя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адач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1. Настроить класс на работу с помощью подбора форм, методов, средств максимальной активизации учащихся и настроя на предстоящий урок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 Организация учителя на работу, подбор средств самообладания и выдержки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етоды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00"/>
              <w:ind w:left="459" w:hanging="4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ть возможность услышать слова уч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00"/>
              <w:ind w:left="459" w:hanging="48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формулировать тему, цель и задачи урока, а также межпредметную связь 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прос учащихся по заданному на дом ма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иал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включающ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целей, которые аттесту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авит перед учениками на данном этапе у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кой результат должен быть достигнут учащимис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целей и задач, которых ат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уемый хочет достичь на данном этапе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методов, способствующих реш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ию поставленных целей и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критериев достижения целей и 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ч данного этапа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возможных действий аттесту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о в случае, если ему или учащимся не у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тся достичь поставленных ц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методов организации совме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ятельности учащихся с учетом 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а, с которым работает аттестуемы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методов мотивирования (стиму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вания) учебной активности учащихся в ходе опро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методов и критериев оцен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ов учащихся в ходе опроса.</w:t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 Проверка материала предыдущего урока. – (7 мин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ить знания учащихся по теме «Решение квадратных уравнений»; проверить знания основных формул и умение их применя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обрать соответствующие формы и методы проверки знаний учащихся по теме «Решение квадратных уравнений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ить пробелы в знаниях с помощью фронтального опроса на знание формул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ешать квадратные уравнения с помощью известных  формул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моментальную проверку решения уче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:</w:t>
            </w:r>
            <w:r>
              <w:rPr>
                <w:rFonts w:cs="Calibri"/>
                <w:b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Фронтальный опрос (участвуют все учащиеся, которые сидят на своих рабочих местах 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уравнения называются полными и неполны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можно решить неполное квадратное урав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можно решить полное квадратное урав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м определяется наличие и число корней квадратного урав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вычислить дискриминант квадратного урав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овите формулы корней квадратного урав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шение полных и неполных квадратных уравнений. (К доске вызываются 3 ученика, которые решают по одному уравнению с небольшими коэффициентами в то время как проводится фронтальный опрос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 помощью заранее готовых ответов осуществить моментальную  проверку решения уравнений у дос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: 1 и 2; 0 и 4; 3 и -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ивания достижения поставленных цел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знаний по теме решение полных и неполных квадратных уравнени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авильности решения квадратного уравнения с помощью формул дискриминант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авильность решения неполных квадратных уравнени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ами оценивают знания соуче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чащийся допускает ошибку в решении квадратного уравнения необходимо обратить внимание на каком этапе решения была допущена ошибка и попытаться проанализировать была ли допущена вычислительная ошибка или ошибка связанная с незнанием формул решения квадратного уравнения или с неумением их применя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рганизации совместной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лючается в совместной проверке, поиска ошибки в решении соученика или совместном заключении о правильности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, который найдет ошибку в решении или сделает заключение о правильности решения соученика получает вместе с учащим, который решал квадратное уравнение оце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ами делают заключение о правильности выполнения задания и ставят друг другу оценки, мотивируя при этом свое решение о выставлении той или иной оценке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Изучение нового учебного материала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ый этап предполага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ановку конкретной учебной цели пер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целей и задач, которые став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д собой аттестуемый на данном этапе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зложение основных положений н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ебного материала, который должен быть освоен учащими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форм и методов изложения (пре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вления) нового учебного матери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основных форм и методов организации индивидуальной и групповой деятельности учащихся с учетом особенностей класса, в котором работает аттестуемы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критериев определения уров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нимания и интереса учащихся к излагаем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ттестуемым учебному материал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методов мотивирования (стиму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вания) учебной активности учащихся в ходе освоения нового учебного материала.</w:t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Изучение нового материала: - (15 мин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ить решать простейшие рациональные уравнен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ить применять ранее полученные знания по теме «Решение квадратных уравнений» к решению рациональных уравн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алгоритм решения и показать пути поиска решения рационального уравне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взаимосвязь тем «Решение рациональных уравнений», «Решение квадратного уравнения с помощью формул дискриминанта», «Решение неполных квадратных уравнений»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ешать рациональные уравнения с помощью применения знаний полученных ран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ложение основных положений нового учебного материала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должен четко понимать пути преобразования рационального уравнения в квадрат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eqAr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oMath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знать, что на 0 делить нельзя. Данный пункт можно отследить 2- мя способами: поиск ОДЗ или выполнив проверк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eqAr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посторонних корней не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должен уметь применять формулу дискриминанта к решению квадратных уравнений, которые можно получить преобразовав рациональное уравнение (см. пункт 2,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методы организации индивидуальной работы учащих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мся после объяснения нового материала раздаются карточки с заданием, которое необходимо решить по образцу (карточка состоит из 2- частей: образец и рядом задание, которое необходимо решит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получают разноуровневые карточки с действием по образц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обходимо воспроизвести решение по образ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обходимо вставить пропуски в решение уравнения, опираясь на образец рядом (для отстающих учащихс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определения уровня внимания и интереса учащих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осле изложения нового материала учащиеся не задают вопросов или при решении самостоятельно задания по образцу у них не возникает потребности в инструкции учителя, следовательно, учащийся пассивен, так как обязательно найдется в классе ученик, которому потребуется инструкция учителя (2 ученика 7-го вид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мотивирования и стимулирования учащих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того, что учащиеся имеют разноуровневые карточки, они могут почти одновременно справиться с полученным заданием. Поэтому первые 5 учеников, справившихся с заданием получают оценки в конце урока. А остальные сдают карточки после выполнения задания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крепление учебного материал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предполагающ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ановку конкретной учебной цели пер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целей и задач, которые став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д собой аттестуемый на данном этапе уро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форм и методов достижения 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вленных целей в ходе закрепления н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ебного материала с учетом индивиду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енностей учащихся, с которыми работа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ттестуем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критериев, позволяющих опре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ть степень усвоения учащимися н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ебного матери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исание возможных путей и методов реаг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вания на ситуации, когда аттестуемый определяет, что часть учащихся не освоила новый учебный материал.</w:t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Закрепление учебного материала. – (4 мин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полученные во время уро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ить применять полученные знания на практик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работать навык решения рациональных урав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и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формировать умения решения рациональных уравнен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иться применять знания к решению практических задач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вести рефлексию и итоги у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и методы достижения поставленных целей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простейшего рационального уравнения учащимся у доски, действуя по инструкции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местное проговаривание всех этапов решения рационального уравн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оваривание результатов у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пределения степени усвоения учащимися нового материал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усвоения является решение, которые выполнили учащиеся в карточках, действуя по образцу. А также наличие вопросов у учащихся к концу у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и реагирования на ситуаци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 учащихся в ходе изучения данной темы возникли вопросы, они действуют по алгоритму (инструкции учителя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5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дание на до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включающ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ановку целей самостоятель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целей, которые хочет дости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ттестуемый, задавая задание на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и разъяснение учащимся кри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ев успешного выполнения домашнего за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ия.</w:t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лученные знания в ходе решения домашнего 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тепень усвоения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решать домашнее задание, опираясь на образец в тетради.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6:38:00Z</dcterms:created>
  <dc:creator>Admin</dc:creator>
  <dc:description/>
  <cp:keywords/>
  <dc:language>en-US</dc:language>
  <cp:lastModifiedBy>Valued Acer Customer</cp:lastModifiedBy>
  <cp:lastPrinted>2012-02-27T09:45:00Z</cp:lastPrinted>
  <dcterms:modified xsi:type="dcterms:W3CDTF">2012-02-27T05:45:00Z</dcterms:modified>
  <cp:revision>21</cp:revision>
  <dc:subject/>
  <dc:title/>
</cp:coreProperties>
</file>