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24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«Малые олимпиады»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ганизация и проведение Малых Олимпийских игр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посылки здорового образа жизни;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ь детей с Олимпийскими видами спорта, с символикой разных стран - участниц Олимпиады;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б Олимпийских играх, как соревновании в целях физического совершенствования;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волевые качества, развивать стремление к победе и уверенность в своих силах;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дружеские отношения в коллективе детей, чувство сопереживания за своих товарищей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работу с ознакомления детей с Олимпийским движением: показываем видеозаписи, проводим беседы, рассматриваем альбомы с иллюстрациями открытия Олимпийских игр, соревнований по отдельным видам спорта: легкая и тяжелая атлетика, велогонки, спортивная гимнастика, футбол, волейбол, баскетбол, водные виды спорта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ходят в течение недели в летний период. Дети целеустремленно, упорно борются за победу как в личном первенстве, так и в командном. Каждый день подводятся итоги соревнований и победители награждаются медалями и призами. Команды, занявшие призовые места награждаются дипломами и ценными подарками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день. Открытие Олимпийских игр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арш. Зрители занимают места на спортивной площадке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! Начинается!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зрелищем захватив,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 наших глазах сочиняется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ывной Олимпийский мотив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куплет песни «Олимпиада»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егодня мы открываем летние Олимпийские игры.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исман наших Олимпийских игр веселый мышонок Микки Маус возглавляет парад участников соревнований. Встречайте их!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арш выходят участники: впереди Микки Маус, за ним 6 детей несут Олимпийский флаг, далее следуют команды участников - представители разных стран в национальных костюмах. Впереди каждой команды дети из младшей группы с табличками - названиями страны. Проходят круг почета, останавливаются напротив зрителей. Зрители аплодируют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Олимпиада объединяет всех людей, живущих на планете Земля. На наши соревнования прибыли спортсмены из разных стран. Сейчас каждая команда представит себя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называет команды и они под музыку исполняют элементы национальных танцев (Япония, Греция, Африка, Испания, Турция, Россия). По окончании звучит гимн детского сада. Выбегают 3 марафонца и выносят факел с «Олимпийским огнем». Микки Маус вместе с ребенком поднимается по лестнице и «зажигает огонь» в чаше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Слово предоставляется председателю спортивного комитета - заведующему детским садом: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ажаемые участники соревнований, я поздравляю вас с открытием Олимпийских игр, во время которых вы покажите свои спортивные достижения в беге, метании, прыжках, игре на футбольном поле. Желаю больших успехов и новых побед. Право поднять флаг соревнований предоставляется призерам прошлых Олимпийских игр. 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нение на флаг! Флаг Олимпийских игр поднять! (Звучит марш. Поднятие флага). Считать Олимпийские игры открытыми (зрители приветствуют поднятие флага аплодисментами. Звучит марш. Микки Маус ведет команды к «трибунам» (начинается концерт)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лядите, полюбуйтесь,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селых дошколят,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йские надежды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нче ходят в детский сад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участники соревнований, для вас выступают дети младшей группы. (Исполняется танец с мячами)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: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не болеть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ростужаться,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ой всегда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заниматься! 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песня «Зарядка». Музыка Сорокина, стихи Шифриной. Исполняют дети старшей и подготовительной группы. (Исполняется песня)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ас приветствуют юные гимнастки детского сада. Акробатический танец с лентами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йди хоть всю планету,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русской песни нету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ет фольклорная группа детского сада. Русские народные песни: «Скоморошина», «Про блоху», «Дрема», «Во кузнице»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Дети, сегодня пришла телеграмма (показывает). В ней говорится, что к нам прилетает Олимпийский Мишка - талисман Московских Олимпийских игр. Встречайте его! Выходит «Мишка» (родители или члены любой семьи)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ишка: </w:t>
      </w:r>
      <w:r>
        <w:rPr>
          <w:rFonts w:cs="Times New Roman" w:ascii="Times New Roman" w:hAnsi="Times New Roman"/>
          <w:sz w:val="28"/>
          <w:szCs w:val="28"/>
        </w:rPr>
        <w:t>Привет, друзья. Я прилетел, чтобы поздравить вас с открытием Олимпийских игр. Желаю удачи и победы в соревнованиях. Самое мирное - сражение спортивное. Кто проиграл - не огорчайтесь, кто выиграл - не задавайтесь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иглашаю всех участников соревнований на танец дружбы. ( Исполняется танец дружбы)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Дети, вы хотите послать олимпийский привет жителям нашей планеты?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песня «Маленькая страна» Н. Королевой, дети отпускают воздушные шарики с записками - пожеланиями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шка прощается с детьми.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свидания, друзья, дальше в путь отправлюсь я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дходит к концу торжественное открытие Малых Олимпийских игр. В течение всей недели будут проходить соревнования по разным видам спорта. Прослушайте программу: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 день вторник: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на короткую дистанцию 30м.;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в длину с места (с разбега) ;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граждение.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 день среда: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ние малого мяча одной рукой;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 на 100м. - 150м;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 день Четверг: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тбольные матчи;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 день пятница: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стафета;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ытие Олимпийских игр: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 команд - победительниц;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ятие и вынос олимпийского флага и «огня»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песня или марш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ки Маус строит команды, проходят круг почета и уходят. Зрители расходятся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center"/>
        <w:rPr/>
      </w:pPr>
      <w:r>
        <w:rPr/>
        <w:drawing>
          <wp:inline distT="0" distB="0" distL="0" distR="0">
            <wp:extent cx="4319905" cy="216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29:00Z</dcterms:created>
  <dc:creator>Денис</dc:creator>
  <dc:description/>
  <cp:keywords/>
  <dc:language>en-US</dc:language>
  <cp:lastModifiedBy>Денис</cp:lastModifiedBy>
  <dcterms:modified xsi:type="dcterms:W3CDTF">2013-02-11T16:36:00Z</dcterms:modified>
  <cp:revision>10</cp:revision>
  <dc:subject/>
  <dc:title/>
</cp:coreProperties>
</file>