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лешечкина О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проектов на уроке английского языка как способ раскрытия творческого потенциала личности уче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каких сомнений в том, что для каждого учителя самым важным является повышение эффективности обучения. И этот вопрос требует постоянного поиска решений, которые могли бы оптимизировать учебный процесс. Планируя предстоящую работу, каждый учитель стремится разнообразить учебную деятельность учащихся на иностранном языке, включить в нее такие творческие лично-ориентированные упражнения и задания, которые способствуют развитию творческого потенциала личности, расширению зоны активного познания, культуры мышления и порождения иноязычной ре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сформировать стойкую положительную мотивацию учащихся к изучению иностранного языка, создать условия для личностного роста школьников, полного раскрытия их интеллектуального и творческого потенциала, развития познавательных интересов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множество разнообразных форм, позволяющих сделать учебную деятельность максимально эффективной. Одна из них – проектная работа. Преимущества ее известны давно и широко используются в методике преподавания иностранного языка. Положительными сторонами этого вида работы являются: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общей мотивации учащихся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и воспитательная ценность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начимости английского языка как средства общ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при выборе этого вида работы являются особенности возрастной психологии. Для подростков характерны повышенная интеллектуальная активность и стремление к самообразованию. Являясь личностно ориентированным видом работы, проекты обеспечивают благоприятные условия для самопознания, самовыражения и самоутверждения реб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и воспитательная ценность проектов заключается в межпредметных связях, которые способствуют развитию у учащихся познавательной активности, воображения, самодисциплины, навыков совместной деятельности и умений вести исследовательскую работу. Дети работают со справочной литературой, словарями, компьютером, тем самым создается возможность прямого контакта с аутентичным языком, чего не дает изучение языка только с помощью учебника на уроке в клас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взгляд, работу над проектами следует проводить по следующей схеме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емы проект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исполнители – учащиеся объединяются в группы или работают индивидуально (над небольшими проектами лучше работать в парах, маленькими группами по 2-3человека или индивидуально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сроки консультаций-проверок и сообщается дата представления проектов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ся план каждого проекта, собирается материал и обсуждается, что можно использовать  и где достать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консультаций, внесения корректировок, проект оформляется набело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сама презентация проекта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(зависит от того, насколько полно и качественно раскрыта тема, насколько учащийся может свободно рассказать о предмете своего исследования). Для того, чтобы не было утомительным для учащихся слушать несколько проектов подряд, можно предложить им оценивать проект самим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результатов, подведение итогов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у детей иногда появляются трудности с составлением индивидуального плана проекта, формулировки своей идеи. Также могут возникнуть языковые трудности при изложении материала. И здесь на помощь должен прийти учитель. Роль учителя – это роль координатора, участника и помощника. Учитель должен обозначить тему так, чтобы учащиеся сумели подхватить идею, развить тему, успешно воплотить ее в проект, использовать свои знания в представившейся ситу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ой интерес вызывают у учащихся электронные проекты, которые представляют собой многостраничные публикации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sz w:val="28"/>
          <w:szCs w:val="28"/>
        </w:rPr>
        <w:t xml:space="preserve"> или презентации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>. Одна из последних работ над проектами в моем классе как раз связана с использованием компьютерных технологий. Она вызвала самый большой интерес у учащихся, но и одновременно оказалась самой сложной для них.  К обычным сложностям в работе над проектами добавилось отсутствие достаточного количества навыков в работе с компьютерными программами. Но настолько была заманчивая идея создать проект, что практически все трудности были преодо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электронные проекты – это прерогатива средних и старших классов, то театральные постановки, как разновидность проектной методики, создают прекрасные условия для овладения языком и помогают усвоению языка в любом возрасте. Но в младшем школьном возрасте они особенно продуктивны. Игра раскрепощает ребенка, стимулирует его фантазию, развивает память, внимание, эрудицию, дисциплину, делает ребенка более активным, приучает его к коллективным формам работы в группе, классе, пробуждает любознательность. Появляется реальная возможность на этом этапе выявить у детей способность в освоении иностранного языка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проектная деятельность, будь то компьютерная презентация, театральная постановка, постеры, доклады, рефераты, стенгазеты и т.д., является большим стимулом в работе, это активно действующая методика, ведущая к успешному овладению иностранным язы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ыко О.А. - Проектная методика – эффективное средство организации творческой и учебной деятельности на уроке иностранного языка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бач Е.М. – Театральный проект в обучении иностранному языку на начальном этапе. // ИЯШ №4  2006 г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ва Л.П. – Применение метода проектов на уроках английского языка. // ИЯШ №5  200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13:00Z</dcterms:created>
  <dc:creator>Admin</dc:creator>
  <dc:description/>
  <cp:keywords/>
  <dc:language>en-US</dc:language>
  <cp:lastModifiedBy>Admin</cp:lastModifiedBy>
  <dcterms:modified xsi:type="dcterms:W3CDTF">2008-04-16T16:15:00Z</dcterms:modified>
  <cp:revision>1</cp:revision>
  <dc:subject/>
  <dc:title/>
</cp:coreProperties>
</file>