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1025</wp:posOffset>
                </wp:positionH>
                <wp:positionV relativeFrom="paragraph">
                  <wp:posOffset>-1038225</wp:posOffset>
                </wp:positionV>
                <wp:extent cx="4819650" cy="734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734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11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кета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епень владения навыками самостоятельной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73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522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итерии оцен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о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бота с учебной, справочной, научно-методической литературой: подбор, анализ прочитанного, написание конспекта, тезисов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ие делать выводы по обзору литературы, выделять наиболее актуальные проблемы  развития детей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хранение информационного материала в памяти, воспроизведение необходимой информации по памяти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деление главных, ключевых понятий в любом информационном материале, составление опорных схем изученной темы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стоятельное усвоение педагогических и психологических понятий с помощью справочных материалов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стематизация, группировка изученных фактов, составление схем, графиков, таблиц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ие высказывать обоснованное суждение по проблеме, аргументировано доказать или опровергнуть суждени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стоятельное выделение проблемы, теоретических и практических задач ее изучения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моконтроль и самоанализ собственных действий при выполнении различных  заданий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ние ставить цель, планировать свою работу, выделять время для работы по самообразованию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Условные обозначения степени владения теми или иными навыками: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+ - владею свободно,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? - владею посредственно, вызывает затруднение,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! – не владе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78.1pt;mso-wrap-distance-left:9.05pt;mso-wrap-distance-right:9.05pt;mso-wrap-distance-top:0pt;mso-wrap-distance-bottom:0pt;margin-top:-81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- 11-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нкета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епень владения навыками самостоятельной работ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73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522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итерии оцен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ооценк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та с учебной, справочной, научно-методической литературой: подбор, анализ прочитанного, написание конспекта, тезисов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ие делать выводы по обзору литературы, выделять наиболее актуальные проблемы  развития детей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хранение информационного материала в памяти, воспроизведение необходимой информации по памяти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еление главных, ключевых понятий в любом информационном материале, составление опорных схем изученной темы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ое усвоение педагогических и психологических понятий с помощью справочных материалов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тизация, группировка изученных фактов, составление схем, графиков, таблиц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ие высказывать обоснованное суждение по проблеме, аргументировано доказать или опровергнуть суждение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стоятельное выделение проблемы, теоретических и практических задач ее изучения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контроль и самоанализ собственных действий при выполнении различных  заданий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ие ставить цель, планировать свою работу, выделять время для работы по самообразованию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Условные обозначения степени владения теми или иными навыками: 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+ - владею свободно, 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? - владею посредственно, вызывает затруднение, 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! – не владею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-923925</wp:posOffset>
                </wp:positionV>
                <wp:extent cx="4476750" cy="7219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721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ЕТОДИЧЕСКИЙ  ВЕСТНИК  №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  <w:t>Еще раз о самообразовании педагога дополните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2834640" cy="2749550"/>
                                  <wp:effectExtent l="0" t="0" r="0" b="0"/>
                                  <wp:docPr id="3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4640" cy="274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директора по УВР МОБУ ДОД ЦВ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0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568.5pt;mso-wrap-distance-left:9.05pt;mso-wrap-distance-right:9.05pt;mso-wrap-distance-top:0pt;mso-wrap-distance-bottom:0pt;margin-top:-72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МЕТОДИЧЕСКИЙ  ВЕСТНИК  № 3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  <w:t>Еще раз о самообразовании педагога дополните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2834640" cy="2749550"/>
                            <wp:effectExtent l="0" t="0" r="0" b="0"/>
                            <wp:docPr id="4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4640" cy="274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директора по УВР МОБУ ДОД ЦВ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3895</wp:posOffset>
                </wp:positionH>
                <wp:positionV relativeFrom="paragraph">
                  <wp:posOffset>-914400</wp:posOffset>
                </wp:positionV>
                <wp:extent cx="4914900" cy="7315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1 –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rPr/>
                            </w:pPr>
                            <w:r>
                              <w:rPr>
                                <w:b/>
                              </w:rPr>
                              <w:t>Примерный план работы педагога над темой самообразования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420"/>
                              <w:gridCol w:w="1872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Этапы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Срок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иагностический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Анализ затрудн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Постановка проблем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Изучение литературы по проблеме, имеющегося опыт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год работы над тем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гностический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Определение цели и задач работы над тем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Разработка системы мер, направленных на решение проблем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Прогнозирование результатов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год работы над тем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рактический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Внедрение ППО, системы мер, направленных на решение проблем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Формирование методического комплекс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Отслеживание процесса, текущих, промежуточных результат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Корректировка работы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год; (3,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бобщающий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Подведение итог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. Оформление результатов работы по теме самообразова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Представление материалов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год; (3,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Внедренческий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 Использование опыта самим педагогом в процессе дальнейшей работ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Распространение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ходе дальнейшей педагогической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6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Примерный план отчёта по работе над темой самообразования в период реализации мероприятий практического этап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основание выбора те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ли и задачи работы над темой, сро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состояния вопроса по литературным источникам, имеющегося опыта по решению пробле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ая предусмотрена (или реализуется) система мер для решения педагогом проблемы в конкретных условиях.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кой предполагается результат и форма его представления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ще всего на 2-ом году работы,  по сути отчёт представляет собой план работы над темо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576pt;mso-wrap-distance-left:9.05pt;mso-wrap-distance-right:9.05pt;mso-wrap-distance-top:0pt;mso-wrap-distance-bottom:0pt;margin-top:-72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1 –</w:t>
                      </w:r>
                    </w:p>
                    <w:p>
                      <w:pPr>
                        <w:pStyle w:val="Normal"/>
                        <w:ind w:left="720" w:hanging="360"/>
                        <w:rPr/>
                      </w:pPr>
                      <w:r>
                        <w:rPr>
                          <w:b/>
                        </w:rPr>
                        <w:t>Примерный план работы педагога над темой самообразования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420"/>
                        <w:gridCol w:w="1872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Этапы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одержание работы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Срок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иагностически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Анализ затрудн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Постановка пробле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Изучение литературы по проблеме, имеющегося опыт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год работы над тем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гностический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Определение цели и задач работы над тем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Разработка системы мер, направленных на решение проблем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Прогнозирование результатов.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год работы над тем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рактический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Внедрение ППО, системы мер, направленных на решение проблем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Формирование методического комплекс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Отслеживание процесса, текущих, промежуточных результат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Корректировка работы.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год; (3,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общающий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Подведение итог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Оформление результатов работы по теме самообразова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Представление материалов.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год; (3,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Внедренческий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Использование опыта самим педагогом в процессе дальнейшей работ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Распространение.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ходе дальнейшей педагогической деятельност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62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Примерный план отчёта по работе над темой самообразования в период реализации мероприятий практического этап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основание выбора те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Цели и задачи работы над темой, сро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нализ состояния вопроса по литературным источникам, имеющегося опыта по решению пробле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акая предусмотрена (или реализуется) система мер для решения педагогом проблемы в конкретных условиях.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акой предполагается результат и форма его представления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ще всего на 2-ом году работы,  по сути отчёт представляет собой план работы над темо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9675</wp:posOffset>
                </wp:positionH>
                <wp:positionV relativeFrom="paragraph">
                  <wp:posOffset>-809625</wp:posOffset>
                </wp:positionV>
                <wp:extent cx="4591050" cy="7219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721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10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учение, развитие и саморазвитие педагог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635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980"/>
                              <w:gridCol w:w="845"/>
                              <w:gridCol w:w="900"/>
                              <w:gridCol w:w="900"/>
                              <w:gridCol w:w="1080"/>
                            </w:tblGrid>
                            <w:tr>
                              <w:trPr>
                                <w:trHeight w:val="2046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собность педагогов к самообразованию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дагог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имулирующие факторы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пятствующие фактор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стема м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ктивное развитие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сложившееся развитие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тановившееся развитие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568.5pt;mso-wrap-distance-left:9.05pt;mso-wrap-distance-right:9.05pt;mso-wrap-distance-top:0pt;mso-wrap-distance-bottom:0pt;margin-top:-63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- 10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учение, развитие и саморазвитие педагог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635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980"/>
                        <w:gridCol w:w="845"/>
                        <w:gridCol w:w="900"/>
                        <w:gridCol w:w="900"/>
                        <w:gridCol w:w="1080"/>
                      </w:tblGrid>
                      <w:tr>
                        <w:trPr>
                          <w:trHeight w:val="2046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собность педагогов к самообразованию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дагог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имулирующие факторы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пятствующие фактор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Система м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тивное развитие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сложившееся развитие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тановившееся развитие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1025</wp:posOffset>
                </wp:positionH>
                <wp:positionV relativeFrom="paragraph">
                  <wp:posOffset>-923925</wp:posOffset>
                </wp:positionV>
                <wp:extent cx="4705350" cy="7219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721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9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кета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я выявления факторов, стимулирующих и препятствующих развитию педагого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ите перечисленные ниже факторы по пятибалльной шкале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 – да (препятствуют или стимулируют)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 – скорее да, чем нет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 – да и нет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 – скорее нет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 – не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</w:rPr>
                              <w:t>Препятствующие факто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обственная инерц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Разочарование из-за имевшихся ранее неудач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Отсутствие поддержки и помощи в этом вопросе со стороны руководите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Враждебность окружающих (зависть, ревность и т.п.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Состояние здоровь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 Недостаток времен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 Ограниченные ресурсы, стесненные жизненные обстоятельств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</w:rPr>
                              <w:t>Стимулирующие факто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етодическая работа в учрежде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Обучение на курс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Пример и влияние колле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Пример и влияние руководите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Организация труда в учрежден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 Внимание к этой проблеме руководите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 Довер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 Новизна деятельности, условия работы и возможность экспериментиров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 Занятия самообразован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Интерес к работ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 Возрастающая ответствен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 Возможность получения признания в коллектив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эффициент развития (К) вычисляется по формул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= К (фактическое) : К (максимально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де:  К (фактическое) – суммарное число баллов, проставленных в анкетах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(максимальное) – максимально возможное количество баллов в  двух анкетах 170 баллов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полни таблиц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568.5pt;mso-wrap-distance-left:9.05pt;mso-wrap-distance-right:9.05pt;mso-wrap-distance-top:0pt;mso-wrap-distance-bottom:0pt;margin-top:-72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9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нкета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ля выявления факторов, стимулирующих и препятствующих развитию педагого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цените перечисленные ниже факторы по пятибалльной шкале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5 – да (препятствуют или стимулируют)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 – скорее да, чем нет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3 – да и нет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 – скорее нет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 – не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</w:t>
                      </w:r>
                      <w:r>
                        <w:rPr>
                          <w:b/>
                        </w:rPr>
                        <w:t>Препятствующие фактор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sz w:val="22"/>
                          <w:szCs w:val="22"/>
                        </w:rPr>
                        <w:t>Собственная инерция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Разочарование из-за имевшихся ранее неудач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 Отсутствие поддержки и помощи в этом вопросе со стороны руководителей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 Враждебность окружающих (зависть, ревность и т.п.)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. Состояние здоровья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. Недостаток времен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7. Ограниченные ресурсы, стесненные жизненные обстоятельств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</w:t>
                      </w:r>
                      <w:r>
                        <w:rPr>
                          <w:b/>
                        </w:rPr>
                        <w:t>Стимулирующие фактор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sz w:val="22"/>
                          <w:szCs w:val="22"/>
                        </w:rPr>
                        <w:t>Методическая работа в учреждении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 Обучение на курсах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 Пример и влияние коллег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 Пример и влияние руководителей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. Организация труда в учреждении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. Внимание к этой проблеме руководителей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. Доверие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. Новизна деятельности, условия работы и возможность экспериментирования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. Занятия самообразованием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.Интерес к работе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1. Возрастающая ответственность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. Возможность получения признания в коллективе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эффициент развития (К) вычисляется по формул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= К (фактическое) : К (максимально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де:  К (фактическое) – суммарное число баллов, проставленных в анкетах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(максимальное) – максимально возможное количество баллов в  двух анкетах 170 баллов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полни таблиц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-914400</wp:posOffset>
                </wp:positionV>
                <wp:extent cx="4800600" cy="7315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2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Личный план самообразования учителя</w:t>
                            </w:r>
                            <w:r>
                              <w:rPr/>
                              <w:br/>
                              <w:t xml:space="preserve">          На основании выбранной темы учитель разрабатывает личный план работы над поставленной перед собой проблемой. В плане указываются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 • предполагаемый результат</w:t>
                              <w:br/>
                              <w:t xml:space="preserve"> • этапы работы</w:t>
                              <w:br/>
                              <w:t xml:space="preserve"> • сроки выполнения каждого этапа</w:t>
                              <w:br/>
                              <w:t xml:space="preserve"> • действия и мероприятия, проводимые в процессе работы над темой</w:t>
                              <w:br/>
                              <w:t xml:space="preserve"> • способ демонстрации результата проделанной работы</w:t>
                              <w:br/>
                              <w:t xml:space="preserve"> • форма отчета по проделанной работе</w:t>
                              <w:br/>
                            </w:r>
                            <w:r>
                              <w:rPr/>
                              <w:t xml:space="preserve">      По окончании работы над темой каждый педагог должен написать отчет с анализом, выводами и рекомендациями для других педагогов</w:t>
                              <w:br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План работы по самообразованию педагога МОУ ДОД  Ц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1.Тема отдела образования</w:t>
                            </w:r>
                            <w:r>
                              <w:rPr>
                                <w:b/>
                                <w:bCs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2.Тема учреждения</w:t>
                            </w:r>
                            <w:r>
                              <w:rPr>
                                <w:b/>
                                <w:bCs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Тема  педагога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Цель 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Задачи 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Предполагаемый результат ______________________________</w:t>
                              <w:br/>
                              <w:t>7.Этапы работы _________________________________________</w:t>
                              <w:br/>
                              <w:t>8.Сроки выполнения каждого этапа ________________________</w:t>
                              <w:br/>
                              <w:t>9.Действия и мероприятия, проводимые в процессе работы над темой</w:t>
                              <w:br/>
                              <w:t>10.Способ демонстрации результата проделанной работы</w:t>
                              <w:br/>
                              <w:t>11.Форма отчета по проделанной рабо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Направления работы, формы работы (см. таблицу на стр.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Изучение нормативно-правовой документации, научно-методической литературы по проблеме (прилагается список литературы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- Систематизация материала (конспект, библиография, таблица, оформление папки и т.п.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 Мониторинг состояния работы в учреждении образования по изучаемой проблеме (анализ документации, наблюдение, беседа, анкетирование, тестирование, педагогические исследования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 Методический продукт (памятки, методические рекомендации, публикации, пособия и т.п.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 Применение в практической деятельност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участие в организации и  проведении областных и республиканских мероприятий (семинары-практикумы, инструктивно-методические совещания, заседания методического объединения, круглые столы, конференции и т.п.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проведение индивидуальных и групповых консультаци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76pt;mso-wrap-distance-left:9.05pt;mso-wrap-distance-right:9.05pt;mso-wrap-distance-top:0pt;mso-wrap-distance-bottom:0pt;margin-top:-72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2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</w:rPr>
                        <w:t>Личный план самообразования учителя</w:t>
                      </w:r>
                      <w:r>
                        <w:rPr/>
                        <w:br/>
                        <w:t xml:space="preserve">          На основании выбранной темы учитель разрабатывает личный план работы над поставленной перед собой проблемой. В плане указываются:</w:t>
                      </w:r>
                      <w:r>
                        <w:rPr>
                          <w:sz w:val="22"/>
                          <w:szCs w:val="22"/>
                        </w:rPr>
                        <w:br/>
                        <w:t> • предполагаемый результат</w:t>
                        <w:br/>
                        <w:t xml:space="preserve"> • этапы работы</w:t>
                        <w:br/>
                        <w:t xml:space="preserve"> • сроки выполнения каждого этапа</w:t>
                        <w:br/>
                        <w:t xml:space="preserve"> • действия и мероприятия, проводимые в процессе работы над темой</w:t>
                        <w:br/>
                        <w:t xml:space="preserve"> • способ демонстрации результата проделанной работы</w:t>
                        <w:br/>
                        <w:t xml:space="preserve"> • форма отчета по проделанной работе</w:t>
                        <w:br/>
                      </w:r>
                      <w:r>
                        <w:rPr/>
                        <w:t xml:space="preserve">      По окончании работы над темой каждый педагог должен написать отчет с анализом, выводами и рекомендациями для других педагогов</w:t>
                        <w:br/>
                        <w:t xml:space="preserve">         </w:t>
                      </w:r>
                      <w:r>
                        <w:rPr>
                          <w:b/>
                          <w:bCs/>
                          <w:u w:val="single"/>
                        </w:rPr>
                        <w:t>План работы по самообразованию педагога МОУ ДОД  ЦВ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1.Тема отдела образования</w:t>
                      </w:r>
                      <w:r>
                        <w:rPr>
                          <w:b/>
                          <w:bCs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2.Тема учреждения</w:t>
                      </w:r>
                      <w:r>
                        <w:rPr>
                          <w:b/>
                          <w:bCs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Тема  педагога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Цель 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Задачи  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Предполагаемый результат ______________________________</w:t>
                        <w:br/>
                        <w:t>7.Этапы работы _________________________________________</w:t>
                        <w:br/>
                        <w:t>8.Сроки выполнения каждого этапа ________________________</w:t>
                        <w:br/>
                        <w:t>9.Действия и мероприятия, проводимые в процессе работы над темой</w:t>
                        <w:br/>
                        <w:t>10.Способ демонстрации результата проделанной работы</w:t>
                        <w:br/>
                        <w:t>11.Форма отчета по проделанной работ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 Направления работы, формы работы (см. таблицу на стр.3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Изучение нормативно-правовой документации, научно-методической литературы по проблеме (прилагается список литературы)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- Систематизация материала (конспект, библиография, таблица, оформление папки и т.п.)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- Мониторинг состояния работы в учреждении образования по изучаемой проблеме (анализ документации, наблюдение, беседа, анкетирование, тестирование, педагогические исследования)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- Методический продукт (памятки, методические рекомендации, публикации, пособия и т.п.)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- Применение в практической деятельности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участие в организации и  проведении областных и республиканских мероприятий (семинары-практикумы, инструктивно-методические совещания, заседания методического объединения, круглые столы, конференции и т.п.);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проведение индивидуальных и групповых консультаци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4686300" cy="7200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3 –</w:t>
                            </w:r>
                          </w:p>
                          <w:tbl>
                            <w:tblPr>
                              <w:tblW w:w="676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"/>
                              <w:gridCol w:w="1904"/>
                              <w:gridCol w:w="2086"/>
                              <w:gridCol w:w="864"/>
                              <w:gridCol w:w="1404"/>
                            </w:tblGrid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 xml:space="preserve">№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Направление работы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Формы работы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Изучение нормативно-правовой документации, научно-методической литературы по проблеме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Систематизация материала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Мониторинг состояния работы в учреждении образования по изучаемой проблеме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Методический продукт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Применение в практиче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индивидуальном плане должны найти отражение следующие аспекты: </w:t>
                              <w:br/>
                              <w:t xml:space="preserve">- цели профессионального развития; </w:t>
                              <w:br/>
                              <w:t xml:space="preserve">- варианты распределения времени на изучение психолого-педагогической и методической литературы; </w:t>
                              <w:br/>
                              <w:t xml:space="preserve">- разработка программно-методического обеспечения учебно-воспитательного процесса; </w:t>
                              <w:br/>
                              <w:t xml:space="preserve">- получение консультаций; </w:t>
                              <w:br/>
                              <w:t xml:space="preserve">- обсуждение возникших проблем с коллегами; </w:t>
                              <w:br/>
                              <w:t xml:space="preserve">- взаимопосещение уроков; </w:t>
                              <w:br/>
                              <w:t xml:space="preserve">- работа по апробации полученных знаний на практике; </w:t>
                              <w:br/>
                              <w:t xml:space="preserve">- участие в системе школьной методической работы; </w:t>
                              <w:br/>
                              <w:t xml:space="preserve">- самообобщение результатов работы; </w:t>
                              <w:br/>
                              <w:t xml:space="preserve">- передача собственного опыта коллегам и др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67pt;mso-wrap-distance-left:9.05pt;mso-wrap-distance-right:9.05pt;mso-wrap-distance-top:0pt;mso-wrap-distance-bottom:0pt;margin-top:-6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3 –</w:t>
                      </w:r>
                    </w:p>
                    <w:tbl>
                      <w:tblPr>
                        <w:tblW w:w="6762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"/>
                        <w:gridCol w:w="1904"/>
                        <w:gridCol w:w="2086"/>
                        <w:gridCol w:w="864"/>
                        <w:gridCol w:w="1404"/>
                      </w:tblGrid>
                      <w:tr>
                        <w:trPr/>
                        <w:tc>
                          <w:tcPr>
                            <w:tcW w:w="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2"/>
                              <w:spacing w:before="280" w:after="0"/>
                              <w:rPr/>
                            </w:pPr>
                            <w:r>
                              <w:rPr/>
                              <w:t xml:space="preserve">№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2"/>
                              <w:spacing w:before="280" w:after="0"/>
                              <w:rPr/>
                            </w:pPr>
                            <w:r>
                              <w:rPr/>
                              <w:t>Направление работы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2"/>
                              <w:spacing w:before="280" w:after="0"/>
                              <w:rPr/>
                            </w:pPr>
                            <w:r>
                              <w:rPr/>
                              <w:t>Формы работы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2"/>
                              <w:spacing w:before="280" w:after="0"/>
                              <w:rPr/>
                            </w:pPr>
                            <w:r>
                              <w:rPr/>
                              <w:t>Сроки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2"/>
                              <w:spacing w:before="280" w:after="0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2"/>
                              <w:spacing w:before="280" w:after="0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2"/>
                              <w:spacing w:before="280" w:after="0"/>
                              <w:rPr/>
                            </w:pPr>
                            <w:r>
                              <w:rPr/>
                              <w:t>Изучение нормативно-правовой документации, научно-методической литературы по проблеме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2"/>
                              <w:spacing w:before="280" w:after="0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2"/>
                              <w:spacing w:before="280" w:after="0"/>
                              <w:rPr/>
                            </w:pPr>
                            <w:r>
                              <w:rPr/>
                              <w:t>Систематизация материала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2"/>
                              <w:spacing w:before="280" w:after="0"/>
                              <w:rPr/>
                            </w:pPr>
                            <w:r>
                              <w:rPr/>
                              <w:t>III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2"/>
                              <w:spacing w:before="280" w:after="0"/>
                              <w:rPr/>
                            </w:pPr>
                            <w:r>
                              <w:rPr/>
                              <w:t>Мониторинг состояния работы в учреждении образования по изучаемой проблеме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2"/>
                              <w:spacing w:before="280" w:after="0"/>
                              <w:rPr/>
                            </w:pPr>
                            <w:r>
                              <w:rPr/>
                              <w:t>IV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2"/>
                              <w:spacing w:before="280" w:after="0"/>
                              <w:rPr/>
                            </w:pPr>
                            <w:r>
                              <w:rPr/>
                              <w:t>Методический продукт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2"/>
                              <w:spacing w:before="280" w:after="0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2"/>
                              <w:spacing w:before="280" w:after="0"/>
                              <w:rPr/>
                            </w:pPr>
                            <w:r>
                              <w:rPr/>
                              <w:t>Применение в практической деятельности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В индивидуальном плане должны найти отражение следующие аспекты: </w:t>
                        <w:br/>
                        <w:t xml:space="preserve">- цели профессионального развития; </w:t>
                        <w:br/>
                        <w:t xml:space="preserve">- варианты распределения времени на изучение психолого-педагогической и методической литературы; </w:t>
                        <w:br/>
                        <w:t xml:space="preserve">- разработка программно-методического обеспечения учебно-воспитательного процесса; </w:t>
                        <w:br/>
                        <w:t xml:space="preserve">- получение консультаций; </w:t>
                        <w:br/>
                        <w:t xml:space="preserve">- обсуждение возникших проблем с коллегами; </w:t>
                        <w:br/>
                        <w:t xml:space="preserve">- взаимопосещение уроков; </w:t>
                        <w:br/>
                        <w:t xml:space="preserve">- работа по апробации полученных знаний на практике; </w:t>
                        <w:br/>
                        <w:t xml:space="preserve">- участие в системе школьной методической работы; </w:t>
                        <w:br/>
                        <w:t xml:space="preserve">- самообобщение результатов работы; </w:t>
                        <w:br/>
                        <w:t xml:space="preserve">- передача собственного опыта коллегам и др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-914400</wp:posOffset>
                </wp:positionV>
                <wp:extent cx="4686300" cy="73152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 8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кета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я выявления способности педагогов к развити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чая на вопросы анкеты, поставьте, пожалуйста, около каждого номера балл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/>
                              <w:t xml:space="preserve"> – если данное утверждение полностью соответствует вашему мнению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 </w:t>
                            </w:r>
                            <w:r>
                              <w:rPr/>
                              <w:t>– скорее соответствует, чем не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 xml:space="preserve"> – и да и не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/>
                              <w:t>– скорее не соответствуе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 xml:space="preserve"> – не соответству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Я стремлюсь изучить себ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Я оставляю время для развития, как бы ни была занята дела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Возникающие препятствия стимулируют мою активнос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Я ищу обратную связь, так как это помогает мне узнать и оценить себ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Я рефлексирую свою деятельность, выделяя для этого специальное врем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Я анализирую свои чувства и опы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Я много чита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Я широко дискутирую по интересующим меня вопроса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Я верю в свои возможнос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Я стремлюсь быть более открытым человек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Я осознаю то влияние, которое оказывают на меня окружающие люд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Я управляю своим профессиональным развитием и получаю положительные результа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 Я получаю удовольствие от освоения новог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 Возрастающая ответственность не пугает мен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 Я положительно бы отнеслась к продвижению по служб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Посчитайте общую сумму баллов по первой анкете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 xml:space="preserve">Если у вас набралось </w:t>
                            </w:r>
                            <w:r>
                              <w:rPr>
                                <w:b/>
                              </w:rPr>
                              <w:t>55 и более баллов</w:t>
                            </w:r>
                            <w:r>
                              <w:rPr/>
                              <w:t>, вы активно реализуете свои потребности в саморазвит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Набрав </w:t>
                            </w:r>
                            <w:r>
                              <w:rPr>
                                <w:b/>
                              </w:rPr>
                              <w:t>от 36 до 54 баллов</w:t>
                            </w:r>
                            <w:r>
                              <w:rPr/>
                              <w:t>, вам придется признать, что у вас отсутствует сложившаяся система развит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Набрав </w:t>
                            </w:r>
                            <w:r>
                              <w:rPr>
                                <w:b/>
                              </w:rPr>
                              <w:t>от 15 до 35 баллов</w:t>
                            </w:r>
                            <w:r>
                              <w:rPr/>
                              <w:t>, вы должны понять, что находитесь в стадии остановившегося развит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76pt;mso-wrap-distance-left:9.05pt;mso-wrap-distance-right:9.05pt;mso-wrap-distance-top:0pt;mso-wrap-distance-bottom:0pt;margin-top:-7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- 8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нкета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ля выявления способности педагогов к развити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вечая на вопросы анкеты, поставьте, пожалуйста, около каждого номера балл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5</w:t>
                      </w:r>
                      <w:r>
                        <w:rPr/>
                        <w:t xml:space="preserve"> – если данное утверждение полностью соответствует вашему мнению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4 </w:t>
                      </w:r>
                      <w:r>
                        <w:rPr/>
                        <w:t>– скорее соответствует, чем не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 xml:space="preserve"> – и да и не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/>
                        <w:t>– скорее не соответствуе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 xml:space="preserve"> – не соответству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Я стремлюсь изучить себ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Я оставляю время для развития, как бы ни была занята делам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Возникающие препятствия стимулируют мою активнос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Я ищу обратную связь, так как это помогает мне узнать и оценить себ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Я рефлексирую свою деятельность, выделяя для этого специальное врем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Я анализирую свои чувства и опы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Я много чита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 Я широко дискутирую по интересующим меня вопроса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 Я верю в свои возможнос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 Я стремлюсь быть более открытым человек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 Я осознаю то влияние, которое оказывают на меня окружающие люд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 Я управляю своим профессиональным развитием и получаю положительные результат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. Я получаю удовольствие от освоения новог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 Возрастающая ответственность не пугает мен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. Я положительно бы отнеслась к продвижению по служб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Посчитайте общую сумму баллов по первой анкете.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 xml:space="preserve">Если у вас набралось </w:t>
                      </w:r>
                      <w:r>
                        <w:rPr>
                          <w:b/>
                        </w:rPr>
                        <w:t>55 и более баллов</w:t>
                      </w:r>
                      <w:r>
                        <w:rPr/>
                        <w:t>, вы активно реализуете свои потребности в саморазвит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Набрав </w:t>
                      </w:r>
                      <w:r>
                        <w:rPr>
                          <w:b/>
                        </w:rPr>
                        <w:t>от 36 до 54 баллов</w:t>
                      </w:r>
                      <w:r>
                        <w:rPr/>
                        <w:t>, вам придется признать, что у вас отсутствует сложившаяся система развит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Набрав </w:t>
                      </w:r>
                      <w:r>
                        <w:rPr>
                          <w:b/>
                        </w:rPr>
                        <w:t>от 15 до 35 баллов</w:t>
                      </w:r>
                      <w:r>
                        <w:rPr/>
                        <w:t>, вы должны понять, что находитесь в стадии остановившегося развит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-1028700</wp:posOffset>
                </wp:positionV>
                <wp:extent cx="4745355" cy="7429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742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7 –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мятка по самообразова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73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озможная проблема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ути реш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Не могу определиться с темой самообразования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ind w:left="72" w:hanging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делите из многообразия проблем вытекающих из результатов  диагностического обследования, наблюдений за детьми, анализа работы и др. ту, которая является для вас главной и решение которой могло бы дать  устойчивые положительные результат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72" w:leader="none"/>
                                    </w:tabs>
                                    <w:ind w:left="72" w:hanging="18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ределите актуальность данной проблемы, перспективность и практическую значимость для повышения воспитательно- образовательного процесса. При этом опирайтесь на нормативно – правовые документы: законы, письма МО РФ, конвенции, целевые программы, а так же статистические данны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При подборе литературы теряюсь в ее изобилии, затрудняюсь в правильном выбор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дбор литерату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Просмотр и обзор оглавления, введения, резюме дает общее представление о замысле книги, делает чтение осмысленным и целенаправленны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Ответьте на вопросы: что мне известно по данной теме? Что хотелось бы узнать, исходя из предложенного в оглавлении содержания?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Составление плана изучения выбранной литератур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Начните с изучения традиционных методик по данной проблем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Включите современные взгляды на проблем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Используйте опыт работы других педагог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 При работе с методической литературой не могу глубоко осмыслить прочитанный материал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По мере чтения выделяйте ключевые слова, мысли, сужд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Записывайте наиболее важные, на ваш взгляд,  в собственной формулировке, используя  различные приемы записи прочитанного: краткое изложение мысли, факта; обобщение собственных суждений, выделение главной мысли или выделяйте главное для себя условными символам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Записывайте вопросы, которые возникают по мере ознакомления с источник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Пользуйтесь справочниками, словарями, раскрывающими основные термины и понят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 При изучении темы возникает ощущение, что многое не запоминается.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ставьте план или схему полученных при изучении материал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тавьте, «проиграйте» возможные ситуации и варианты практических действ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учен обширный информационный материал («каша в голове»)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яется значимост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нформации.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тьте на вопросы: какие основные идеи изложены в пособии? Что мне известно по данной теме? Какие мысли, суждения могут быть мне полезны в практической работе с детьм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5pt;height:585pt;mso-wrap-distance-left:9.05pt;mso-wrap-distance-right:9.05pt;mso-wrap-distance-top:0pt;mso-wrap-distance-bottom:0pt;margin-top:-81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7 –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амятка по самообразованию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73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5400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можная проблема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ути реш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Не могу определиться с темой самообразования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ind w:left="72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елите из многообразия проблем вытекающих из результатов  диагностического обследования, наблюдений за детьми, анализа работы и др. ту, которая является для вас главной и решение которой могло бы дать  устойчивые положительные результа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2" w:leader="none"/>
                              </w:tabs>
                              <w:ind w:left="72" w:hanging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ите актуальность данной проблемы, перспективность и практическую значимость для повышения воспитательно- образовательного процесса. При этом опирайтесь на нормативно – правовые документы: законы, письма МО РФ, конвенции, целевые программы, а так же статистические данны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При подборе литературы теряюсь в ее изобилии, затрудняюсь в правильном выбор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бор литерату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росмотр и обзор оглавления, введения, резюме дает общее представление о замысле книги, делает чтение осмысленным и целенаправленны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Ответьте на вопросы: что мне известно по данной теме? Что хотелось бы узнать, исходя из предложенного в оглавлении содержания?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оставление плана изучения выбранной литерату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Начните с изучения традиционных методик по данной проблем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ключите современные взгляды на проблем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Используйте опыт работы других педагого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 При работе с методической литературой не могу глубоко осмыслить прочитанный материал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По мере чтения выделяйте ключевые слова, мысли, суждени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Записывайте наиболее важные, на ваш взгляд,  в собственной формулировке, используя  различные приемы записи прочитанного: краткое изложение мысли, факта; обобщение собственных суждений, выделение главной мысли или выделяйте главное для себя условными символа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Записывайте вопросы, которые возникают по мере ознакомления с источни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ользуйтесь справочниками, словарями, раскрывающими основные термины и понят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При изучении темы возникает ощущение, что многое не запоминается.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ьте план или схему полученных при изучении материал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тавьте, «проиграйте» возможные ситуации и варианты практических действ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лучен обширный информационный материал («каша в голове»)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ряется значимос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нформации.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ьте на вопросы: какие основные идеи изложены в пособии? Что мне известно по данной теме? Какие мысли, суждения могут быть мне полезны в практической работе с детьм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-914400</wp:posOffset>
                </wp:positionV>
                <wp:extent cx="4686300" cy="7200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4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</w:rPr>
                              <w:t>Источники самообразования педагога</w:t>
                            </w:r>
                            <w:r>
                              <w:rPr/>
                              <w:br/>
                              <w:br/>
                              <w:t xml:space="preserve">           В чем заключается суть процесса самообразования? Педагог самостоятельно добывает знания из различных источников, использует эти знания в профессиональной деятельности, развитии личности и собственной жизнедеятельности. Каковы же эти источники знаний, и где их искать?</w:t>
                              <w:br/>
                              <w:t>• Телевидение</w:t>
                              <w:br/>
                              <w:t>• Газеты, журналы</w:t>
                              <w:br/>
                              <w:t>• Литература (методическая, научно-популярная, публицистическая, художественная и др.)</w:t>
                              <w:br/>
                              <w:t>• Интернет</w:t>
                              <w:br/>
                              <w:t>• Видео, аудио информация на различных носителях</w:t>
                              <w:br/>
                              <w:t>• Платные курсы</w:t>
                              <w:br/>
                              <w:t>• Семинары и конференции</w:t>
                              <w:br/>
                              <w:t>• Мастер-классы</w:t>
                              <w:br/>
                              <w:t>• Мероприятия по обмену опытом</w:t>
                              <w:br/>
                              <w:t>• Экскурсии, театры, выставки, музеи, концерты</w:t>
                              <w:br/>
                              <w:t>• Курсы повышения квалификации</w:t>
                              <w:br/>
                              <w:t>• Путешествия</w:t>
                              <w:br/>
                              <w:t xml:space="preserve">        В общем случае, все источники делятся на источники знаний, способствующие личностному росту, и источники, способствующие профессиональному росту. Однако они могут способствовать и тому и другому одновременно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</w:rPr>
                              <w:t>Формы самообразования педагога</w:t>
                            </w:r>
                            <w:r>
                              <w:rPr/>
                              <w:br/>
                              <w:t xml:space="preserve">          Все формы самообразования можно условно поделить на две группы: индивидуальная и групповая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В индивидуальной форме инициатором является сам педагог, однако руководители методических и административных структур могут инициировать и стимулировать этот процесс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Групповая форма в виде деятельности методического объединения, семинаров, практикумов, курсов повышения квалификации обеспечивает обратную связь между результатами индивидуального самообразования и самим педагогом.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67pt;mso-wrap-distance-left:9.05pt;mso-wrap-distance-right:9.05pt;mso-wrap-distance-top:0pt;mso-wrap-distance-bottom:0pt;margin-top:-7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4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    </w:t>
                      </w:r>
                      <w:r>
                        <w:rPr>
                          <w:b/>
                        </w:rPr>
                        <w:t>Источники самообразования педагога</w:t>
                      </w:r>
                      <w:r>
                        <w:rPr/>
                        <w:br/>
                        <w:br/>
                        <w:t xml:space="preserve">           В чем заключается суть процесса самообразования? Педагог самостоятельно добывает знания из различных источников, использует эти знания в профессиональной деятельности, развитии личности и собственной жизнедеятельности. Каковы же эти источники знаний, и где их искать?</w:t>
                        <w:br/>
                        <w:t>• Телевидение</w:t>
                        <w:br/>
                        <w:t>• Газеты, журналы</w:t>
                        <w:br/>
                        <w:t>• Литература (методическая, научно-популярная, публицистическая, художественная и др.)</w:t>
                        <w:br/>
                        <w:t>• Интернет</w:t>
                        <w:br/>
                        <w:t>• Видео, аудио информация на различных носителях</w:t>
                        <w:br/>
                        <w:t>• Платные курсы</w:t>
                        <w:br/>
                        <w:t>• Семинары и конференции</w:t>
                        <w:br/>
                        <w:t>• Мастер-классы</w:t>
                        <w:br/>
                        <w:t>• Мероприятия по обмену опытом</w:t>
                        <w:br/>
                        <w:t>• Экскурсии, театры, выставки, музеи, концерты</w:t>
                        <w:br/>
                        <w:t>• Курсы повышения квалификации</w:t>
                        <w:br/>
                        <w:t>• Путешествия</w:t>
                        <w:br/>
                        <w:t xml:space="preserve">        В общем случае, все источники делятся на источники знаний, способствующие личностному росту, и источники, способствующие профессиональному росту. Однако они могут способствовать и тому и другому одновременно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           </w:t>
                      </w:r>
                      <w:r>
                        <w:rPr>
                          <w:b/>
                        </w:rPr>
                        <w:t>Формы самообразования педагога</w:t>
                      </w:r>
                      <w:r>
                        <w:rPr/>
                        <w:br/>
                        <w:t xml:space="preserve">          Все формы самообразования можно условно поделить на две группы: индивидуальная и групповая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В индивидуальной форме инициатором является сам педагог, однако руководители методических и административных структур могут инициировать и стимулировать этот процесс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Групповая форма в виде деятельности методического объединения, семинаров, практикумов, курсов повышения квалификации обеспечивает обратную связь между результатами индивидуального самообразования и самим педагогом.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4457700" cy="7200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5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Составляющие процесса самообразования педагога:</w:t>
                            </w:r>
                            <w:r>
                              <w:rPr/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Если представить деятельность педагога в области самообразования списком глаголов, то получится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читать, изучать, апробировать, анализировать, наблюдать и писать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Какова же предметная область приложения этих глаголов?</w:t>
                              <w:br/>
                              <w:t xml:space="preserve"> - Изучать и внедрять новые педагогические технологии, формы, методы и приемы обучения</w:t>
                              <w:br/>
                              <w:t>- Посещать уроки коллег и участвовать в обмене опытом</w:t>
                              <w:br/>
                              <w:t>- Периодически проводить самоанализ своей профессиональной деятельности</w:t>
                              <w:br/>
                              <w:t>- Совершенствовать свои знания в области классической и современной психологии и педагогики</w:t>
                              <w:br/>
                              <w:t>- Систематически интересоваться событиями современной экономической, политической и культурной жизни</w:t>
                              <w:br/>
                              <w:t>- Повышать уровень своей эрудиции , правовой и общей культуры</w:t>
                              <w:br/>
                            </w:r>
                            <w:r>
                              <w:rPr/>
                              <w:b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Теперь сформулируем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нкретные виды деятельности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оставляющие процесс самообразования, напрямую или косвенно способствующие профессиональному росту педагога:</w:t>
                              <w:br/>
                              <w:t>• Чтение конкретных педагогических периодических изданий</w:t>
                              <w:br/>
                              <w:t>• Чтение методической, педагогической и предметной литературы</w:t>
                              <w:br/>
                              <w:t xml:space="preserve">• Обзор в Интернете информации по преподаваемому предмету, педагогике, психологии, педагогических технологий </w:t>
                              <w:br/>
                            </w:r>
                            <w:r>
                              <w:rPr/>
                              <w:t xml:space="preserve">•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сещение семинаров, тренингов, конференций, занятий коллег</w:t>
                              <w:br/>
                              <w:t>• Дискуссии, совещания, обмен опытом с коллегами</w:t>
                              <w:br/>
                              <w:t>• Изучение современных психологических методик в процессе интерактивных тренингов</w:t>
                              <w:br/>
                              <w:t>• Изучение иностранных языков, для чтения информации о достижениях мировой педагогики</w:t>
                              <w:br/>
                              <w:t>• Систематическое прохождение курсов повышения квалификации</w:t>
                              <w:br/>
                              <w:t>• Проведение открытых уроков для анализа со стороны коллег</w:t>
                              <w:br/>
                              <w:t>• Изучение информационно-компьютерных технологий</w:t>
                              <w:br/>
                              <w:t>• Общение с коллегами в школе, районе, городе и в Интернете.</w:t>
                              <w:br/>
                              <w:t xml:space="preserve">• Ведение здорового образа жизни, занятия спортом, физическими упражнениям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Болезни – большое препятствие для профессионального роста.</w:t>
                              <w:br/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67pt;mso-wrap-distance-left:9.05pt;mso-wrap-distance-right:9.05pt;mso-wrap-distance-top:0pt;mso-wrap-distance-bottom:0pt;margin-top:-6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5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>Составляющие процесса самообразования педагога:</w:t>
                      </w:r>
                      <w:r>
                        <w:rPr/>
                        <w:br/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Если представить деятельность педагога в области самообразования списком глаголов, то получится: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читать, изучать, апробировать, анализировать, наблюдать и писать.</w:t>
                      </w:r>
                      <w:r>
                        <w:rPr>
                          <w:sz w:val="22"/>
                          <w:szCs w:val="22"/>
                        </w:rPr>
                        <w:t xml:space="preserve"> Какова же предметная область приложения этих глаголов?</w:t>
                        <w:br/>
                        <w:t xml:space="preserve"> - Изучать и внедрять новые педагогические технологии, формы, методы и приемы обучения</w:t>
                        <w:br/>
                        <w:t>- Посещать уроки коллег и участвовать в обмене опытом</w:t>
                        <w:br/>
                        <w:t>- Периодически проводить самоанализ своей профессиональной деятельности</w:t>
                        <w:br/>
                        <w:t>- Совершенствовать свои знания в области классической и современной психологии и педагогики</w:t>
                        <w:br/>
                        <w:t>- Систематически интересоваться событиями современной экономической, политической и культурной жизни</w:t>
                        <w:br/>
                        <w:t>- Повышать уровень своей эрудиции , правовой и общей культуры</w:t>
                        <w:br/>
                      </w:r>
                      <w:r>
                        <w:rPr/>
                        <w:br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 xml:space="preserve">Теперь сформулируем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конкретные виды деятельности,</w:t>
                      </w:r>
                      <w:r>
                        <w:rPr>
                          <w:sz w:val="22"/>
                          <w:szCs w:val="22"/>
                        </w:rPr>
                        <w:t xml:space="preserve"> составляющие процесс самообразования, напрямую или косвенно способствующие профессиональному росту педагога:</w:t>
                        <w:br/>
                        <w:t>• Чтение конкретных педагогических периодических изданий</w:t>
                        <w:br/>
                        <w:t>• Чтение методической, педагогической и предметной литературы</w:t>
                        <w:br/>
                        <w:t xml:space="preserve">• Обзор в Интернете информации по преподаваемому предмету, педагогике, психологии, педагогических технологий </w:t>
                        <w:br/>
                      </w:r>
                      <w:r>
                        <w:rPr/>
                        <w:t xml:space="preserve">• </w:t>
                      </w:r>
                      <w:r>
                        <w:rPr>
                          <w:sz w:val="22"/>
                          <w:szCs w:val="22"/>
                        </w:rPr>
                        <w:t>Посещение семинаров, тренингов, конференций, занятий коллег</w:t>
                        <w:br/>
                        <w:t>• Дискуссии, совещания, обмен опытом с коллегами</w:t>
                        <w:br/>
                        <w:t>• Изучение современных психологических методик в процессе интерактивных тренингов</w:t>
                        <w:br/>
                        <w:t>• Изучение иностранных языков, для чтения информации о достижениях мировой педагогики</w:t>
                        <w:br/>
                        <w:t>• Систематическое прохождение курсов повышения квалификации</w:t>
                        <w:br/>
                        <w:t>• Проведение открытых уроков для анализа со стороны коллег</w:t>
                        <w:br/>
                        <w:t>• Изучение информационно-компьютерных технологий</w:t>
                        <w:br/>
                        <w:t>• Общение с коллегами в школе, районе, городе и в Интернете.</w:t>
                        <w:br/>
                        <w:t xml:space="preserve">• Ведение здорового образа жизни, занятия спортом, физическими упражнениям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Болезни – большое препятствие для профессионального роста.</w:t>
                        <w:br/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-914400</wp:posOffset>
                </wp:positionV>
                <wp:extent cx="4457700" cy="7200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6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Результат самообразования:</w:t>
                            </w:r>
                            <w:r>
                              <w:rPr/>
                              <w:br/>
                              <w:br/>
                              <w:t xml:space="preserve">            Каждая деятельность бессмысленна, если в ее результате не создается некий продукт, или нет каких-либо достижений. И в личном плане самообразования педагога обязательно должен быть список результатов, которые должны быть достигнуты за определенный срок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Каковы могут быть результаты самообразования педагога на некотором этапе? (самообразование непрерывно, но планировать его нужно поэтапно)</w:t>
                              <w:br/>
                              <w:t>• повышение качества преподавания предмета (указать показатели, по которым будет определяться эффективность и качество)</w:t>
                              <w:br/>
                              <w:t>• разработанные или изданные методические пособия, статьи, учебники, программы, сценарии, исследования</w:t>
                              <w:br/>
                              <w:t>• разработка новых форм, методов и приемов обучения</w:t>
                              <w:br/>
                              <w:t>• доклады, выступления</w:t>
                              <w:br/>
                              <w:t>• разработка дидактических материалов, тестов, наглядностей</w:t>
                              <w:br/>
                              <w:t>• выработка методических рекомендаций по применению новой информационной технологии</w:t>
                              <w:br/>
                              <w:t>• разработка и проведение открытых уроков по собственным, новаторским технологиям</w:t>
                              <w:br/>
                              <w:t>• создание комплектов педагогических разработок</w:t>
                              <w:br/>
                              <w:t>• проведение тренингов, семинаров, конференций, мастер-классов, обобщение опыта по исследуемой проблеме (тем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67pt;mso-wrap-distance-left:9.05pt;mso-wrap-distance-right:9.05pt;mso-wrap-distance-top:0pt;mso-wrap-distance-bottom:0pt;margin-top:-7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6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</w:t>
                      </w:r>
                      <w:r>
                        <w:rPr>
                          <w:b/>
                          <w:bCs/>
                        </w:rPr>
                        <w:t>Результат самообразования:</w:t>
                      </w:r>
                      <w:r>
                        <w:rPr/>
                        <w:br/>
                        <w:br/>
                        <w:t xml:space="preserve">            Каждая деятельность бессмысленна, если в ее результате не создается некий продукт, или нет каких-либо достижений. И в личном плане самообразования педагога обязательно должен быть список результатов, которые должны быть достигнуты за определенный срок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Каковы могут быть результаты самообразования педагога на некотором этапе? (самообразование непрерывно, но планировать его нужно поэтапно)</w:t>
                        <w:br/>
                        <w:t>• повышение качества преподавания предмета (указать показатели, по которым будет определяться эффективность и качество)</w:t>
                        <w:br/>
                        <w:t>• разработанные или изданные методические пособия, статьи, учебники, программы, сценарии, исследования</w:t>
                        <w:br/>
                        <w:t>• разработка новых форм, методов и приемов обучения</w:t>
                        <w:br/>
                        <w:t>• доклады, выступления</w:t>
                        <w:br/>
                        <w:t>• разработка дидактических материалов, тестов, наглядностей</w:t>
                        <w:br/>
                        <w:t>• выработка методических рекомендаций по применению новой информационной технологии</w:t>
                        <w:br/>
                        <w:t>• разработка и проведение открытых уроков по собственным, новаторским технологиям</w:t>
                        <w:br/>
                        <w:t>• создание комплектов педагогических разработок</w:t>
                        <w:br/>
                        <w:t>• проведение тренингов, семинаров, конференций, мастер-классов, обобщение опыта по исследуемой проблеме (теме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bramur.ru/images/k2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obramur.ru/images/k2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47:00Z</dcterms:created>
  <dc:creator>Admin</dc:creator>
  <dc:description/>
  <cp:keywords/>
  <dc:language>en-US</dc:language>
  <cp:lastModifiedBy>user</cp:lastModifiedBy>
  <cp:lastPrinted>2010-01-05T12:47:00Z</cp:lastPrinted>
  <dcterms:modified xsi:type="dcterms:W3CDTF">2013-04-15T08:11:00Z</dcterms:modified>
  <cp:revision>5</cp:revision>
  <dc:subject/>
  <dc:title/>
</cp:coreProperties>
</file>