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923925</wp:posOffset>
                </wp:positionV>
                <wp:extent cx="4933950" cy="7219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721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7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175" w:firstLine="360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РЕКОМЕНДУЕМАЯ ЛИТЕРАТУ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175" w:firstLine="360"/>
                              <w:jc w:val="both"/>
                              <w:rPr/>
                            </w:pPr>
                            <w:r>
                              <w:rPr/>
                              <w:t>Айзенберг А.Я. Самообразование: история, теория и современные проблемы. – М., 1986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175" w:firstLine="360"/>
                              <w:jc w:val="both"/>
                              <w:rPr/>
                            </w:pPr>
                            <w:r>
                              <w:rPr/>
                              <w:t>Елканов С.В. Профессиональное самовоспитание учителя: Кн. для учителя. – М., 1986. – 143 с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175" w:firstLine="360"/>
                              <w:jc w:val="both"/>
                              <w:rPr/>
                            </w:pPr>
                            <w:r>
                              <w:rPr/>
                              <w:t>Коджаспирова Г.М. Культура профессионального самообразования педагога. – М., 1994.</w:t>
                            </w:r>
                          </w:p>
                          <w:p>
                            <w:pPr>
                              <w:pStyle w:val="Normal"/>
                              <w:ind w:right="175"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75"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мообразование педагога не должно сводиться к ведению тетрадей, написанию докладов и оформлению красочных папок и стенд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ильно организованная работа по самообразованию должна стать стимулом,  как для повышения профессионального мастерства педагога, так и для развития его лич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568.5pt;mso-wrap-distance-left:9.05pt;mso-wrap-distance-right:9.05pt;mso-wrap-distance-top:0pt;mso-wrap-distance-bottom:0pt;margin-top:-72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- 7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right="175" w:firstLine="360"/>
                        <w:jc w:val="center"/>
                        <w:outlineLvl w:val="0"/>
                        <w:rPr/>
                      </w:pPr>
                      <w:r>
                        <w:rPr/>
                        <w:t>РЕКОМЕНДУЕМАЯ ЛИТЕРАТУ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right="175" w:firstLine="360"/>
                        <w:jc w:val="both"/>
                        <w:rPr/>
                      </w:pPr>
                      <w:r>
                        <w:rPr/>
                        <w:t>Айзенберг А.Я. Самообразование: история, теория и современные проблемы. – М., 1986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right="175" w:firstLine="360"/>
                        <w:jc w:val="both"/>
                        <w:rPr/>
                      </w:pPr>
                      <w:r>
                        <w:rPr/>
                        <w:t>Елканов С.В. Профессиональное самовоспитание учителя: Кн. для учителя. – М., 1986. – 143 с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right="175" w:firstLine="360"/>
                        <w:jc w:val="both"/>
                        <w:rPr/>
                      </w:pPr>
                      <w:r>
                        <w:rPr/>
                        <w:t>Коджаспирова Г.М. Культура профессионального самообразования педагога. – М., 1994.</w:t>
                      </w:r>
                    </w:p>
                    <w:p>
                      <w:pPr>
                        <w:pStyle w:val="Normal"/>
                        <w:ind w:right="175" w:first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175" w:first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мообразование педагога не должно сводиться к ведению тетрадей, написанию докладов и оформлению красочных папок и стендо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ильно организованная работа по самообразованию должна стать стимулом,  как для повышения профессионального мастерства педагога, так и для развития его лич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-923925</wp:posOffset>
                </wp:positionV>
                <wp:extent cx="4933950" cy="7219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721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САМООБРАЗОВАНИЕ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ПЕДАГОГА    ДОПОЛНИТЕЛЬНОГО  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4C4C4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F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color w:val="4C4C4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C4C4F"/>
                                <w:sz w:val="32"/>
                                <w:szCs w:val="32"/>
                              </w:rPr>
                              <w:t>Самообразование – целенаправленная работа</w:t>
                              <w:br/>
                              <w:t>  педагога по расширению и углублению</w:t>
                              <w:br/>
                              <w:t>  своих знаний, совершенствованию </w:t>
                              <w:br/>
                              <w:t>  имеющихся и приобретению новых</w:t>
                              <w:br/>
                              <w:t>  профессиональных навыков и умений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4C4C4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4C4C4F"/>
                                <w:sz w:val="32"/>
                                <w:szCs w:val="32"/>
                              </w:rPr>
                              <w:t>С.И.Оже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C4C4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4C4C4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C4C4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4C4C4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C4C4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4C4C4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C4C4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4C4C4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C4C4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4C4C4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C4C4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4C4C4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4C4C4F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523490" cy="18669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3490" cy="186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color w:val="4C4C4F"/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568.5pt;mso-wrap-distance-left:9.05pt;mso-wrap-distance-right:9.05pt;mso-wrap-distance-top:0pt;mso-wrap-distance-bottom:0pt;margin-top:-72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САМООБРАЗОВАНИЕ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ПЕДАГОГА    ДОПОЛНИТЕЛЬНОГО   ОБРА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4C4C4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4C4C4F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Arial" w:cs="Arial" w:ascii="Arial" w:hAnsi="Arial"/>
                          <w:color w:val="4C4C4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4C4C4F"/>
                          <w:sz w:val="32"/>
                          <w:szCs w:val="32"/>
                        </w:rPr>
                        <w:t>Самообразование – целенаправленная работа</w:t>
                        <w:br/>
                        <w:t>  педагога по расширению и углублению</w:t>
                        <w:br/>
                        <w:t>  своих знаний, совершенствованию </w:t>
                        <w:br/>
                        <w:t>  имеющихся и приобретению новых</w:t>
                        <w:br/>
                        <w:t>  профессиональных навыков и умений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4C4C4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4C4C4F"/>
                          <w:sz w:val="32"/>
                          <w:szCs w:val="32"/>
                        </w:rPr>
                        <w:t>С.И.Ожег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4C4C4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4C4C4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4C4C4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4C4C4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4C4C4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4C4C4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4C4C4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4C4C4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4C4C4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4C4C4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4C4C4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4C4C4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4C4C4F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523490" cy="18669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3490" cy="186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color w:val="4C4C4F"/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1028700</wp:posOffset>
                </wp:positionV>
                <wp:extent cx="4812030" cy="7315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360" w:right="175" w:hanging="0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1 –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360" w:right="175" w:hanging="0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ХНОЛОГИЯ   ОРГАНИЗАЦИИ   САМООБРАЗОВАНИЯ ПЕДАГОГА</w:t>
                            </w:r>
                          </w:p>
                          <w:p>
                            <w:pPr>
                              <w:pStyle w:val="TextBodyIndent"/>
                              <w:ind w:left="0"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Давно  известна    истина,  что  получение  вузовского  диплома -  не  финиш,  а  старт.  На  каком  бы  этапе  жизненного  и  профессионального  пути  не  находился  педагог,  он  никогда  не  может  считать  свое  образование  завершенным,  а  свою  профессиональную  концепцию  окончательно  сформированной.  Сегодня  каждый  педагог  сам  определяет  наиболее  важные  аспекты  совершенствования  своего  мастерства. 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«Под самообразованием следует понимать специально организованную, самодеятельную, систематическую познавательную деятельность, направленную на достижение определенных личностно и общественно значимых образовательных целей: удовлетворение познавательных интересов, общекультурных и профессиональных запросов и повышение квалификации. Самообразование – это система умственного и мировоззренческого самовоспитания, влекущая за собой волевое и нравственное самоусовершенствование, но не ставящая их своей целью». (Г.М.Коджаспирова)</w:t>
                            </w:r>
                          </w:p>
                          <w:p>
                            <w:pPr>
                              <w:pStyle w:val="Normal"/>
                              <w:ind w:right="175" w:firstLine="720"/>
                              <w:jc w:val="both"/>
                              <w:rPr/>
                            </w:pPr>
                            <w:r>
                              <w:rPr/>
                              <w:t>Необходимость самообразования диктуется, с одной стороны, самой спецификой педагогической деятельности, ее социальной ролью, с другой стороны, реалиями и тенденциями непрерывного образования, что связано с постоянно изменяющимися условиями педагогического труда, потребностями общества, эволюцией науки и практики, все возрастающими требованиями к человеку, его способности быстро и адекватно реагировать на смену общественных процессов и ситуаций, готовности перестраивать свою деятельность, умело решать новые, более сложные задачи. Познавательной активности, растущей потребности педагога в самореализации.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мысл самообразования</w:t>
                            </w:r>
                            <w:r>
                              <w:rPr/>
                              <w:t xml:space="preserve"> выражается в удовлетворении познавательной активности, растущей потребности педагога в самореализации путем непрерывного образования.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уть самообразования</w:t>
                            </w:r>
                            <w:r>
                              <w:rPr/>
                              <w:t xml:space="preserve"> заключается в овладении техникой и культурой умственного труда, умении преодолевать проблемы, самостоятельно работать над собственным совершенствованием, в том числе профессиональным.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Основными принципами самообразования</w:t>
                            </w:r>
                            <w:r>
                              <w:rPr/>
                              <w:t xml:space="preserve"> являются непрерывность, целенаправленность, интегративность, единство общей и профессиональной культуры, взаимосвязь и преемственность, доступность, опережающий характер, перманентность перехода от низкой ступени к высшей, вариативность и др.</w:t>
                            </w:r>
                          </w:p>
                          <w:p>
                            <w:pPr>
                              <w:pStyle w:val="Normal"/>
                              <w:ind w:right="175"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pt;height:576pt;mso-wrap-distance-left:9.05pt;mso-wrap-distance-right:9.05pt;mso-wrap-distance-top:0pt;mso-wrap-distance-bottom:0pt;margin-top:-81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-360" w:right="175" w:hanging="0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1 –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-360" w:right="175" w:hanging="0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ХНОЛОГИЯ   ОРГАНИЗАЦИИ   САМООБРАЗОВАНИЯ ПЕДАГОГА</w:t>
                      </w:r>
                    </w:p>
                    <w:p>
                      <w:pPr>
                        <w:pStyle w:val="TextBodyIndent"/>
                        <w:ind w:left="0"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Давно  известна    истина,  что  получение  вузовского  диплома -  не  финиш,  а  старт.  На  каком  бы  этапе  жизненного  и  профессионального  пути  не  находился  педагог,  он  никогда  не  может  считать  свое  образование  завершенным,  а  свою  профессиональную  концепцию  окончательно  сформированной.  Сегодня  каждый  педагог  сам  определяет  наиболее  важные  аспекты  совершенствования  своего  мастерства. 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«Под самообразованием следует понимать специально организованную, самодеятельную, систематическую познавательную деятельность, направленную на достижение определенных личностно и общественно значимых образовательных целей: удовлетворение познавательных интересов, общекультурных и профессиональных запросов и повышение квалификации. Самообразование – это система умственного и мировоззренческого самовоспитания, влекущая за собой волевое и нравственное самоусовершенствование, но не ставящая их своей целью». (Г.М.Коджаспирова)</w:t>
                      </w:r>
                    </w:p>
                    <w:p>
                      <w:pPr>
                        <w:pStyle w:val="Normal"/>
                        <w:ind w:right="175" w:firstLine="720"/>
                        <w:jc w:val="both"/>
                        <w:rPr/>
                      </w:pPr>
                      <w:r>
                        <w:rPr/>
                        <w:t>Необходимость самообразования диктуется, с одной стороны, самой спецификой педагогической деятельности, ее социальной ролью, с другой стороны, реалиями и тенденциями непрерывного образования, что связано с постоянно изменяющимися условиями педагогического труда, потребностями общества, эволюцией науки и практики, все возрастающими требованиями к человеку, его способности быстро и адекватно реагировать на смену общественных процессов и ситуаций, готовности перестраивать свою деятельность, умело решать новые, более сложные задачи. Познавательной активности, растущей потребности педагога в самореализации.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>
                          <w:b/>
                          <w:u w:val="single"/>
                        </w:rPr>
                        <w:t>Смысл самообразования</w:t>
                      </w:r>
                      <w:r>
                        <w:rPr/>
                        <w:t xml:space="preserve"> выражается в удовлетворении познавательной активности, растущей потребности педагога в самореализации путем непрерывного образования.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>
                          <w:b/>
                          <w:u w:val="single"/>
                        </w:rPr>
                        <w:t>Суть самообразования</w:t>
                      </w:r>
                      <w:r>
                        <w:rPr/>
                        <w:t xml:space="preserve"> заключается в овладении техникой и культурой умственного труда, умении преодолевать проблемы, самостоятельно работать над собственным совершенствованием, в том числе профессиональным.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>
                          <w:b/>
                          <w:u w:val="single"/>
                        </w:rPr>
                        <w:t>Основными принципами самообразования</w:t>
                      </w:r>
                      <w:r>
                        <w:rPr/>
                        <w:t xml:space="preserve"> являются непрерывность, целенаправленность, интегративность, единство общей и профессиональной культуры, взаимосвязь и преемственность, доступность, опережающий характер, перманентность перехода от низкой ступени к высшей, вариативность и др.</w:t>
                      </w:r>
                    </w:p>
                    <w:p>
                      <w:pPr>
                        <w:pStyle w:val="Normal"/>
                        <w:ind w:right="175"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extBodyIndent"/>
                        <w:ind w:left="0" w:firstLine="5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-800100</wp:posOffset>
                </wp:positionV>
                <wp:extent cx="4914900" cy="7200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6 –</w:t>
                            </w:r>
                          </w:p>
                          <w:p>
                            <w:pPr>
                              <w:pStyle w:val="Normal"/>
                              <w:ind w:left="180" w:right="175" w:firstLine="360"/>
                              <w:jc w:val="both"/>
                              <w:rPr/>
                            </w:pPr>
                            <w:r>
                              <w:rPr/>
                              <w:t xml:space="preserve">В методическом кабинете в помощь педагогам в их самообразовательной деятельности должен формироваться банк материалов: </w:t>
                            </w:r>
                          </w:p>
                          <w:p>
                            <w:pPr>
                              <w:pStyle w:val="Normal"/>
                              <w:ind w:left="180" w:right="175" w:firstLine="360"/>
                              <w:jc w:val="both"/>
                              <w:rPr/>
                            </w:pPr>
                            <w:r>
                              <w:rPr/>
                              <w:t xml:space="preserve">- списки рекомендованной для самостоятельной работы литературы; </w:t>
                            </w:r>
                          </w:p>
                          <w:p>
                            <w:pPr>
                              <w:pStyle w:val="Normal"/>
                              <w:ind w:left="180" w:right="175" w:firstLine="360"/>
                              <w:jc w:val="both"/>
                              <w:rPr/>
                            </w:pPr>
                            <w:r>
                              <w:rPr/>
                              <w:t xml:space="preserve">- материалы передового педагогического опыта; </w:t>
                            </w:r>
                          </w:p>
                          <w:p>
                            <w:pPr>
                              <w:pStyle w:val="Normal"/>
                              <w:ind w:left="180" w:right="175" w:firstLine="360"/>
                              <w:jc w:val="both"/>
                              <w:rPr/>
                            </w:pPr>
                            <w:r>
                              <w:rPr/>
                              <w:t xml:space="preserve">- разные варианты планов работы по самообразованию; </w:t>
                            </w:r>
                          </w:p>
                          <w:p>
                            <w:pPr>
                              <w:pStyle w:val="Normal"/>
                              <w:ind w:left="180" w:right="175" w:firstLine="360"/>
                              <w:jc w:val="both"/>
                              <w:rPr/>
                            </w:pPr>
                            <w:r>
                              <w:rPr/>
                              <w:t xml:space="preserve">- тексты докладов; </w:t>
                            </w:r>
                          </w:p>
                          <w:p>
                            <w:pPr>
                              <w:pStyle w:val="Normal"/>
                              <w:ind w:left="180" w:right="175" w:firstLine="360"/>
                              <w:jc w:val="both"/>
                              <w:rPr/>
                            </w:pPr>
                            <w:r>
                              <w:rPr/>
                              <w:t xml:space="preserve">- образцы рефератов по итогам самообразовательной деятельности; </w:t>
                            </w:r>
                          </w:p>
                          <w:p>
                            <w:pPr>
                              <w:pStyle w:val="Normal"/>
                              <w:ind w:left="180" w:right="175" w:firstLine="360"/>
                              <w:jc w:val="both"/>
                              <w:rPr/>
                            </w:pPr>
                            <w:r>
                              <w:rPr/>
                              <w:t xml:space="preserve">- образцы конспектов литературных источников; </w:t>
                            </w:r>
                          </w:p>
                          <w:p>
                            <w:pPr>
                              <w:pStyle w:val="Normal"/>
                              <w:ind w:left="180" w:right="175" w:firstLine="360"/>
                              <w:jc w:val="both"/>
                              <w:rPr/>
                            </w:pPr>
                            <w:r>
                              <w:rPr/>
                              <w:t>- новинки психолого-педагогической литератур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180" w:right="175" w:firstLine="360"/>
                              <w:jc w:val="both"/>
                              <w:rPr/>
                            </w:pPr>
                            <w:r>
                              <w:rPr/>
                              <w:t>Формы и методы  руководства самообразованием учителей со стороны администрации учрежед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ind w:left="180" w:right="175" w:firstLine="360"/>
                              <w:jc w:val="both"/>
                              <w:rPr/>
                            </w:pPr>
                            <w:r>
                              <w:rPr/>
                              <w:t>Вынесение на педсоветы, заседания МО вопросов, связанных с самообразованием. Систематическое разъяснение роли самообразовательной работы, организация выступлений педагогов по вопросам обмена опытом самообразов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80" w:right="175" w:firstLine="360"/>
                              <w:jc w:val="both"/>
                              <w:rPr/>
                            </w:pPr>
                            <w:r>
                              <w:rPr/>
                              <w:t>Индивидуальные беседы руководителей школ с педагогами об основных направлениях самообразов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80" w:right="175" w:firstLine="360"/>
                              <w:jc w:val="both"/>
                              <w:rPr/>
                            </w:pPr>
                            <w:r>
                              <w:rPr/>
                              <w:t>Совместное обсуждение руководителями учреждений и педагогами методов изучения трудных разделов и тем программы. Разработка отдельных рекомендаций с целью повышения педагогической эффективности урок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80" w:right="175" w:firstLine="360"/>
                              <w:jc w:val="both"/>
                              <w:rPr/>
                            </w:pPr>
                            <w:r>
                              <w:rPr/>
                              <w:t>Оказание помощи педагогам в обобщении своего опыта, подготовке докладов по проблемам педагогики, стимулирование наиболее подготовленных педагогов к научно-исследовательской работ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80" w:right="175" w:firstLine="360"/>
                              <w:jc w:val="both"/>
                              <w:rPr/>
                            </w:pPr>
                            <w:r>
                              <w:rPr/>
                              <w:t>Комплектование и пополнение библиотечного фонда литературой по вопросам самообразования и самосовершенствования, а также новинками психолого-педагогической литератур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80" w:right="175" w:firstLine="360"/>
                              <w:jc w:val="both"/>
                              <w:rPr/>
                            </w:pPr>
                            <w:r>
                              <w:rPr/>
                              <w:t>Проведение циклов лекций, групповых и индивидуальных консультаций, семинар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80" w:right="175" w:firstLine="360"/>
                              <w:jc w:val="both"/>
                              <w:rPr/>
                            </w:pPr>
                            <w:r>
                              <w:rPr/>
                              <w:t>Систематическое подведение итогов самообразовательной работы педагогов (собеседования, отчеты на педсоветах и заседаниях МО), определение задач и содержания самообразования на новый учебный год, анализ качественных итогов учебно-воспитательного процесса.</w:t>
                            </w:r>
                          </w:p>
                          <w:p>
                            <w:pPr>
                              <w:pStyle w:val="Normal"/>
                              <w:ind w:left="180" w:first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67pt;mso-wrap-distance-left:9.05pt;mso-wrap-distance-right:9.05pt;mso-wrap-distance-top:0pt;mso-wrap-distance-bottom:0pt;margin-top:-63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6 –</w:t>
                      </w:r>
                    </w:p>
                    <w:p>
                      <w:pPr>
                        <w:pStyle w:val="Normal"/>
                        <w:ind w:left="180" w:right="175" w:firstLine="360"/>
                        <w:jc w:val="both"/>
                        <w:rPr/>
                      </w:pPr>
                      <w:r>
                        <w:rPr/>
                        <w:t xml:space="preserve">В методическом кабинете в помощь педагогам в их самообразовательной деятельности должен формироваться банк материалов: </w:t>
                      </w:r>
                    </w:p>
                    <w:p>
                      <w:pPr>
                        <w:pStyle w:val="Normal"/>
                        <w:ind w:left="180" w:right="175" w:firstLine="360"/>
                        <w:jc w:val="both"/>
                        <w:rPr/>
                      </w:pPr>
                      <w:r>
                        <w:rPr/>
                        <w:t xml:space="preserve">- списки рекомендованной для самостоятельной работы литературы; </w:t>
                      </w:r>
                    </w:p>
                    <w:p>
                      <w:pPr>
                        <w:pStyle w:val="Normal"/>
                        <w:ind w:left="180" w:right="175" w:firstLine="360"/>
                        <w:jc w:val="both"/>
                        <w:rPr/>
                      </w:pPr>
                      <w:r>
                        <w:rPr/>
                        <w:t xml:space="preserve">- материалы передового педагогического опыта; </w:t>
                      </w:r>
                    </w:p>
                    <w:p>
                      <w:pPr>
                        <w:pStyle w:val="Normal"/>
                        <w:ind w:left="180" w:right="175" w:firstLine="360"/>
                        <w:jc w:val="both"/>
                        <w:rPr/>
                      </w:pPr>
                      <w:r>
                        <w:rPr/>
                        <w:t xml:space="preserve">- разные варианты планов работы по самообразованию; </w:t>
                      </w:r>
                    </w:p>
                    <w:p>
                      <w:pPr>
                        <w:pStyle w:val="Normal"/>
                        <w:ind w:left="180" w:right="175" w:firstLine="360"/>
                        <w:jc w:val="both"/>
                        <w:rPr/>
                      </w:pPr>
                      <w:r>
                        <w:rPr/>
                        <w:t xml:space="preserve">- тексты докладов; </w:t>
                      </w:r>
                    </w:p>
                    <w:p>
                      <w:pPr>
                        <w:pStyle w:val="Normal"/>
                        <w:ind w:left="180" w:right="175" w:firstLine="360"/>
                        <w:jc w:val="both"/>
                        <w:rPr/>
                      </w:pPr>
                      <w:r>
                        <w:rPr/>
                        <w:t xml:space="preserve">- образцы рефератов по итогам самообразовательной деятельности; </w:t>
                      </w:r>
                    </w:p>
                    <w:p>
                      <w:pPr>
                        <w:pStyle w:val="Normal"/>
                        <w:ind w:left="180" w:right="175" w:firstLine="360"/>
                        <w:jc w:val="both"/>
                        <w:rPr/>
                      </w:pPr>
                      <w:r>
                        <w:rPr/>
                        <w:t xml:space="preserve">- образцы конспектов литературных источников; </w:t>
                      </w:r>
                    </w:p>
                    <w:p>
                      <w:pPr>
                        <w:pStyle w:val="Normal"/>
                        <w:ind w:left="180" w:right="175" w:firstLine="360"/>
                        <w:jc w:val="both"/>
                        <w:rPr/>
                      </w:pPr>
                      <w:r>
                        <w:rPr/>
                        <w:t>- новинки психолого-педагогической литературы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180" w:right="175" w:firstLine="360"/>
                        <w:jc w:val="both"/>
                        <w:rPr/>
                      </w:pPr>
                      <w:r>
                        <w:rPr/>
                        <w:t>Формы и методы  руководства самообразованием учителей со стороны администрации учрежед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ind w:left="180" w:right="175" w:firstLine="360"/>
                        <w:jc w:val="both"/>
                        <w:rPr/>
                      </w:pPr>
                      <w:r>
                        <w:rPr/>
                        <w:t>Вынесение на педсоветы, заседания МО вопросов, связанных с самообразованием. Систематическое разъяснение роли самообразовательной работы, организация выступлений педагогов по вопросам обмена опытом самообразова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80" w:right="175" w:firstLine="360"/>
                        <w:jc w:val="both"/>
                        <w:rPr/>
                      </w:pPr>
                      <w:r>
                        <w:rPr/>
                        <w:t>Индивидуальные беседы руководителей школ с педагогами об основных направлениях самообразова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80" w:right="175" w:firstLine="360"/>
                        <w:jc w:val="both"/>
                        <w:rPr/>
                      </w:pPr>
                      <w:r>
                        <w:rPr/>
                        <w:t>Совместное обсуждение руководителями учреждений и педагогами методов изучения трудных разделов и тем программы. Разработка отдельных рекомендаций с целью повышения педагогической эффективности урок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80" w:right="175" w:firstLine="360"/>
                        <w:jc w:val="both"/>
                        <w:rPr/>
                      </w:pPr>
                      <w:r>
                        <w:rPr/>
                        <w:t>Оказание помощи педагогам в обобщении своего опыта, подготовке докладов по проблемам педагогики, стимулирование наиболее подготовленных педагогов к научно-исследовательской работ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80" w:right="175" w:firstLine="360"/>
                        <w:jc w:val="both"/>
                        <w:rPr/>
                      </w:pPr>
                      <w:r>
                        <w:rPr/>
                        <w:t>Комплектование и пополнение библиотечного фонда литературой по вопросам самообразования и самосовершенствования, а также новинками психолого-педагогической литератур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80" w:right="175" w:firstLine="360"/>
                        <w:jc w:val="both"/>
                        <w:rPr/>
                      </w:pPr>
                      <w:r>
                        <w:rPr/>
                        <w:t>Проведение циклов лекций, групповых и индивидуальных консультаций, семинар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80" w:right="175" w:firstLine="360"/>
                        <w:jc w:val="both"/>
                        <w:rPr/>
                      </w:pPr>
                      <w:r>
                        <w:rPr/>
                        <w:t>Систематическое подведение итогов самообразовательной работы педагогов (собеседования, отчеты на педсоветах и заседаниях МО), определение задач и содержания самообразования на новый учебный год, анализ качественных итогов учебно-воспитательного процесса.</w:t>
                      </w:r>
                    </w:p>
                    <w:p>
                      <w:pPr>
                        <w:pStyle w:val="Normal"/>
                        <w:ind w:left="180" w:firstLine="3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-1028700</wp:posOffset>
                </wp:positionV>
                <wp:extent cx="5029200" cy="7429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7429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5 –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360" w:right="0" w:hanging="0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МЕРНЫЕ ТЕМЫ САМООБРАЗОВА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360" w:right="0"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0" w:right="45" w:firstLine="18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лияние экологического воспитания на духовное развитие личности школьни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0" w:right="45" w:firstLine="18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ирование экологической культуры лич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0" w:right="45" w:firstLine="18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кологическое воспитание в семь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0" w:right="45" w:firstLine="18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ые формы и методы воспитания, способствующие формированию духовных ценностей старшеклассник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0" w:right="45" w:firstLine="18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равственное воспитание школьник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0" w:right="45" w:firstLine="18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тический диалог как форма нравственного воспит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0" w:right="45" w:firstLine="180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Культурологический подход к воспитанию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0" w:right="45" w:firstLine="180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Формирование творческой лич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0" w:right="45" w:firstLine="18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циально-педагогическая деятельность классного руководителя (воспитателя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0" w:right="45" w:firstLine="18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спитательный потенциал средств массовой информации и коммуника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0" w:right="45" w:firstLine="18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спитание школьников в процессе освоения ими компьютерных технолог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0" w:right="45" w:firstLine="18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учно-методические подходы к организации полового воспитания учащихс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180" w:right="225" w:hanging="0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оспитание учащихся в познавательной творческой деятель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180" w:right="225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я работы с одаренными деть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180" w:right="225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чностно-ориентированный подход к воспитанию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180" w:right="225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ология создания ситуации успеха для учени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180" w:right="225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я коллективной творческой деятельности учащихс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80" w:right="225" w:hanging="0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оспитание творческой направленности личности школьников в условиях коллективной деятель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180" w:right="225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ология индивидуальной работы с учащимис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180" w:right="225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ностные приоритеты патриотического воспитания учащихся в современной школ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right="45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ирование коммуникативной компетентности учащихс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right="45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ирование навыков здорового образа жизни у школьник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right="45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агностический инструментарий классного руководител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right="45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ихолого-педагогический ключ к пониманию личности школьни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right="45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ирование позитивной мотивации на здоровый образ жизни у школьник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right="45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учение уровня воспитанности школьник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right="45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гра как важное средство воспитания школьник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right="45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вместная деятельность педагогов школы и семьи по трудовому воспитанию школьник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-360" w:leader="none"/>
                                <w:tab w:val="left" w:pos="180" w:leader="none"/>
                              </w:tabs>
                              <w:ind w:left="180" w:right="45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удожественно-эстетическое воспитание учащихся на примерах музыкального, изобразительного искусства, художественной литератур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-360" w:leader="none"/>
                                <w:tab w:val="left" w:pos="180" w:leader="none"/>
                              </w:tabs>
                              <w:ind w:left="180" w:right="45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удожественно-эстетическое воспитание учащихся средствами фольклор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85pt;mso-wrap-distance-left:9.05pt;mso-wrap-distance-right:9.05pt;mso-wrap-distance-top:0pt;mso-wrap-distance-bottom:0pt;margin-top:-81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5 –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-360" w:right="0" w:hanging="0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МЕРНЫЕ ТЕМЫ САМООБРАЗОВА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-360" w:right="0" w:hanging="0"/>
                        <w:jc w:val="center"/>
                        <w:outlineLvl w:val="0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0" w:right="45" w:firstLine="18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лияние экологического воспитания на духовное развитие личности школьни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0" w:right="45" w:firstLine="18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ормирование экологической культуры лич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0" w:right="45" w:firstLine="18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кологическое воспитание в семь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0" w:right="45" w:firstLine="18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сновные формы и методы воспитания, способствующие формированию духовных ценностей старшеклассник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0" w:right="45" w:firstLine="18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равственное воспитание школьник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0" w:right="45" w:firstLine="18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Этический диалог как форма нравственного воспита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0" w:right="45" w:firstLine="180"/>
                        <w:jc w:val="both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Культурологический подход к воспитанию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0" w:right="45" w:firstLine="180"/>
                        <w:jc w:val="both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Формирование творческой лич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0" w:right="45" w:firstLine="18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циально-педагогическая деятельность классного руководителя (воспитателя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0" w:right="45" w:firstLine="18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оспитательный потенциал средств массовой информации и коммуникац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0" w:right="45" w:firstLine="18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оспитание школьников в процессе освоения ими компьютерных технолог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0" w:right="45" w:firstLine="18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учно-методические подходы к организации полового воспитания учащихс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180" w:right="225" w:hanging="0"/>
                        <w:jc w:val="both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Воспитание учащихся в познавательной творческой деятель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180" w:right="225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рганизация работы с одаренными деть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180" w:right="225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Личностно-ориентированный подход к воспитанию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180" w:right="225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хнология создания ситуации успеха для учени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180" w:right="225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рганизация коллективной творческой деятельности учащихс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80" w:right="225" w:hanging="0"/>
                        <w:jc w:val="both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Воспитание творческой направленности личности школьников в условиях коллективной деятель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180" w:right="225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хнология индивидуальной работы с учащимис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180" w:right="225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Ценностные приоритеты патриотического воспитания учащихся в современной школ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right="45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ормирование коммуникативной компетентности учащихс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right="45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ормирование навыков здорового образа жизни у школьник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right="45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иагностический инструментарий классного руководител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right="45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сихолого-педагогический ключ к пониманию личности школьни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right="45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ормирование позитивной мотивации на здоровый образ жизни у школьник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right="45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зучение уровня воспитанности школьник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right="45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гра как важное средство воспитания школьник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right="45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вместная деятельность педагогов школы и семьи по трудовому воспитанию школьник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-360" w:leader="none"/>
                          <w:tab w:val="left" w:pos="180" w:leader="none"/>
                        </w:tabs>
                        <w:ind w:left="180" w:right="45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Художественно-эстетическое воспитание учащихся на примерах музыкального, изобразительного искусства, художественной литератур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-360" w:leader="none"/>
                          <w:tab w:val="left" w:pos="180" w:leader="none"/>
                        </w:tabs>
                        <w:ind w:left="180" w:right="45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Художественно-эстетическое воспитание учащихся средствами фолькл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-914400</wp:posOffset>
                </wp:positionV>
                <wp:extent cx="4914900" cy="7200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0" w:right="175" w:firstLine="9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2 –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Администрация учреждения должна способствовать формированию у педагога устойчивой потребности в самообразовании, непрерывно побуждать его к изучению новой информации и опыта, учить самостоятельно приобретать знания, создавать условия для их актуализации, творческого применения в различных ситуациях, приучать к самоанализу и самооценке. 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/>
                              <w:t xml:space="preserve">В этой связи используются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самые разнообразные формы организации самообразования: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/>
                              <w:t>1) специальная образовательная подготовка (получение высшего образования или второй специальности);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/>
                              <w:t>2) повышение квалификации (на курсах и в межкурсовой период в ИПО);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/>
                              <w:t>3) индивидуальная самообразовательная работа с помощью: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/>
                              <w:t>- средств массовой информации,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/>
                              <w:t>- вычислительной и оргтехники,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/>
                              <w:t>- библиотек,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/>
                              <w:t>- музеев, выставок, театров, клубов,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/>
                              <w:t>- экскурсий,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/>
                              <w:t>- научных, технических, художественных, спортивных обществ,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/>
                              <w:t>- исследований, экспериментов, творческих дел и заданий,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/>
                              <w:t>- общения с учеными, интересными людьми,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/>
                              <w:t>- осмысления передового опыта и обобщения собственной практической деятельности и т.д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67pt;mso-wrap-distance-left:9.05pt;mso-wrap-distance-right:9.05pt;mso-wrap-distance-top:0pt;mso-wrap-distance-bottom:0pt;margin-top:-72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360" w:right="175" w:firstLine="9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2 –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Администрация учреждения должна способствовать формированию у педагога устойчивой потребности в самообразовании, непрерывно побуждать его к изучению новой информации и опыта, учить самостоятельно приобретать знания, создавать условия для их актуализации, творческого применения в различных ситуациях, приучать к самоанализу и самооценке. 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/>
                        <w:t xml:space="preserve">В этой связи используются </w:t>
                      </w:r>
                      <w:r>
                        <w:rPr>
                          <w:b/>
                          <w:u w:val="single"/>
                        </w:rPr>
                        <w:t>самые разнообразные формы организации самообразования: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/>
                        <w:t>1) специальная образовательная подготовка (получение высшего образования или второй специальности);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/>
                        <w:t>2) повышение квалификации (на курсах и в межкурсовой период в ИПО);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/>
                        <w:t>3) индивидуальная самообразовательная работа с помощью: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/>
                        <w:t>- средств массовой информации,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/>
                        <w:t>- вычислительной и оргтехники,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/>
                        <w:t>- библиотек,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/>
                        <w:t>- музеев, выставок, театров, клубов,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/>
                        <w:t>- экскурсий,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/>
                        <w:t>- научных, технических, художественных, спортивных обществ,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/>
                        <w:t>- исследований, экспериментов, творческих дел и заданий,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/>
                        <w:t>- общения с учеными, интересными людьми,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/>
                        <w:t>- осмысления передового опыта и обобщения собственной практической деятельности и т.д.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4914900" cy="68580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3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/>
                              <w:t xml:space="preserve">Технология организации самообразования педагогов может быть представлена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в виде следующих этапов: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1 этап – установочный</w:t>
                            </w:r>
                            <w:r>
                              <w:rPr/>
                              <w:t>, предусматривает создание определенного настроя на самостоятельную работу; выбор цели работы, исходя из научно-методической темы (проблемы) учреждения; формулирование личной индивидуальной темы, осмысление последовательности своих действий.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2 этап – обучающий</w:t>
                            </w:r>
                            <w:r>
                              <w:rPr/>
                              <w:t>, на котором педагог знакомится с психолого-педагогической и методической литературой по выбранной проблеме образования.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3 этап – практический</w:t>
                            </w:r>
                            <w:r>
                              <w:rPr/>
                              <w:t>, во время которого происходит накопление педагогических фактов, их отбор и анализ, проверка новых методов работы, постановка экспериментов. Практическая работа продолжает сопровождаться изучением литературы.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4 этап – теоретическое осмысление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анализ и обобщение накопленных педагогических фактов.</w:t>
                            </w:r>
                            <w:r>
                              <w:rPr/>
                              <w:t xml:space="preserve"> На данном этапе целесообразно организовать коллективное обсуждение прочитанной педагогической литературы; творческие отчеты о ходе самообразования на заседаниях МО; посещение с обсуждением открытых уроков и другие коллективные формы работы.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5 этап – итогово-контрольный</w:t>
                            </w:r>
                            <w:r>
                              <w:rPr/>
                              <w:t>, на котором педагог должен подвести итоги своей самостоятельной работы, обобщить наблюдения, оформить результаты. При этом главным является описание проведенной работы, установленных фактов, их анализ, теоретическое обоснование результатов, формулирование общих выводов и определение перспектив в работ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360" w:right="175" w:hanging="0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0pt;mso-wrap-distance-left:9.05pt;mso-wrap-distance-right:9.05pt;mso-wrap-distance-top:0pt;mso-wrap-distance-bottom:0pt;margin-top:-63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3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/>
                        <w:t xml:space="preserve">Технология организации самообразования педагогов может быть представлена </w:t>
                      </w:r>
                      <w:r>
                        <w:rPr>
                          <w:b/>
                          <w:u w:val="single"/>
                        </w:rPr>
                        <w:t>в виде следующих этапов: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>
                          <w:b/>
                          <w:u w:val="single"/>
                        </w:rPr>
                        <w:t>1 этап – установочный</w:t>
                      </w:r>
                      <w:r>
                        <w:rPr/>
                        <w:t>, предусматривает создание определенного настроя на самостоятельную работу; выбор цели работы, исходя из научно-методической темы (проблемы) учреждения; формулирование личной индивидуальной темы, осмысление последовательности своих действий.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>
                          <w:b/>
                          <w:u w:val="single"/>
                        </w:rPr>
                        <w:t>2 этап – обучающий</w:t>
                      </w:r>
                      <w:r>
                        <w:rPr/>
                        <w:t>, на котором педагог знакомится с психолого-педагогической и методической литературой по выбранной проблеме образования.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>
                          <w:b/>
                          <w:u w:val="single"/>
                        </w:rPr>
                        <w:t>3 этап – практический</w:t>
                      </w:r>
                      <w:r>
                        <w:rPr/>
                        <w:t>, во время которого происходит накопление педагогических фактов, их отбор и анализ, проверка новых методов работы, постановка экспериментов. Практическая работа продолжает сопровождаться изучением литературы.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>
                          <w:b/>
                          <w:u w:val="single"/>
                        </w:rPr>
                        <w:t>4 этап – теоретическое осмысление</w:t>
                      </w:r>
                      <w:r>
                        <w:rPr/>
                        <w:t xml:space="preserve">, </w:t>
                      </w:r>
                      <w:r>
                        <w:rPr>
                          <w:b/>
                          <w:u w:val="single"/>
                        </w:rPr>
                        <w:t>анализ и обобщение накопленных педагогических фактов.</w:t>
                      </w:r>
                      <w:r>
                        <w:rPr/>
                        <w:t xml:space="preserve"> На данном этапе целесообразно организовать коллективное обсуждение прочитанной педагогической литературы; творческие отчеты о ходе самообразования на заседаниях МО; посещение с обсуждением открытых уроков и другие коллективные формы работы.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>
                          <w:b/>
                          <w:u w:val="single"/>
                        </w:rPr>
                        <w:t>5 этап – итогово-контрольный</w:t>
                      </w:r>
                      <w:r>
                        <w:rPr/>
                        <w:t>, на котором педагог должен подвести итоги своей самостоятельной работы, обобщить наблюдения, оформить результаты. При этом главным является описание проведенной работы, установленных фактов, их анализ, теоретическое обоснование результатов, формулирование общих выводов и определение перспектив в работе.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-360" w:right="175" w:hanging="0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-800100</wp:posOffset>
                </wp:positionV>
                <wp:extent cx="5143500" cy="67437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4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истема самообразовательной работы педагога предусматривает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/>
                              <w:t xml:space="preserve">-   текущее и перспективное планирование; 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/>
                              <w:t xml:space="preserve">- подбор рациональных форм и средств усвоения и сохранения информации; 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/>
                              <w:t xml:space="preserve">- овладение методикой анализа и способами обобщения своего и коллективного педагогического опыта; 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/>
                              <w:t>- постепенное освоение методов исследовательской и экспериментальной деятельности.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лан самообразования учителя должен включать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/>
                              <w:t xml:space="preserve">- перечень литературы, которую планируется изучить; 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/>
                              <w:t xml:space="preserve">- формы самообразования; срок завершения работы; 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/>
                              <w:t>- предполагаемые результаты (подготовка доклада, выступление на заседании МО, поурочное планирование, описание опыта работы, оформление результатов в виде отчета и т.д.)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/>
                              <w:t xml:space="preserve">Материал, собранный в процессе самообразования, целесообразно разделять на отдельные темы и сохранять в виде карточек, специальных тетрадей, тематических папок, личного педагогического дневника. </w:t>
                            </w:r>
                          </w:p>
                          <w:p>
                            <w:pPr>
                              <w:pStyle w:val="Normal"/>
                              <w:ind w:right="175" w:firstLine="540"/>
                              <w:jc w:val="both"/>
                              <w:rPr/>
                            </w:pPr>
                            <w:r>
                              <w:rPr/>
                              <w:t>Важное значение в процессе занятий по самообразованию имеет умение работать с литературными источниками: делать выписки, составлять конспект, тезисы прочитанного, развернутый план или аннотаци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31pt;mso-wrap-distance-left:9.05pt;mso-wrap-distance-right:9.05pt;mso-wrap-distance-top:0pt;mso-wrap-distance-bottom:0pt;margin-top:-63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4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>
                          <w:b/>
                          <w:u w:val="single"/>
                        </w:rPr>
                        <w:t>Система самообразовательной работы педагога предусматривает</w:t>
                      </w:r>
                      <w:r>
                        <w:rPr/>
                        <w:t xml:space="preserve">: 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/>
                        <w:t xml:space="preserve">-   текущее и перспективное планирование; 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/>
                        <w:t xml:space="preserve">- подбор рациональных форм и средств усвоения и сохранения информации; 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/>
                        <w:t xml:space="preserve">- овладение методикой анализа и способами обобщения своего и коллективного педагогического опыта; 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/>
                        <w:t>- постепенное освоение методов исследовательской и экспериментальной деятельности.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>
                          <w:b/>
                          <w:u w:val="single"/>
                        </w:rPr>
                        <w:t>План самообразования учителя должен включать</w:t>
                      </w:r>
                      <w:r>
                        <w:rPr/>
                        <w:t xml:space="preserve">: 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/>
                        <w:t xml:space="preserve">- перечень литературы, которую планируется изучить; 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/>
                        <w:t xml:space="preserve">- формы самообразования; срок завершения работы; 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/>
                        <w:t>- предполагаемые результаты (подготовка доклада, выступление на заседании МО, поурочное планирование, описание опыта работы, оформление результатов в виде отчета и т.д.)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/>
                        <w:t xml:space="preserve">Материал, собранный в процессе самообразования, целесообразно разделять на отдельные темы и сохранять в виде карточек, специальных тетрадей, тематических папок, личного педагогического дневника. </w:t>
                      </w:r>
                    </w:p>
                    <w:p>
                      <w:pPr>
                        <w:pStyle w:val="Normal"/>
                        <w:ind w:right="175" w:firstLine="540"/>
                        <w:jc w:val="both"/>
                        <w:rPr/>
                      </w:pPr>
                      <w:r>
                        <w:rPr/>
                        <w:t>Важное значение в процессе занятий по самообразованию имеет умение работать с литературными источниками: делать выписки, составлять конспект, тезисы прочитанного, развернутый план или аннотацию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3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4:33:00Z</dcterms:created>
  <dc:creator>Admin</dc:creator>
  <dc:description/>
  <cp:keywords/>
  <dc:language>en-US</dc:language>
  <cp:lastModifiedBy>Admin</cp:lastModifiedBy>
  <dcterms:modified xsi:type="dcterms:W3CDTF">2009-09-10T15:30:00Z</dcterms:modified>
  <cp:revision>2</cp:revision>
  <dc:subject/>
  <dc:title/>
</cp:coreProperties>
</file>