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АГЕНСТВО ПО ОБРАЗОВАНИЮ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ГОУ СПО «Брюховецкий аграрный колледж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РАЗРАБОТКА</w:t>
        <w:br/>
        <w:t>ОТКРЫТОГО УРОКА</w:t>
        <w:br/>
        <w:t>ПО ДИСЦИПЛИНЕ «ИНФОРМАТ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ЕМЕ: «РАСТРОВАЯ И ВЕКТОРНАЯ ГРАФИКА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32"/>
          <w:szCs w:val="32"/>
        </w:rPr>
        <w:t xml:space="preserve">Преподаватель: </w:t>
      </w:r>
      <w:r>
        <w:rPr>
          <w:rFonts w:cs="Times New Roman" w:ascii="Times New Roman" w:hAnsi="Times New Roman"/>
          <w:b/>
          <w:i/>
          <w:sz w:val="32"/>
          <w:szCs w:val="32"/>
        </w:rPr>
        <w:t>Краева А.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Брюховецкая, 2010 г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на заседании цикловой комиссии математических и естественно-научных общеобразовательных дисциплин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______ от  __________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икловой комиссии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Е.В. Литовка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b/>
          <w:i/>
          <w:sz w:val="28"/>
          <w:szCs w:val="28"/>
        </w:rPr>
        <w:t>Краева А.В.</w:t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раздела «Прикладные программные средства» теме графические редакторы отводится 6 часов. Хотелось бы за эти шесть занятий дать студентам более полное представление о том, как  средствами вычислительной техники создаются рисунки, каким образом происходит обработка цифрового изображения. Данная разработка может быть рассмотрена как практическое пособие для преподавателей информатики при изучении темы «Компьютерная графика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тельный этап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 урока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а урока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ка проведения урока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</w:t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я</w:t>
        <w:tab/>
        <w:tab/>
        <w:tab/>
        <w:tab/>
        <w:tab/>
        <w:tab/>
        <w:tab/>
        <w:tab/>
        <w:tab/>
        <w:tab/>
        <w:tab/>
        <w:t>1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ВЕ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является универсальным средством хранения, обработки и передачи информации. Универсальным потому, что обрабатывает любой вид информ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ждого вида информации созданы и используются свои прикладные программы. При изучении раздела «Прикладные программные средства» подробно рассматриваются вопросы автоматизированной обработки графической, текстовой, табличной информац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бработки графической информации вызывают большой интерес у учащихся, развивают моторику кисти и закрепляют навыки работы с мыш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аботы с графическими редакторами могут быть использованы для оформления рефератов, докладов, курсовых и дипломных работ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дготовительный этап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к уроку преподавателю нужно провести большую работу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ить пакет дидактических материалов: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кет № 1 для создания изображения по точкам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 № 2 для создания изображения с помощью геометрических фигур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ечатка окна графического редактора </w:t>
      </w:r>
      <w:r>
        <w:rPr>
          <w:rFonts w:cs="Times New Roman" w:ascii="Times New Roman" w:hAnsi="Times New Roman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1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блон сравнительной таблиц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ромашку для игры Лото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резентацию в соответствии с планом уро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в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и других источниках интересный материал, рассказывающий о компьютерной граф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группе есть ребята, умеющие четко и ясно излагать прочитанное, то преподаватель может дать студентам задание подготовить доклад и сделать сообщение (т.е. 4-ый пункт дать как опережающее задание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лан урока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астровая и векторная графи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Вид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рок комбинированного тип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Style15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: </w:t>
      </w:r>
      <w:r>
        <w:rPr>
          <w:rFonts w:cs="Times New Roman" w:ascii="Times New Roman" w:hAnsi="Times New Roman"/>
          <w:i/>
          <w:sz w:val="28"/>
          <w:szCs w:val="28"/>
        </w:rPr>
        <w:t>ввести понятие графики, сформировать у студентов представление о растровой и векторной графике, рассмотреть растровые и векторные графические редакторы;</w:t>
      </w:r>
    </w:p>
    <w:p>
      <w:pPr>
        <w:pStyle w:val="Style15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ная: </w:t>
      </w:r>
      <w:r>
        <w:rPr>
          <w:rFonts w:cs="Times New Roman" w:ascii="Times New Roman" w:hAnsi="Times New Roman"/>
          <w:i/>
          <w:sz w:val="28"/>
          <w:szCs w:val="28"/>
        </w:rPr>
        <w:t>развивать творческие способности, стремиться к глубокому усвоению знаний;</w:t>
      </w:r>
    </w:p>
    <w:p>
      <w:pPr>
        <w:pStyle w:val="Style15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ая: </w:t>
      </w:r>
      <w:r>
        <w:rPr>
          <w:rFonts w:cs="Times New Roman" w:ascii="Times New Roman" w:hAnsi="Times New Roman"/>
          <w:i/>
          <w:sz w:val="28"/>
          <w:szCs w:val="28"/>
        </w:rPr>
        <w:t>Увидеть многообразие форм графической информации;</w:t>
      </w:r>
    </w:p>
    <w:p>
      <w:pPr>
        <w:pStyle w:val="Style15"/>
        <w:numPr>
          <w:ilvl w:val="0"/>
          <w:numId w:val="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на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удент должен иметь представление, как формируется электронное изображение, знать достоинства и недостатки различных видов компьютерной графики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i/>
          <w:sz w:val="28"/>
          <w:szCs w:val="28"/>
        </w:rPr>
        <w:t>обеспечить плавный переход к изучению информационных технологий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: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казать широкий круг использования графической информации в повседневной жизни (Лото-ромашка). Выяснить причину этого факта (рассмотреть свойства графической информации)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i/>
          <w:sz w:val="28"/>
          <w:szCs w:val="28"/>
        </w:rPr>
        <w:t>объяснительно-иллюстративный, элементы методики вовлеченного обучения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глядные пособия: </w:t>
      </w:r>
      <w:r>
        <w:rPr>
          <w:rFonts w:cs="Times New Roman" w:ascii="Times New Roman" w:hAnsi="Times New Roman"/>
          <w:i/>
          <w:sz w:val="28"/>
          <w:szCs w:val="28"/>
        </w:rPr>
        <w:t xml:space="preserve">электронная презентация; репродукции художников-передвижников; картины, выполненные в стиле пуантилизма; рисунки, выполненные в редакто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аточный материал: </w:t>
      </w:r>
      <w:r>
        <w:rPr>
          <w:rFonts w:cs="Times New Roman" w:ascii="Times New Roman" w:hAnsi="Times New Roman"/>
          <w:i/>
          <w:sz w:val="28"/>
          <w:szCs w:val="28"/>
        </w:rPr>
        <w:t xml:space="preserve">пакет дидактических материалов для создания изображения, клей-карандаш, распечатка экрана редакто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i/>
          <w:sz w:val="28"/>
          <w:szCs w:val="28"/>
        </w:rPr>
        <w:t>, шаблон таблицы «Сравнительная характеристика компьютерной графики»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i/>
          <w:sz w:val="28"/>
          <w:szCs w:val="28"/>
        </w:rPr>
        <w:t>, программное обеспечение, мультимедийный проектор.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е места: </w:t>
      </w:r>
      <w:r>
        <w:rPr>
          <w:rFonts w:cs="Times New Roman" w:ascii="Times New Roman" w:hAnsi="Times New Roman"/>
          <w:i/>
          <w:sz w:val="28"/>
          <w:szCs w:val="28"/>
        </w:rPr>
        <w:t>аудитория № 304.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Style15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Ю.Шафрин Учебник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i/>
          <w:sz w:val="28"/>
          <w:szCs w:val="28"/>
        </w:rPr>
        <w:t>, Москва Бином, Лаборатория знаний, 2005г.</w:t>
      </w:r>
    </w:p>
    <w:p>
      <w:pPr>
        <w:pStyle w:val="Style15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i/>
          <w:sz w:val="28"/>
          <w:szCs w:val="28"/>
        </w:rPr>
        <w:t>Ю.Шафрин «Информационные технологии» в 2-х томах, Москва, Лаборатория базовых знаний, 2002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Style15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Структура урока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рганизационный момент: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Приветствие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кличка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изкультминутка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общение темы урок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ктуализация опорных знаний: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торение основных понятий, необходимых для изучения нового материала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отивация: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Многообразие графической информации (лото-ромашка)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обенности (свойства графической информации)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ообщение нового материала: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рисунка человеком на бумаге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ние рисунка человеком с помощью ПК;</w:t>
      </w:r>
    </w:p>
    <w:p>
      <w:pPr>
        <w:pStyle w:val="Style15"/>
        <w:numPr>
          <w:ilvl w:val="1"/>
          <w:numId w:val="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 xml:space="preserve">Знакомство с графическим редактором </w:t>
      </w:r>
      <w:r>
        <w:rPr>
          <w:rFonts w:cs="Times New Roman" w:ascii="Times New Roman" w:hAnsi="Times New Roman"/>
          <w:sz w:val="32"/>
          <w:szCs w:val="32"/>
          <w:lang w:val="en-US"/>
        </w:rPr>
        <w:t>Paint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крепление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дача домашнего задания.</w:t>
      </w:r>
    </w:p>
    <w:p>
      <w:pPr>
        <w:pStyle w:val="Style15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дведение итогов урока.</w:t>
      </w:r>
      <w:r>
        <w:br w:type="page"/>
      </w:r>
    </w:p>
    <w:p>
      <w:pPr>
        <w:pStyle w:val="Normal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етодика проведения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07"/>
      </w:tblGrid>
      <w:tr>
        <w:trPr/>
        <w:tc>
          <w:tcPr>
            <w:tcW w:w="8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начинается с взаимного приветствия, староста называет отсутству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к. это первая пара, то для того чтобы создать позитивное настроение проводится физкультминутка (если это будет вторая или третья пара, то можно провести небольшой графический те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этого сообщаем тему и ставим перед студентами задачу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Актуализация опорн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бы добиться желаемой цели нам нужно вспомнить несколько основных понятий, изученных ранее. Проводим Блиц-опрос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нформатика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такое информация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нформации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орган чувств воспринимает наибольшее количество информации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эта информация называется?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группы мы можем разделить эту информацию?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Мотив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годня на занятии мы рассмотрим графическую информацию. Графика – это рисунок, знак и как говорил древний китайский философ Конфуций: «Знаки и символы правят миром, а не слово и зак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бы увидеть как разнообразен мир знаков проведем игру Лото-рома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юсь, что вы убедились в многообразии графической информации. Мы не задумываясь пользуемся знаками, рисунками, схемами. Как вы думаете, почему знаковая информация так распространена? Какие свойства знака способствуют этому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минаю вам, что мы работаем с графической Операционной систем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ообщение нов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т ли картину художник, чертит ли чертеж инженер, или ребенок рисует на асфальте, он пользуется карандашом, кистью, мелом, а сам рисунок состоит из точек, прямых и кривых ли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картины, которые созданы точками, посмотрите на экран, это направление называется пуантил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картины художников-передвижников И.К. Айвазовского, И.И. Шишк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 создается рисунок с помощью П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той цели разработан целый класс программ, получивший названия ГРАФИЧЕСКИЕ РЕДАКТОРЫ, он позволяют создавать и редактировать изоб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компьютерные изображения делятся на два типа: растровые и векторные. И сегодня мы должны с вами понять принципы построения этих изображений, чем они отличаются друг от друга, в чем их достоинства и недост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мы могли разобраться в этом, выполним небольшое творческое задание. Возьмите первый пакет с дидактическим материалом и соберите изображение ут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! Все справилис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озьмите следующий пакет, и опять соберите утенка, но на этот раз пользуясь геометрическими фигу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ились?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е внимание: и в первом, и во втором случае мы создавали один и тот же объект, но при этом пользовались разными элементами.</w:t>
            </w:r>
          </w:p>
          <w:tbl>
            <w:tblPr>
              <w:tblW w:w="8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3260"/>
              <w:gridCol w:w="3709"/>
            </w:tblGrid>
            <w:tr>
              <w:trPr/>
              <w:tc>
                <w:tcPr>
                  <w:tcW w:w="1413" w:type="dxa"/>
                  <w:tcBorders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26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лементы формирования изображения</w:t>
                  </w:r>
                </w:p>
              </w:tc>
              <w:tc>
                <w:tcPr>
                  <w:tcW w:w="370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звание данного способа формирования изображения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лучай</w:t>
                  </w:r>
                </w:p>
              </w:tc>
              <w:tc>
                <w:tcPr>
                  <w:tcW w:w="326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ветные точки</w:t>
                  </w:r>
                </w:p>
              </w:tc>
              <w:tc>
                <w:tcPr>
                  <w:tcW w:w="370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тровое изображение</w:t>
                  </w:r>
                </w:p>
              </w:tc>
            </w:tr>
            <w:tr>
              <w:trPr/>
              <w:tc>
                <w:tcPr>
                  <w:tcW w:w="141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лучай</w:t>
                  </w:r>
                </w:p>
              </w:tc>
              <w:tc>
                <w:tcPr>
                  <w:tcW w:w="326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ветные геометрические фигуры</w:t>
                  </w:r>
                </w:p>
              </w:tc>
              <w:tc>
                <w:tcPr>
                  <w:tcW w:w="3709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кторное изображени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ом растрового графического редактора является 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екторного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elDra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се графические файлы имеют большой размер. Это связано с тем, что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чае изображение состоит из огромного количества точек, каждая из которых имеет свой цвет, 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учае изображение состоит из геометрических объектов, каждый из которых описывается математическим уравнением, и чем сложнее фигура, тем сложнее уравн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аждого из видов компьютерной графики есть свои достоинства и недоста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у растрового изображения хорошо передается цвет и полутона, но при изменении размеров рисунка от исходного (как в сторону увеличения, так и в сторону уменьшения) теряется качество изображения. Поэтому растровые графические редакторы используются при обработке цифровых изображений, для удаления мелких дефектов, преобразования черно-белого изображения в цвет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екторного изображения качество при изменении размеров не изменяется, поэтому они используются там, где нужна высокая точность построения, например чертежи, сх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актических занятиях мы более подробно познакомимся с работой растрового редакто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ейчас возьмите распечатку окна этого редактора, прямо на ней отметьте основные эле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редлагаю вам просмотреть ряд рисунков, выполненных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тудентами, которые обучались в колледже ранее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закрепления изученного материала давайте заполним сравнительную таблицу, возьмите из пакета дидактических материалов шаблон таблицы и самостоятельно заполните 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м, что у вас получилось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Выдача домашне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вам нужно будет изучить материал по книге Ю.Шафрина Учебни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B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тр. 339-357; конспект; изучить экран редакто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i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сравнительную таблицу компьютерной графики.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занятие подошло к концу, надеюсь, что вы усвоили, что такое графика, вам понятно как создается изображение с помощью вычислительной техники, вы получили представление о том, какие типы компьютерной графики существуют и чем они отличаются друг от друг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7-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18-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№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даточн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аздаточным материал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Заключ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ю изучения темы «Растровая и векторная графика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туденты должны:</w:t>
      </w:r>
    </w:p>
    <w:p>
      <w:pPr>
        <w:pStyle w:val="Style15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 том, что такое графика и как формируется электронное изображение;</w:t>
      </w:r>
    </w:p>
    <w:p>
      <w:pPr>
        <w:pStyle w:val="Style15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зличных видов компьютерной графи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показал, что такая форма проведения занятия позволяет достичь поставленных ц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мотивации в виде лото-ромашки активизирует студентов, и позволяет вовлечь в работу наибольшее число студен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етодики вовлеченного обучения при изучении нового материала способствует четкому представлению студентом того, как формируется изображения в растровых и векторных редакторах; пониманию их достоинств и недостатков, а так же в каких случаях практичнее использовать растровый или векторный редактор.</w:t>
      </w:r>
      <w:r>
        <w:br w:type="page"/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Литер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Шафрин Учебник </w:t>
      </w:r>
      <w:r>
        <w:rPr>
          <w:rFonts w:cs="Times New Roman" w:ascii="Times New Roman" w:hAnsi="Times New Roman"/>
          <w:sz w:val="28"/>
          <w:szCs w:val="28"/>
          <w:lang w:val="en-US"/>
        </w:rPr>
        <w:t>IB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C</w:t>
      </w:r>
      <w:r>
        <w:rPr>
          <w:rFonts w:cs="Times New Roman" w:ascii="Times New Roman" w:hAnsi="Times New Roman"/>
          <w:sz w:val="28"/>
          <w:szCs w:val="28"/>
        </w:rPr>
        <w:t>, Москва Бином, Лаборатория знаний, 2005г.</w:t>
      </w:r>
    </w:p>
    <w:p>
      <w:pPr>
        <w:pStyle w:val="Style15"/>
        <w:spacing w:lineRule="auto" w:line="36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Ю.Шафрин «Информационные технологии» в 2-х томах, Москва, Лаборатория базовых знаний, 2002г.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39:00Z</dcterms:created>
  <dc:creator>ЗО</dc:creator>
  <dc:description/>
  <cp:keywords/>
  <dc:language>en-US</dc:language>
  <cp:lastModifiedBy>ЗО</cp:lastModifiedBy>
  <cp:lastPrinted>2010-03-24T15:01:00Z</cp:lastPrinted>
  <dcterms:modified xsi:type="dcterms:W3CDTF">2013-04-15T11:12:00Z</dcterms:modified>
  <cp:revision>6</cp:revision>
  <dc:subject/>
  <dc:title/>
</cp:coreProperties>
</file>